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2.05.2012</w:t>
      </w:r>
      <w:r>
        <w:rPr>
          <w:sz w:val="28"/>
          <w:szCs w:val="28"/>
          <w:lang w:val="uk-UA"/>
        </w:rPr>
        <w:t xml:space="preserve">  № 338/11</w:t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 нову редакцію Плану діяльності виконавчого комітету міської ради з підготовки проектів регуляторних актів на 2012 рік, затвердженого рішенням виконавчого комітету міської ради від 13.12.2011  № 781/21 та визнання такими, що втратили чинність рішення виконавчого комітету міської ради з цього питання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  господарської   діяльності»,  Закону України «Про внесення змін до деяких законів України щодо процедури встановлення тарифів на житлово-комунальні послуги», розглянувши пропозиції департаменту житлово-комунального господарства міської ради (лист від 03.03.2011р. №6-654), виконавчий комітет Чернівецької міської рад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Внести зміни до Плану діяльності виконавчого комітету міської ради з підготовки проектів регуляторних актів на 2012 рік, затвердженого  рішенням виконавчого комітету міської ради від 13.12.2011р. №781/21, виклавши його в новій редакції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У зв’язку з прийняттям пункту 1 цього рішення, вважати такими, що втратили чинність рішення виконавчого комітету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Від 13.12.2011 року №781/21 «Про затвердження Плану діяльності виконавчого комітету Чернівецької міської ради з підготовки проектів регуляторних актів на 2012 рі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>Від 27.03.2012 року №199/6 «Про доповнення до Плану діяльності виконавчого комітету міської ради з підготовки проектів регуляторних актів на 2012 рік, затвердженого рішенням виконавчого комітету міської ради від 13.12.2011 року №781/21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При плануванні та здійсненні регуляторної діяльності дотримуватись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у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Оприлюднення проекту регуляторного акта разом з аналізом регуляторного впливу здійснювати за умови оприлюднення повідомлення про оприлюднення проекту регуляторного акта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;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Виконання заходів з відстеження результативності регуляторних актів, прийнятих виконавчим комітетом міської ради забезпечити в порядку, визначеному статтею 10 Закону України «Про засади державної регуляторної політики у сфері господарської діяльності»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егуляторні акти, прийняті виконавчим комітетом міської ради офіційно оприлюднюються в газеті «Чернівці» та підлягають розміщенню на офіційному </w:t>
      </w:r>
      <w:r>
        <w:rPr>
          <w:sz w:val="28"/>
          <w:lang w:val="uk-UA"/>
        </w:rPr>
        <w:t>веб-порталі міської ради в мережі Інтернет</w:t>
      </w:r>
      <w:r>
        <w:rPr>
          <w:sz w:val="28"/>
          <w:szCs w:val="28"/>
          <w:lang w:val="uk-UA"/>
        </w:rPr>
        <w:t xml:space="preserve">, не пізніше як у десятиденний строк після їх прийняття та підписання.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ерівникам виконавчих органів міської ради забезпечити  виконання Плану діяльності виконавчого комітету міської ради з підготовки проектів регуляторних актів на 2012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в газеті «Чернівці», а також розміщенню на офіційному </w:t>
      </w:r>
      <w:r>
        <w:rPr>
          <w:sz w:val="28"/>
        </w:rPr>
        <w:t>веб-порталі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ів міського голови з питань діяльності виконавчих органів Ротаря П.Я., Тимофєєва В.Т., Паскаря О.Є. 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/>
      </w:pPr>
      <w:r>
        <w:rPr>
          <w:szCs w:val="28"/>
          <w:lang w:val="uk-UA"/>
        </w:rPr>
        <w:t>Секретар Чернівецької міської ради</w:t>
        <w:tab/>
        <w:tab/>
        <w:tab/>
        <w:t xml:space="preserve">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1:00Z</dcterms:created>
  <dc:creator>Denis</dc:creator>
  <dc:description/>
  <cp:keywords/>
  <dc:language>en-US</dc:language>
  <cp:lastModifiedBy>PublRel</cp:lastModifiedBy>
  <cp:lastPrinted>2012-05-23T09:35:00Z</cp:lastPrinted>
  <dcterms:modified xsi:type="dcterms:W3CDTF">2012-06-06T12:13:00Z</dcterms:modified>
  <cp:revision>12</cp:revision>
  <dc:subject/>
  <dc:title> </dc:title>
</cp:coreProperties>
</file>