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1098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22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05</w:t>
      </w:r>
      <w:r>
        <w:rPr>
          <w:sz w:val="24"/>
          <w:szCs w:val="24"/>
          <w:u w:val="single"/>
        </w:rPr>
        <w:t>.201</w:t>
      </w:r>
      <w:r>
        <w:rPr>
          <w:sz w:val="24"/>
          <w:szCs w:val="24"/>
          <w:u w:val="single"/>
          <w:lang w:val="en-US"/>
        </w:rPr>
        <w:t>2</w:t>
      </w:r>
      <w:r>
        <w:rPr>
          <w:sz w:val="24"/>
          <w:szCs w:val="24"/>
        </w:rPr>
        <w:t xml:space="preserve"> № 338/1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2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виконавчого комітету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вила проведення феєрверків на території міста Чернівц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надзвичайних ситуацій та мобілізаційної робот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руху транспортних засобів на території міста Чернівців та визнання такими, що втратили чинність рішення виконавчого комітету міської ради з цього пит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гарячого харчування для учнів в оздоровчих пришкільних таборах загальноосвітніх навчальних закладів на червень-серпень 2012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бронювання та встановлення квоти робочих місць для працевлаштування громадян, які потребують соціального захисту на 2012 рі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 міський центр зайнятості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тарифів на платні соціальні послуги, що надаються Чернівецьким комунальним територіальним центром соціального обслуговування «Турбо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тарифів на перевезення пасажирів у міському пасажирському транспорт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вадження тарифів, що відповідають рівню економічно обґрунтованих витр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пасажирських перевезень на автобусних маршрутах загального користування в м.Чернівцях та визнання такими, що втратили чинність рішення виконавчого комітету міської ради з цього пит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житлово-комунального господарства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вартості деяких видів ритуальних послуг, що надаються підприємствами «Спецкомбінат» та «Історико-культурний заповідник «Кладовища по вул. Зелені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вадження тарифів, що відповідають рівню економічно обґрунтованих витр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озмір  плати та термін навчання дітей у школах естетичного виховання м.Чернівців на 2012-2013 навчальний рі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артість обідів та гарячих сніданків для учнів загальноосвітніх навчальних закладів на 2013 рі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ІІ-І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Заступник міського голови з питань діяльності</w:t>
      </w:r>
    </w:p>
    <w:p>
      <w:pPr>
        <w:pStyle w:val="Normal"/>
        <w:rPr/>
      </w:pPr>
      <w:r>
        <w:rPr>
          <w:b/>
          <w:sz w:val="24"/>
          <w:szCs w:val="24"/>
        </w:rPr>
        <w:tab/>
        <w:t>виконавчих органів міської ради</w:t>
        <w:tab/>
        <w:tab/>
        <w:tab/>
        <w:tab/>
        <w:tab/>
        <w:tab/>
        <w:tab/>
        <w:tab/>
        <w:tab/>
        <w:tab/>
        <w:tab/>
        <w:tab/>
        <w:t>П.Рота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39:00Z</dcterms:created>
  <dc:creator>Denis</dc:creator>
  <dc:description/>
  <cp:keywords/>
  <dc:language>en-US</dc:language>
  <cp:lastModifiedBy>PublRel</cp:lastModifiedBy>
  <cp:lastPrinted>2012-04-17T16:58:00Z</cp:lastPrinted>
  <dcterms:modified xsi:type="dcterms:W3CDTF">2012-05-31T12:44:00Z</dcterms:modified>
  <cp:revision>10</cp:revision>
  <dc:subject/>
  <dc:title>Додаток </dc:title>
</cp:coreProperties>
</file>