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 міська    рад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 комітет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autoSpaceDE w:val="false"/>
        <w:ind w:hanging="14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uk-UA"/>
        </w:rPr>
        <w:t>22.05.2012  №336/11</w:t>
        <w:tab/>
      </w:r>
      <w:r>
        <w:rPr>
          <w:sz w:val="24"/>
          <w:szCs w:val="24"/>
          <w:lang w:val="uk-UA"/>
        </w:rPr>
        <w:tab/>
        <w:tab/>
        <w:tab/>
        <w:tab/>
        <w:tab/>
      </w:r>
      <w:r>
        <w:rPr>
          <w:sz w:val="24"/>
          <w:szCs w:val="24"/>
        </w:rPr>
        <w:t xml:space="preserve">             </w:t>
      </w:r>
      <w:r>
        <w:rPr>
          <w:sz w:val="24"/>
          <w:szCs w:val="24"/>
          <w:lang w:val="uk-UA"/>
        </w:rPr>
        <w:tab/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організацію перевезень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забезпечених категорій громадя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28 та 30 Закону України «Про місцеве самоврядування в Україні», Закону України «Про автомобільний транспорт», з метою здійснення соціального захисту та підтримки малозабезпечених верств населення, виконавчий комітет Чернівецької міської ради 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 Встановити, що перевезення малозабезпечених категорій громадян на міських автобусних маршрутах загального користування (згідно з додатком) при пред'явленні соціального проїзного квитка здійснюється перевізниками:</w:t>
      </w:r>
    </w:p>
    <w:p>
      <w:pPr>
        <w:pStyle w:val="Normal"/>
        <w:spacing w:before="120" w:after="0"/>
        <w:ind w:left="513" w:hanging="5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З 10.00 години до 15.00 години без обмежень кількості малозабезпечених громадян в кожному транспортному засобі; </w:t>
      </w:r>
    </w:p>
    <w:p>
      <w:pPr>
        <w:pStyle w:val="Normal"/>
        <w:spacing w:before="120" w:after="0"/>
        <w:ind w:left="513" w:hanging="5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В інший час перевізники здійснюють перевезення не менше двох малозабезпечених громадян в кожному транспортному засобі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Визначити, що право проїзду за соціальними проїзними квитками на міських автобусних маршрутах загального користування отримують малозабезпечені категорії громадян у такому порядку: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spacing w:before="120" w:after="0"/>
        <w:ind w:left="513" w:hanging="513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</w:t>
      </w:r>
      <w:r>
        <w:rPr>
          <w:b/>
          <w:sz w:val="28"/>
          <w:szCs w:val="28"/>
          <w:lang w:val="uk-UA"/>
        </w:rPr>
        <w:t xml:space="preserve"> З 1 серпня 2012 року</w:t>
      </w:r>
      <w:r>
        <w:rPr>
          <w:sz w:val="28"/>
          <w:szCs w:val="28"/>
          <w:lang w:val="uk-UA"/>
        </w:rPr>
        <w:t xml:space="preserve">  –  інваліди І, ІІ групи, діти-інваліди, діти з багатодітних родин, ветерани Великої Вітчизняної війни.</w:t>
      </w:r>
    </w:p>
    <w:p>
      <w:pPr>
        <w:pStyle w:val="Normal"/>
        <w:spacing w:before="120" w:after="0"/>
        <w:ind w:left="513" w:hanging="5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 </w:t>
      </w:r>
      <w:r>
        <w:rPr>
          <w:b/>
          <w:sz w:val="28"/>
          <w:szCs w:val="28"/>
          <w:lang w:val="uk-UA"/>
        </w:rPr>
        <w:t>З 1 жовтня 2012 року</w:t>
      </w:r>
      <w:r>
        <w:rPr>
          <w:sz w:val="28"/>
          <w:szCs w:val="28"/>
          <w:lang w:val="uk-UA"/>
        </w:rPr>
        <w:t xml:space="preserve"> – пенсіонери, які отримують пенсію, розмі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якої не перевищує півтора прожиткового мінімуму на момент звернення щодо отримання соціального проїзного квитка.</w:t>
      </w:r>
    </w:p>
    <w:p>
      <w:pPr>
        <w:pStyle w:val="Normal"/>
        <w:spacing w:before="120" w:after="0"/>
        <w:ind w:left="513" w:hanging="5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. </w:t>
      </w:r>
      <w:r>
        <w:rPr>
          <w:b/>
          <w:sz w:val="28"/>
          <w:szCs w:val="28"/>
          <w:lang w:val="uk-UA"/>
        </w:rPr>
        <w:t>З 1 січня 2013 року</w:t>
      </w:r>
      <w:r>
        <w:rPr>
          <w:sz w:val="28"/>
          <w:szCs w:val="28"/>
          <w:lang w:val="uk-UA"/>
        </w:rPr>
        <w:t xml:space="preserve"> – інші пенсіонери та малозабезпечені категорії громадян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Управлінню праці та соціального захисту населення міської ради (Долга А.Є.) спільно з районними в місті радами (Бурега Ю.І., Мельничук В.А., Пазюк М.Д.) забезпечити виготовлення та розповсюдження соціальних проїзних квитків серед малозабезпечених громадян, які зареєстровані у місті Чернівцях, згідно з погодженим графік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Департаменту житлово-комунального господарства міської ради (Сірман Д.О.): </w:t>
      </w:r>
    </w:p>
    <w:p>
      <w:pPr>
        <w:pStyle w:val="Normal"/>
        <w:spacing w:before="120" w:after="0"/>
        <w:ind w:left="513" w:hanging="513"/>
        <w:jc w:val="both"/>
        <w:rPr/>
      </w:pPr>
      <w:r>
        <w:rPr>
          <w:sz w:val="28"/>
          <w:szCs w:val="28"/>
          <w:lang w:val="uk-UA"/>
        </w:rPr>
        <w:t xml:space="preserve">4.1. До 1 липня 2012 року запропонувати перевізникам та за їх згодою внести зміни до укладених договорів на право перевезення пасажирів автомобільним транспортом на автобусних маршрутах, враховуючи пункт 1 цього рішення. </w:t>
      </w:r>
    </w:p>
    <w:p>
      <w:pPr>
        <w:pStyle w:val="Normal"/>
        <w:spacing w:before="120" w:after="0"/>
        <w:ind w:left="513" w:hanging="513"/>
        <w:jc w:val="both"/>
        <w:rPr/>
      </w:pPr>
      <w:r>
        <w:rPr>
          <w:sz w:val="28"/>
          <w:szCs w:val="28"/>
          <w:lang w:val="uk-UA"/>
        </w:rPr>
        <w:t xml:space="preserve">4.2. До 15 липня 2012 року підготувати та подати виконавчому комітету міської ради на затвердження Порядок перевезення малозабезпечених громадян в громадському транспорті у місті Чернівцях. </w:t>
      </w:r>
    </w:p>
    <w:p>
      <w:pPr>
        <w:pStyle w:val="Normal"/>
        <w:tabs>
          <w:tab w:val="clear" w:pos="708"/>
          <w:tab w:val="left" w:pos="513" w:leader="none"/>
        </w:tabs>
        <w:spacing w:before="120" w:after="0"/>
        <w:ind w:left="513" w:hanging="513"/>
        <w:jc w:val="both"/>
        <w:rPr/>
      </w:pPr>
      <w:r>
        <w:rPr>
          <w:sz w:val="28"/>
          <w:szCs w:val="28"/>
          <w:lang w:val="uk-UA"/>
        </w:rPr>
        <w:t>4.3. З дня набуття чинності цього рішення в умовах конкурсів на перевезення пасажирів на автобусних маршрутах загального користування в місті Чернівцях передбачати умову безкоштовного перевезення малозабезпечених категорій громадян згідно з цим рішенням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Це рішення набуває чинності з дня його опублікування в газеті «Чернівці» та підлягає оприлюдненню на офіційному веб-порталі міської ради в мережі Інтернет.</w:t>
      </w:r>
    </w:p>
    <w:p>
      <w:pPr>
        <w:pStyle w:val="Normal"/>
        <w:ind w:firstLine="72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spacing w:val="-1"/>
          <w:sz w:val="28"/>
          <w:szCs w:val="28"/>
          <w:lang w:val="uk-UA"/>
        </w:rPr>
        <w:t>6.</w:t>
      </w:r>
      <w:r>
        <w:rPr>
          <w:color w:val="000000"/>
          <w:spacing w:val="-1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 w:eastAsia="uk-UA"/>
        </w:rPr>
        <w:t xml:space="preserve">Відділу </w:t>
      </w:r>
      <w:r>
        <w:rPr>
          <w:sz w:val="28"/>
          <w:szCs w:val="28"/>
          <w:lang w:val="uk-UA"/>
        </w:rPr>
        <w:t>інформації</w:t>
      </w:r>
      <w:r>
        <w:rPr>
          <w:bCs/>
          <w:color w:val="000000"/>
          <w:sz w:val="28"/>
          <w:szCs w:val="28"/>
          <w:lang w:val="uk-UA" w:eastAsia="uk-UA"/>
        </w:rPr>
        <w:t xml:space="preserve">, зв’язків з громадськістю та міжнародних відносин </w:t>
      </w:r>
      <w:r>
        <w:rPr>
          <w:sz w:val="28"/>
          <w:szCs w:val="28"/>
          <w:lang w:val="uk-UA"/>
        </w:rPr>
        <w:t>міської</w:t>
      </w:r>
      <w:r>
        <w:rPr>
          <w:bCs/>
          <w:color w:val="000000"/>
          <w:sz w:val="28"/>
          <w:szCs w:val="28"/>
          <w:lang w:val="uk-UA" w:eastAsia="uk-UA"/>
        </w:rPr>
        <w:t xml:space="preserve"> ради </w:t>
      </w:r>
      <w:r>
        <w:rPr>
          <w:sz w:val="28"/>
          <w:lang w:val="uk-UA"/>
        </w:rPr>
        <w:t xml:space="preserve">(Ходоровський А.О.) </w:t>
      </w:r>
      <w:r>
        <w:rPr>
          <w:color w:val="000000"/>
          <w:spacing w:val="-1"/>
          <w:sz w:val="28"/>
          <w:szCs w:val="28"/>
          <w:lang w:val="uk-UA"/>
        </w:rPr>
        <w:t>забезпечити оприлюднення цього рішення через засоби масової інформації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  <w:t>Контроль</w:t>
      </w:r>
      <w:r>
        <w:rPr>
          <w:color w:val="000000"/>
          <w:spacing w:val="-1"/>
          <w:sz w:val="28"/>
          <w:szCs w:val="28"/>
          <w:lang w:val="uk-UA"/>
        </w:rPr>
        <w:t xml:space="preserve"> за виконанням цього рішення покласти на секретаря Чернівецької міської ради Михайлішина В.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        В. Михайліши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824" w:right="794" w:gutter="0" w:header="709" w:top="765" w:footer="0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9912" w:firstLine="708"/>
        <w:rPr/>
      </w:pPr>
      <w:r>
        <w:rPr>
          <w:b/>
          <w:sz w:val="28"/>
        </w:rPr>
        <w:t>ЗАТВЕРДЖЕНО</w:t>
      </w:r>
      <w:r>
        <w:rPr>
          <w:b/>
          <w:sz w:val="28"/>
          <w:lang w:val="en-US"/>
        </w:rPr>
        <w:tab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</w:rPr>
        <w:t>Рішення</w:t>
      </w:r>
      <w:r>
        <w:rPr>
          <w:sz w:val="28"/>
          <w:lang w:val="en-US"/>
        </w:rPr>
        <w:t xml:space="preserve">   </w:t>
      </w:r>
      <w:r>
        <w:rPr>
          <w:sz w:val="28"/>
        </w:rPr>
        <w:t>виконавчого</w:t>
      </w:r>
      <w:r>
        <w:rPr>
          <w:sz w:val="28"/>
          <w:lang w:val="en-US"/>
        </w:rPr>
        <w:t xml:space="preserve"> </w:t>
      </w:r>
      <w:r>
        <w:rPr>
          <w:sz w:val="28"/>
        </w:rPr>
        <w:t>комітету</w:t>
      </w:r>
    </w:p>
    <w:p>
      <w:pPr>
        <w:pStyle w:val="Normal"/>
        <w:ind w:left="9912" w:firstLine="708"/>
        <w:rPr>
          <w:sz w:val="28"/>
          <w:lang w:val="en-US"/>
        </w:rPr>
      </w:pPr>
      <w:r>
        <w:rPr>
          <w:sz w:val="28"/>
        </w:rPr>
        <w:t>Чернівецької</w:t>
      </w:r>
      <w:r>
        <w:rPr>
          <w:sz w:val="28"/>
          <w:lang w:val="en-US"/>
        </w:rPr>
        <w:t xml:space="preserve"> </w:t>
      </w:r>
      <w:r>
        <w:rPr>
          <w:sz w:val="28"/>
        </w:rPr>
        <w:t>міської</w:t>
      </w:r>
      <w:r>
        <w:rPr>
          <w:sz w:val="28"/>
          <w:lang w:val="en-US"/>
        </w:rPr>
        <w:t xml:space="preserve"> </w:t>
      </w:r>
      <w:r>
        <w:rPr>
          <w:sz w:val="28"/>
        </w:rPr>
        <w:t>ради</w:t>
      </w:r>
    </w:p>
    <w:p>
      <w:pPr>
        <w:pStyle w:val="Normal"/>
        <w:ind w:left="9912" w:firstLine="708"/>
        <w:rPr>
          <w:sz w:val="28"/>
        </w:rPr>
      </w:pPr>
      <w:r>
        <w:rPr>
          <w:sz w:val="28"/>
        </w:rPr>
        <w:t>22.05.2012  № _______</w:t>
      </w:r>
    </w:p>
    <w:p>
      <w:pPr>
        <w:pStyle w:val="Normal"/>
        <w:ind w:left="9912" w:firstLine="708"/>
        <w:rPr>
          <w:sz w:val="28"/>
        </w:rPr>
      </w:pPr>
      <w:r>
        <w:rPr>
          <w:sz w:val="28"/>
        </w:rPr>
      </w:r>
    </w:p>
    <w:p>
      <w:pPr>
        <w:pStyle w:val="Normal"/>
        <w:ind w:left="9912" w:firstLine="708"/>
        <w:rPr>
          <w:sz w:val="28"/>
        </w:rPr>
      </w:pPr>
      <w:r>
        <w:rPr>
          <w:sz w:val="28"/>
        </w:rPr>
      </w:r>
    </w:p>
    <w:p>
      <w:pPr>
        <w:pStyle w:val="Normal"/>
        <w:ind w:left="-142" w:firstLine="142"/>
        <w:jc w:val="center"/>
        <w:rPr>
          <w:b/>
          <w:b/>
          <w:sz w:val="28"/>
        </w:rPr>
      </w:pPr>
      <w:r>
        <w:rPr>
          <w:b/>
          <w:sz w:val="28"/>
        </w:rPr>
        <w:t>Перелік</w:t>
      </w:r>
    </w:p>
    <w:p>
      <w:pPr>
        <w:pStyle w:val="Normal"/>
        <w:ind w:left="-142" w:firstLine="142"/>
        <w:jc w:val="center"/>
        <w:rPr>
          <w:b/>
          <w:b/>
          <w:sz w:val="28"/>
        </w:rPr>
      </w:pPr>
      <w:r>
        <w:rPr>
          <w:b/>
          <w:sz w:val="28"/>
        </w:rPr>
        <w:t xml:space="preserve">міських автобусних маршрутів загального користування, </w:t>
      </w:r>
    </w:p>
    <w:p>
      <w:pPr>
        <w:pStyle w:val="Normal"/>
        <w:ind w:left="-142" w:firstLine="142"/>
        <w:jc w:val="center"/>
        <w:rPr/>
      </w:pPr>
      <w:r>
        <w:rPr>
          <w:b/>
          <w:sz w:val="28"/>
        </w:rPr>
        <w:t>на яких здійснюється перевезення малозабезпечених категорій громадян за соціальними проїзними квитками</w:t>
      </w:r>
    </w:p>
    <w:p>
      <w:pPr>
        <w:pStyle w:val="Normal"/>
        <w:ind w:left="-142" w:firstLine="142"/>
        <w:jc w:val="center"/>
        <w:rPr>
          <w:b/>
          <w:b/>
          <w:sz w:val="28"/>
        </w:rPr>
      </w:pPr>
      <w:r>
        <w:rPr>
          <w:sz w:val="28"/>
          <w:szCs w:val="28"/>
        </w:rPr>
        <w:t xml:space="preserve">(без відшкодування із бюджету міста) </w:t>
      </w:r>
    </w:p>
    <w:p>
      <w:pPr>
        <w:pStyle w:val="Normal"/>
        <w:ind w:left="-142" w:firstLine="14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42" w:firstLine="142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71"/>
        <w:gridCol w:w="7913"/>
        <w:gridCol w:w="3026"/>
      </w:tblGrid>
      <w:tr>
        <w:trPr>
          <w:trHeight w:val="41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2"/>
              <w:ind w:left="-142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-та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 маршруту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ршрут рух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ежим руху     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-А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ул.Південно-Кільцева-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Ц «Метро»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Головну, Ю.Гагаріна, Галицький шлях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експресний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ул.Ентузіастів –Університе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 В.Комарова, І.Стасюка, В.Чапаєва,   Червоноармійську, Університетськ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експресний</w:t>
            </w:r>
          </w:p>
        </w:tc>
      </w:tr>
      <w:tr>
        <w:trPr>
          <w:trHeight w:val="28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pacing w:val="-14"/>
                <w:sz w:val="22"/>
              </w:rPr>
              <w:t>Вул.В.Кочубея- Нові Ленківці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 Буковинську, У.Кармелюка, О.Герцена, Головну, Ю.Гагаріна, Заводську, Коломийську, Карпатську, І.Бойка, Борівецьк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експресний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ул. Садова –Клокучка 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 Головну, Ю.Гагаріна, М.Чернишевського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експресний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вод «Гравітон»- вул. 29 Березня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ч/з вул. Руську, В.Винниченка, просп. Незалежності, </w:t>
            </w:r>
          </w:p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ервоноармійську, площу Соборн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експресний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-А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вод «Гравітон»- вул. 29 Березня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ч/з вул. Руську, В.Винниченка, У.Кармелюка, О.Герцена, Головну, </w:t>
            </w:r>
          </w:p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Садову, Червоноармійську, площу Соборн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експресний</w:t>
            </w:r>
          </w:p>
        </w:tc>
      </w:tr>
      <w:tr>
        <w:trPr>
          <w:trHeight w:val="36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нівермаг «Рязань»-                                 вул. В.Александрі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Червоноармійську, Головну, Ю.Гагаріна, Севастопольську,</w:t>
            </w:r>
          </w:p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Білоруську, Калинівську, Хотинськ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експресний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11 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інотеатр «Чернівці»- вул.Південно-Кільцев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 М.Ватутіна, І.Франка,Червоноармійську, В.Комарова, Головну, Південно-</w:t>
            </w:r>
          </w:p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Кільцеву,Червоноармійську, Лесі Українки, Г.Сковороди,Університетськ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експресний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інотеатр «Чернівці»- вул.Південно-Кільцев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 М.Ватутіна, І.Франка, Червоноармійську , Південно-Кільцеву,  Головну, В.Комарова, Червоноармійську, Лесі Українки, Г.Сковороди, Університетськ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експресний</w:t>
            </w:r>
          </w:p>
        </w:tc>
      </w:tr>
      <w:tr>
        <w:trPr>
          <w:trHeight w:val="2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еріатричний пансіонат –                      вул. Садов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 І.Підкови, Учительську, Каштанову, Заводську,   Ю.Гагаріна, Головн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експрес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довження додатк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6"/>
        <w:gridCol w:w="3771"/>
        <w:gridCol w:w="7913"/>
        <w:gridCol w:w="3026"/>
      </w:tblGrid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277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-А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еріатричний пансіонат –                      вул. Садов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ч/з вул. І.Підкови, М.Тореза, Московську, Цілинну, Каштанову, Заводську,  </w:t>
            </w:r>
          </w:p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Ю.Гагаріна, Головну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експресний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ул.Дунайська-вул. Садов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ч/з вул.Сінну, С.Галицького, М.Тореза , Ю.Гагаріна,  Головну                  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експресний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ул.Д.Квітковського-вул. Садов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 В.Стефаника, С.Галицького, М.Тореза,  Ю.Гагаріна,   Головну</w:t>
            </w:r>
          </w:p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експресний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ул. Д.Квітковського - вул. Садов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 В.Стефаника, С.Галицького, В.Александрі,   Хотинську,</w:t>
            </w:r>
          </w:p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Ю.Гагаріна, Головн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експресний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ул.Дунайська- вул. Садов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В.Александрі, Хотинську, Ю.Гагаріна, Головн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експресний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вод «Гравітон» - спецкомбіна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 Руську, В.Винниченка, Миру, В.Чкалова,  Головну, Південно-Кільцев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експресний</w:t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Ленківці –вул. Сторожинецька 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.Галицький шлях, Ю.Гагаріна, Б.Хмельницького, Лесі Українки,</w:t>
            </w:r>
          </w:p>
          <w:p>
            <w:pPr>
              <w:pStyle w:val="2"/>
              <w:ind w:right="-950" w:hanging="0"/>
              <w:jc w:val="lef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9 Березня,  А.Пумнула, Червоноармійську,    Сторожинецьку</w:t>
            </w:r>
            <w:r>
              <w:rPr>
                <w:sz w:val="21"/>
              </w:rPr>
              <w:t xml:space="preserve">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експресний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ул.Шкільна- вул.Підлісн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ч/з вул. П.Сагайдачного, Руську, Московської   олімпіади, </w:t>
            </w:r>
          </w:p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Ізмайлівську, Калинівську, Хотинськ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експресний</w:t>
            </w:r>
          </w:p>
        </w:tc>
      </w:tr>
      <w:tr>
        <w:trPr>
          <w:trHeight w:val="245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втовокзал-вул. П.Рибалк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В.Комарова, І.Стасюка,пр.Незалежності,Червоноармійську, Лесі Українки,</w:t>
            </w:r>
          </w:p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Київську, Заставнянськ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експресний</w:t>
            </w:r>
          </w:p>
        </w:tc>
      </w:tr>
      <w:tr>
        <w:trPr>
          <w:trHeight w:val="305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вод «Гравітон»- гіпермаркет «Караван»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 Руську, П.Сагайдачного, Головну, Ю.Гагаріна, Хотинськ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експресний</w:t>
            </w:r>
          </w:p>
        </w:tc>
      </w:tr>
      <w:tr>
        <w:trPr>
          <w:trHeight w:val="263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орнівський  млин- вул.Садов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ч/з вул. В.Стефаника, С.Галицького, В.Александрі,      Хотинську, </w:t>
            </w:r>
          </w:p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Ю.Гагаріна, Головн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експресний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</w:t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орнівський  млин- вул.Садов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 В.Стефаника, С.Галицького, М.Тореза,  Ю.Гагаріна,  Головн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експресний</w:t>
            </w:r>
          </w:p>
        </w:tc>
      </w:tr>
      <w:tr>
        <w:trPr>
          <w:trHeight w:val="319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еропорт- гіпермаркет «Епіцентр»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firstLine="33"/>
              <w:jc w:val="left"/>
              <w:rPr>
                <w:sz w:val="22"/>
              </w:rPr>
            </w:pPr>
            <w:r>
              <w:rPr>
                <w:sz w:val="22"/>
              </w:rPr>
              <w:t>ч/з вул.В.Чкалова, Головну, Ю.Гагаріна, Хотинськ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експресний</w:t>
            </w:r>
          </w:p>
        </w:tc>
      </w:tr>
      <w:tr>
        <w:trPr>
          <w:trHeight w:val="281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ул. П.Сагайдачного –вул.В.Комаров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ч/з вул. Руську, Буковинську, В.Кочубея, О.Герцена,  Головну, </w:t>
            </w:r>
          </w:p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В.Чапаєва,  І.Стасюка, просп. Незалежності, вул.Червоноармійськ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експресний</w:t>
            </w:r>
          </w:p>
        </w:tc>
      </w:tr>
      <w:tr>
        <w:trPr>
          <w:trHeight w:val="272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ул.Таджицька-вул.Сторожинецьк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.Московської олімпіади, Руську, В.Винниченка, М.Ковальчука,                               просп. Незалежності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експресний</w:t>
            </w:r>
          </w:p>
        </w:tc>
      </w:tr>
      <w:tr>
        <w:trPr>
          <w:trHeight w:val="272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ул.Бережанська- спецкомбіна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ч/з вул.  Ю.Гагаріна, Головну, пр.Незалежності, Червоноармійськ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експресний</w:t>
            </w:r>
          </w:p>
        </w:tc>
      </w:tr>
      <w:tr>
        <w:trPr>
          <w:trHeight w:val="272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</w:rPr>
              <w:t>Вул.Південно-Кільцева –вул.Білоруськ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50" w:hanging="0"/>
              <w:jc w:val="left"/>
              <w:rPr>
                <w:sz w:val="22"/>
              </w:rPr>
            </w:pPr>
            <w:r>
              <w:rPr>
                <w:sz w:val="22"/>
              </w:rPr>
              <w:t>ч/з вулиці Червоноармійську, В.Комарова, Головну, Ю.Гагаріна, Севастопольськ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4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експресний</w:t>
            </w:r>
          </w:p>
        </w:tc>
      </w:tr>
    </w:tbl>
    <w:p>
      <w:pPr>
        <w:pStyle w:val="Heading1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міського голови з питань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іяльності виконавчих органів міської ради </w:t>
        <w:tab/>
        <w:tab/>
        <w:tab/>
        <w:t xml:space="preserve">   </w:t>
        <w:tab/>
        <w:tab/>
        <w:tab/>
        <w:tab/>
        <w:t>П.Ротар</w:t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orient="landscape" w:w="16838" w:h="11906"/>
      <w:pgMar w:left="851" w:right="851" w:gutter="0" w:header="709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950" w:firstLine="72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9:14:00Z</dcterms:created>
  <dc:creator>WiZaRd</dc:creator>
  <dc:description/>
  <cp:keywords/>
  <dc:language>en-US</dc:language>
  <cp:lastModifiedBy>WiZaRd</cp:lastModifiedBy>
  <dcterms:modified xsi:type="dcterms:W3CDTF">2012-09-20T09:39:00Z</dcterms:modified>
  <cp:revision>2</cp:revision>
  <dc:subject/>
  <dc:title>       </dc:title>
</cp:coreProperties>
</file>