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48895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  <w:lang w:val="ru-RU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</w:rPr>
        <w:t xml:space="preserve">08.05.2012  </w:t>
      </w:r>
      <w:r>
        <w:rPr>
          <w:sz w:val="28"/>
        </w:rPr>
        <w:t>№ _307/10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15" w:hRule="atLeast"/>
        </w:trPr>
        <w:tc>
          <w:tcPr>
            <w:tcW w:w="43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>Про виділення коштів з цільового фонду соціально-економічного розвитку міста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before="48" w:after="48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4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>1.</w:t>
      </w:r>
      <w:r>
        <w:rPr>
          <w:szCs w:val="28"/>
        </w:rPr>
        <w:t xml:space="preserve"> Виділити з цільового фонду соціально-економічного розвитку міста</w:t>
      </w:r>
      <w:r>
        <w:rPr>
          <w:szCs w:val="28"/>
          <w:lang w:val="ru-RU"/>
        </w:rPr>
        <w:t>:</w:t>
      </w:r>
    </w:p>
    <w:p>
      <w:pPr>
        <w:pStyle w:val="2"/>
        <w:widowControl w:val="false"/>
        <w:ind w:left="0" w:firstLine="72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правлінню праці та соціального захисту населення міської рад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1.</w:t>
      </w:r>
      <w:r>
        <w:rPr>
          <w:sz w:val="28"/>
          <w:szCs w:val="28"/>
        </w:rPr>
        <w:t xml:space="preserve"> Для надання фінансової підтримки Чернівецькій міській організації Української Спілки ветеранів Афганістану для проведення заходів з нагоди річниці початку виводу військ з Афганістану – 10000 грн. (КЕКВ 131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Для надання фінансової підтримки Чернівецькому міському товариству по соціальному захисту дітей-інвалідів та хворих дітей для проведення заходів присвячених Дню захисту дітей – 3000 грн. (КЕКВ 1310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.</w:t>
      </w:r>
      <w:r>
        <w:rPr>
          <w:sz w:val="28"/>
          <w:szCs w:val="28"/>
        </w:rPr>
        <w:t xml:space="preserve"> Для надання фінансової підтримки Чернівецькій міській громадській організації “Комітет багатодітних матерів, дітей інвалідів та дітей - сиріт” для проведення заходів присвячених Дню захисту дітей   –   4000 грн. (КЕКВ 13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убвенцію Шевченківському районному в місті бюджету на капітальний ремонт будинку № 58 на вул. Б. Хмельницького  – 49900 грн. (КЕКВ 2420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няти на довивчення питання щодо виділення коштів департаменту економіки міської ради на придбання програмного забезпечення для збору інформації щодо стану споживання енергоресурсів бюджетними установами комунальної власності м. Чернівців.</w:t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ілення коштів, зазначене у пункті 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ішення, затвердити на </w:t>
      </w:r>
      <w:r>
        <w:rPr>
          <w:bCs/>
          <w:sz w:val="28"/>
          <w:szCs w:val="28"/>
        </w:rPr>
        <w:t>черговій сесі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уває чинності з дня його прийняття та підлягає оприлюдненню на офіційному веб - 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ru-RU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В. Михайлішин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0:00Z</dcterms:created>
  <dc:creator>WiZaRd</dc:creator>
  <dc:description/>
  <cp:keywords/>
  <dc:language>en-US</dc:language>
  <cp:lastModifiedBy>WiZaRd</cp:lastModifiedBy>
  <dcterms:modified xsi:type="dcterms:W3CDTF">2012-09-18T09:11:00Z</dcterms:modified>
  <cp:revision>1</cp:revision>
  <dc:subject/>
  <dc:title>УКРАЇНА</dc:title>
</cp:coreProperties>
</file>