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08.05.2012 № 305/10</w:t>
        <w:tab/>
        <w:tab/>
        <w:tab/>
        <w:tab/>
        <w:tab/>
        <w:t xml:space="preserve">                 </w:t>
        <w:tab/>
        <w:t xml:space="preserve">     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асажирських перевезень на автобусних маршрутах загального  користування  в  м.Чернівцях</w:t>
      </w:r>
      <w:r>
        <w:rPr>
          <w:b/>
          <w:color w:val="000000"/>
          <w:spacing w:val="5"/>
          <w:sz w:val="28"/>
          <w:szCs w:val="28"/>
        </w:rPr>
        <w:t xml:space="preserve">  та  визнання  такими, що втратили  чинність  рішення виконавчого комітету міської ради  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ті 30 Закону України «Про місцеве самоврядування в Україні», Законів України «Про автомобільний транспорт» із внесеними змінами, «Про засади державної регуляторної політики у сфері господарської діяльності», постанови Кабінету Міністрів України від 03.12.2008 року №1081 «Про затвердження Порядку проведення конкурсу на перевезення пасажирів на автобусному маршруті загального користування» із внесеними змінами і доповненнями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,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7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77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конавчий комітет Чернівецької міської ради, як замовник транспортних послуг з перевезення пасажирів на автобусних маршрутах загального користування в м.Чернівцях, доручає департаменту житлово-комунального господарства міської ради виконання зазначених нижче функцій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носити виконавчому комітету міської ради пропозиції щодо формування автобусної маршрутної мережі  загального корист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ід імені замовника укладати, розривати, вносити зміни в договори на право перевезення пасажирів, затверджувати графіки руху, дозволи та паспорти маршру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Організацію заходів з проведення конкурсів щодо визначення перевізників на міських автобусних маршрутах загального корист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умови організації та проведення конкурсу на перевезення пасажирів на автобусних маршрутах загального користування в  м. Чернівцях (додаю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Затвердити склад конкурсного комітету з визначення перевізників пасажирів на міських маршрутах загального користування в м.Чернівцях згідно з додатком 1.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 Затвердити склад конкурсної комісії щодо визначення підприємства, установи, організації для залучення до підготовки матеріалів для проведення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 (далі-конкурсна комісія) згідно з додатком 2.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зразок форми заяви (додається) та перелік документів, що подаються для участі в конкурсі згідно з додатком 3.</w:t>
      </w:r>
    </w:p>
    <w:p>
      <w:pPr>
        <w:pStyle w:val="Heading"/>
        <w:tabs>
          <w:tab w:val="clear" w:pos="708"/>
          <w:tab w:val="left" w:pos="20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Heading"/>
        <w:tabs>
          <w:tab w:val="clear" w:pos="708"/>
          <w:tab w:val="left" w:pos="200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b w:val="false"/>
          <w:sz w:val="28"/>
          <w:szCs w:val="28"/>
        </w:rPr>
        <w:t>Департаменту житлово-комунального господарства міської ради (Сірман Д.О.) розмістити у засобах масової інформації оголошення про проведення конкурсу щодо визначення підприємства, установи, організації (далі-Підприємства) для залучення до підготовки матеріалів для проведення засідань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.</w:t>
        <w:tab/>
      </w:r>
    </w:p>
    <w:p>
      <w:pPr>
        <w:pStyle w:val="Heading"/>
        <w:tabs>
          <w:tab w:val="clear" w:pos="708"/>
          <w:tab w:val="left" w:pos="2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"/>
        <w:tabs>
          <w:tab w:val="clear" w:pos="708"/>
          <w:tab w:val="left" w:pos="2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 w:val="false"/>
          <w:sz w:val="28"/>
          <w:szCs w:val="28"/>
        </w:rPr>
        <w:t xml:space="preserve"> Конкурсній комісії при визначенні Підприємства врахува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Наявність у претендентів фахівців та досвіду роботи не менше трьох років з питань організації пасажирських перевезень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Наявність у претендентів технічних засобів та матеріальних ресурсів для виконання функції з підготовки та проведення конкурсів з визначення перевізників пасажирів на міських маршрутах загального користування в м.Чернівцях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7.3.</w:t>
      </w:r>
      <w:r>
        <w:rPr>
          <w:b w:val="false"/>
          <w:sz w:val="28"/>
          <w:szCs w:val="28"/>
        </w:rPr>
        <w:t xml:space="preserve"> Відсутність ліцензії з надання послуг з перевезення пасажирів автобусами,  легковими автомобілями на замовлення та на таксі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Конкурсній комісії до участі в конкурсі не допускати підприємства (організації), які:</w:t>
      </w:r>
    </w:p>
    <w:p>
      <w:pPr>
        <w:pStyle w:val="Normal"/>
        <w:shd w:fill="FFFFFF" w:val="clear"/>
        <w:ind w:right="67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Надають послуги з перевезень.</w:t>
      </w:r>
    </w:p>
    <w:p>
      <w:pPr>
        <w:pStyle w:val="Normal"/>
        <w:shd w:fill="FFFFFF" w:val="clear"/>
        <w:ind w:right="67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дійснюють діяльність на ринку транспортних послуг.</w:t>
      </w:r>
    </w:p>
    <w:p>
      <w:pPr>
        <w:pStyle w:val="Normal"/>
        <w:shd w:fill="FFFFFF" w:val="clear"/>
        <w:ind w:right="67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редставляють інтереси окремих автомобільних перевізників. </w:t>
      </w:r>
    </w:p>
    <w:p>
      <w:pPr>
        <w:pStyle w:val="Normal"/>
        <w:shd w:fill="FFFFFF" w:val="clear"/>
        <w:ind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епартаменту житлово-комунального господарства міської ради (Сірман Д.О.) спільно з юридичним управлінням міської ради (Шиба О.М.)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Підготув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 договору виконавчого комітету міської ради з Підприємством для залучення його до підготовки матеріалів для проведення засідань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Забезпечити укладання договору  між виконачим комітетом міської ради та Підприємством-переможцем конкур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10.</w:t>
      </w:r>
      <w:r>
        <w:rPr>
          <w:color w:val="000000"/>
          <w:spacing w:val="-1"/>
          <w:sz w:val="28"/>
          <w:szCs w:val="28"/>
        </w:rPr>
        <w:tab/>
        <w:t>Вважати такими, що втратили чинні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0.1. </w:t>
      </w:r>
      <w:r>
        <w:rPr>
          <w:sz w:val="28"/>
          <w:szCs w:val="28"/>
        </w:rPr>
        <w:t>Рішення виконавчого комітету міської ради від 26.04.2011                    № 288/7 «Про організацію пасажирських перевезень на автобусних маршрутах загального користування в м.Чернівцях</w:t>
      </w:r>
      <w:r>
        <w:rPr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питання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0.2. </w:t>
      </w:r>
      <w:r>
        <w:rPr>
          <w:sz w:val="28"/>
          <w:szCs w:val="28"/>
        </w:rPr>
        <w:t>Рішення виконавчого комітету міської ради від 27.09.2011 року   № 584/16 «Про затвердження складу конкурсного комітету з визначення перевізників пасажирів на міських автобусних маршрутах загального користування в м.Чернівцях та визнання додатку раніше прийнятого рішення з цього питання таким, що втратив чин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11.</w:t>
      </w:r>
      <w:r>
        <w:rPr>
          <w:color w:val="000000"/>
          <w:spacing w:val="-1"/>
          <w:sz w:val="28"/>
          <w:szCs w:val="28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12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Тимофєєва В.Т. та директора департаменту житлово-комунального господарства міської ради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05:00Z</dcterms:created>
  <dc:creator>USER</dc:creator>
  <dc:description/>
  <cp:keywords/>
  <dc:language>en-US</dc:language>
  <cp:lastModifiedBy>PublRel</cp:lastModifiedBy>
  <cp:lastPrinted>2012-05-10T12:10:00Z</cp:lastPrinted>
  <dcterms:modified xsi:type="dcterms:W3CDTF">2012-05-14T15:14:00Z</dcterms:modified>
  <cp:revision>43</cp:revision>
  <dc:subject/>
  <dc:title/>
</cp:coreProperties>
</file>