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9" w:firstLine="708"/>
        <w:jc w:val="both"/>
        <w:rPr/>
      </w:pPr>
      <w:r>
        <w:rPr>
          <w:sz w:val="28"/>
          <w:szCs w:val="28"/>
        </w:rPr>
        <w:t xml:space="preserve">Додаток 3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5.2012 № </w:t>
      </w:r>
      <w:r>
        <w:rPr>
          <w:sz w:val="28"/>
        </w:rPr>
        <w:t>305/10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64" w:leader="none"/>
        </w:tabs>
        <w:ind w:left="6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64" w:leader="none"/>
        </w:tabs>
        <w:ind w:left="6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</w:tabs>
        <w:ind w:left="6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</w:t>
      </w:r>
      <w:r>
        <w:rPr>
          <w:b/>
          <w:caps/>
          <w:sz w:val="28"/>
          <w:szCs w:val="28"/>
        </w:rPr>
        <w:t>Перелік</w:t>
      </w:r>
    </w:p>
    <w:p>
      <w:pPr>
        <w:pStyle w:val="Normal"/>
        <w:shd w:fill="FFFFFF" w:val="clear"/>
        <w:ind w:right="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ів, що подаються для участі в</w:t>
      </w:r>
    </w:p>
    <w:p>
      <w:pPr>
        <w:pStyle w:val="Normal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конкурсі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ind w:right="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ява претендента для участі в конкурсі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отаріально завірені копія Статуту та свідоцтва про державну реєстрацію суб’єкта підприємницької діяльності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овідка територіального управління Головної державної інспекції на автомобільному транспорті, що підтверджує відсутність ліцензії на право надання послуг з перевезення пасажирів автомобільним транспорт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т.ч. на перевезення пасажирів легковими автомобілями на замовлення та на такс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Інформація щодо підтвердження досвіду роботи підприємства та фахівців у сфері організації пасажирських автоперевезень не менше трьох рокі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  </w:t>
        <w:tab/>
        <w:tab/>
        <w:tab/>
        <w:t>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color w:val="000000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35:00Z</dcterms:created>
  <dc:creator>USER</dc:creator>
  <dc:description/>
  <cp:keywords/>
  <dc:language>en-US</dc:language>
  <cp:lastModifiedBy>USER</cp:lastModifiedBy>
  <dcterms:modified xsi:type="dcterms:W3CDTF">2012-05-14T09:06:00Z</dcterms:modified>
  <cp:revision>13</cp:revision>
  <dc:subject/>
  <dc:title/>
</cp:coreProperties>
</file>