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9" w:firstLine="708"/>
        <w:jc w:val="both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05.2012 № </w:t>
      </w:r>
      <w:r>
        <w:rPr>
          <w:sz w:val="28"/>
        </w:rPr>
        <w:t>305/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2694" w:hanging="2694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ї комісії щодо визначення підприємства, установи, організації для залучення до підготовки матеріалів для проведення конкурсного комітету з організації та проведення конкурсів з визначення перевізників пасажирів на міських маршрутах загального користування в м.Чернівц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єє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Трохим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</w:t>
            </w:r>
            <w:r>
              <w:rPr>
                <w:b/>
                <w:sz w:val="28"/>
                <w:szCs w:val="28"/>
              </w:rPr>
              <w:t xml:space="preserve"> голова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ірман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митро Онуфрійович     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департаменту житлово-комунального                                                          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осподарства міської ради, </w:t>
            </w:r>
            <w:r>
              <w:rPr>
                <w:b/>
                <w:szCs w:val="28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 Михайл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відділу транспорту, зв`язку та енергетики департаменту житлово-комунального господарства міської ради, </w:t>
            </w:r>
            <w:r>
              <w:rPr>
                <w:b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мбуляк</w:t>
              <w:tab/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  <w:p>
            <w:pPr>
              <w:pStyle w:val="TextBodyIndent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міської ради, голова постійної комісії міської ради з питань житлово-комунального господарства та охорони навколишнього середовища (за згодою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гус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Віталі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 заступник начальника УДАІ УМВС України в  Чернівецькій області (за згодою)</w:t>
            </w:r>
          </w:p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ієць</w:t>
            </w:r>
          </w:p>
          <w:p>
            <w:pPr>
              <w:pStyle w:val="Normal"/>
              <w:ind w:left="2694" w:hanging="269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Миколай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член виконавчого комітету Чернівецької міської рад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шнірик 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Денисович</w:t>
            </w:r>
          </w:p>
        </w:tc>
        <w:tc>
          <w:tcPr>
            <w:tcW w:w="622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директора, начальник управління комунального господарства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н</w:t>
            </w:r>
          </w:p>
          <w:p>
            <w:pPr>
              <w:pStyle w:val="Normal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 Сафронович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-член виконавчого комітету Чернівецької міської ради (за згодою)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222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left="2694" w:hanging="269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йл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ного управлі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ник територіального управління Головавтотрансінспекц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   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</w:t>
        <w:tab/>
        <w:tab/>
        <w:tab/>
        <w:t>П.Рот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hanging="2694"/>
      <w:outlineLvl w:val="5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0:00Z</dcterms:created>
  <dc:creator>USER</dc:creator>
  <dc:description/>
  <cp:keywords/>
  <dc:language>en-US</dc:language>
  <cp:lastModifiedBy>USER</cp:lastModifiedBy>
  <cp:lastPrinted>2012-04-26T09:19:00Z</cp:lastPrinted>
  <dcterms:modified xsi:type="dcterms:W3CDTF">2012-05-14T09:06:00Z</dcterms:modified>
  <cp:revision>13</cp:revision>
  <dc:subject/>
  <dc:title/>
</cp:coreProperties>
</file>