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9" w:firstLine="708"/>
        <w:jc w:val="both"/>
        <w:rPr/>
      </w:pPr>
      <w:r>
        <w:rPr>
          <w:sz w:val="28"/>
        </w:rPr>
        <w:t xml:space="preserve">Додаток 1 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до рішення виконавчого комітету міської ради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08.05.2012 № 305/1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єє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Трохим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,</w:t>
            </w:r>
            <w:r>
              <w:rPr>
                <w:b/>
                <w:sz w:val="28"/>
                <w:szCs w:val="28"/>
              </w:rPr>
              <w:t xml:space="preserve"> голова комітету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ірман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митро Онуфрійович    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господарства міської ради, </w:t>
            </w:r>
            <w:r>
              <w:rPr>
                <w:b/>
                <w:szCs w:val="28"/>
              </w:rPr>
              <w:t>заступник голови комітету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-начальник відділу транспорту, зв`язку та енергетики департаменту житлово-комунального господарства міської ради, </w:t>
            </w:r>
            <w:r>
              <w:rPr>
                <w:b/>
                <w:sz w:val="28"/>
                <w:szCs w:val="28"/>
              </w:rPr>
              <w:t>секретар комітет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4682" w:leader="none"/>
              </w:tabs>
              <w:ind w:left="2694" w:hanging="2694"/>
              <w:rPr/>
            </w:pPr>
            <w:r>
              <w:rPr>
                <w:b/>
                <w:sz w:val="28"/>
                <w:szCs w:val="28"/>
              </w:rPr>
              <w:t>Бажерін</w:t>
            </w:r>
            <w:r>
              <w:rPr>
                <w:sz w:val="28"/>
                <w:szCs w:val="28"/>
              </w:rPr>
              <w:tab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вло Никит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міської ради організації ветеранів Україн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депутат міської ради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ега </w:t>
              <w:tab/>
              <w:tab/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Іванович</w:t>
            </w:r>
          </w:p>
          <w:p>
            <w:pPr>
              <w:pStyle w:val="Normal"/>
              <w:ind w:left="2694" w:hanging="269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 голова Садгірської районної в місті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енський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ори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 заступник начальника державної податкової інспекції у м. Чернівцях          (за згодою)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г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а Євгенівна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гус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Вітал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заступник начальника УДАІ УМВС України в  Чернівецькій області (за згодою)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евський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 голова міського товариства інвалідів «Милосердя», заступник директора протезно-ортопедичного підприємства «Опора-плюс»             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ієць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Микола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член виконавчого комітету Чернівец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шніри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енисович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Анатол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голова Першотравневої районної в місті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ю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начальник відділу транспорту управління інфраструктури та туризму обласної державної адміністрації   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/>
            </w:pPr>
            <w:r>
              <w:rPr>
                <w:b/>
                <w:sz w:val="28"/>
                <w:szCs w:val="28"/>
              </w:rPr>
              <w:t>Пазюк</w:t>
            </w:r>
            <w:r>
              <w:rPr>
                <w:sz w:val="28"/>
                <w:szCs w:val="28"/>
              </w:rPr>
              <w:tab/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Шевченківської районної в мі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ужні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Геннадії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підприємництва управління соціально-економічного розвитку департаменту економіки міської ради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н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Сафро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член виконавчого комітету Чернівецької міської ради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ник територіального управління Головавто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підприємства, яке залучене на конкурсних засадах до підготовки матеріалів для проведення засідань конкурсного комітету з організації та проведення конкурсів з визначення перевізників пасажирів на міських маршрутах загального користування в м.Чернівцях                   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  </w:t>
        <w:tab/>
        <w:tab/>
        <w:tab/>
        <w:t>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50:00Z</dcterms:created>
  <dc:creator>USER</dc:creator>
  <dc:description/>
  <cp:keywords/>
  <dc:language>en-US</dc:language>
  <cp:lastModifiedBy>USER</cp:lastModifiedBy>
  <cp:lastPrinted>2011-09-28T12:21:00Z</cp:lastPrinted>
  <dcterms:modified xsi:type="dcterms:W3CDTF">2012-05-14T09:05:00Z</dcterms:modified>
  <cp:revision>58</cp:revision>
  <dc:subject/>
  <dc:title/>
</cp:coreProperties>
</file>