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480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Затверджено</w:t>
      </w:r>
    </w:p>
    <w:p>
      <w:pPr>
        <w:pStyle w:val="Heading1"/>
        <w:ind w:left="5976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ішення  виконавчого</w:t>
      </w:r>
    </w:p>
    <w:p>
      <w:pPr>
        <w:pStyle w:val="Heading1"/>
        <w:ind w:left="5976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мітету міської ради</w:t>
      </w:r>
    </w:p>
    <w:p>
      <w:pPr>
        <w:pStyle w:val="Heading1"/>
        <w:ind w:left="5976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08.05.2012 № </w:t>
      </w:r>
      <w:r>
        <w:rPr/>
        <w:t>305/10</w:t>
      </w:r>
      <w:r>
        <w:rPr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 А З О К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онкурсній комісії щодо визначення підприємства, установи, організації для залучення до підготовки матеріалів для проведення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оголошення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до визначення підприємства (організації), яке залучатиметься до підготовки матеріалів для проведення засідань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 , (далі – робочий орган), претендую на право залучення для організації забезпечення роботи конкурсного комітету з визначення перевізників пасажирів на міських маршрутах загального користування в м.Чернівц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аємо наступну інформацію про підприємство, організаці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да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не найменування підприємства (організації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7"/>
        <w:gridCol w:w="477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чене найменування підприємства (організації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7"/>
        <w:gridCol w:w="477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дентифікаційний код підприємства (організації)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1"/>
        <w:gridCol w:w="441"/>
        <w:gridCol w:w="442"/>
        <w:gridCol w:w="441"/>
        <w:gridCol w:w="441"/>
        <w:gridCol w:w="441"/>
        <w:gridCol w:w="441"/>
        <w:gridCol w:w="442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ізвище, ім’я,  по батькові керівника підприємства (організації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7"/>
        <w:gridCol w:w="477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лефон </w:t>
        <w:tab/>
        <w:tab/>
        <w:tab/>
        <w:tab/>
        <w:tab/>
        <w:tab/>
        <w:tab/>
        <w:tab/>
        <w:t>Фак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  <w:gridCol w:w="477"/>
        <w:gridCol w:w="477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обільний телефон</w:t>
        <w:tab/>
        <w:tab/>
        <w:tab/>
        <w:tab/>
        <w:tab/>
        <w:tab/>
        <w:t>Контактна особа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ісцезнаходження  підприємства (організації)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ь</w:t>
        <w:tab/>
        <w:tab/>
        <w:tab/>
        <w:tab/>
        <w:tab/>
        <w:tab/>
        <w:tab/>
        <w:tab/>
        <w:tab/>
        <w:t>Поштовий індек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о (сел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иц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инок </w:t>
        <w:tab/>
        <w:tab/>
        <w:tab/>
        <w:tab/>
        <w:tab/>
        <w:t>Квартира (офі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99"/>
        <w:gridCol w:w="399"/>
        <w:gridCol w:w="399"/>
        <w:gridCol w:w="399"/>
        <w:gridCol w:w="399"/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>
          <w:trHeight w:val="16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ІІ. Банківські реквізи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404"/>
        <w:gridCol w:w="404"/>
        <w:gridCol w:w="404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5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ахунковий рахунок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74"/>
        <w:gridCol w:w="474"/>
        <w:gridCol w:w="474"/>
        <w:gridCol w:w="476"/>
        <w:gridCol w:w="476"/>
        <w:gridCol w:w="476"/>
        <w:gridCol w:w="476"/>
        <w:gridCol w:w="476"/>
        <w:gridCol w:w="476"/>
        <w:gridCol w:w="476"/>
        <w:gridCol w:w="998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79"/>
        <w:gridCol w:w="480"/>
        <w:gridCol w:w="480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овий рахуно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аяви додаємо документи відповідно до Переліку документів, що подаються для участі в конкурсі , затвердженого в установлено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: на _____ ар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а подана</w:t>
        <w:tab/>
        <w:tab/>
        <w:tab/>
        <w:tab/>
        <w:tab/>
        <w:tab/>
        <w:t>«____» ____________20___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 </w:t>
        <w:tab/>
        <w:tab/>
        <w:tab/>
        <w:tab/>
        <w:tab/>
        <w:tab/>
        <w:t>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ідпис заявника)</w:t>
        <w:tab/>
        <w:tab/>
        <w:tab/>
        <w:tab/>
        <w:tab/>
        <w:tab/>
        <w:t xml:space="preserve">  (прізвище, ім’я, по батькові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/>
      </w:pPr>
      <w:r>
        <w:rPr>
          <w:b/>
          <w:sz w:val="28"/>
          <w:szCs w:val="28"/>
        </w:rPr>
        <w:t>діяльності виконавчих органів міської ради                                    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20" w:hanging="0"/>
      <w:outlineLvl w:val="6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6:00Z</dcterms:created>
  <dc:creator>USER</dc:creator>
  <dc:description/>
  <cp:keywords/>
  <dc:language>en-US</dc:language>
  <cp:lastModifiedBy>USER</cp:lastModifiedBy>
  <cp:lastPrinted>2012-03-30T12:52:00Z</cp:lastPrinted>
  <dcterms:modified xsi:type="dcterms:W3CDTF">2012-05-14T09:06:00Z</dcterms:modified>
  <cp:revision>27</cp:revision>
  <dc:subject/>
  <dc:title/>
</cp:coreProperties>
</file>