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 xml:space="preserve">Додаток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до рішення виконавч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</w:t>
      </w:r>
      <w:r>
        <w:rPr>
          <w:b/>
          <w:i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uk-UA"/>
        </w:rPr>
        <w:t xml:space="preserve">08.05.2012 № </w:t>
      </w:r>
      <w:r>
        <w:rPr>
          <w:b/>
          <w:sz w:val="28"/>
          <w:szCs w:val="28"/>
          <w:lang w:val="en-US"/>
        </w:rPr>
        <w:t>300/10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Heading1"/>
        <w:rPr/>
      </w:pPr>
      <w:r>
        <w:rPr/>
        <w:t>учнів шкіл міста Чернівців – переможців І</w:t>
      </w:r>
      <w:r>
        <w:rPr>
          <w:lang w:val="en-US"/>
        </w:rPr>
        <w:t>V</w:t>
      </w:r>
      <w:r>
        <w:rPr/>
        <w:t xml:space="preserve"> етапу Всеукраїнських учнів-ських олімпіад з базових дисциплін,  ІІІ етапу Всеукраїнського конкурсу-захисту науково-дослідницьких робіт,    Всеукраїнських та Міжнародних учнівських конкурсів й конференцій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37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13"/>
        <w:gridCol w:w="29"/>
        <w:gridCol w:w="37"/>
        <w:gridCol w:w="2485"/>
        <w:gridCol w:w="30"/>
        <w:gridCol w:w="142"/>
        <w:gridCol w:w="687"/>
        <w:gridCol w:w="22"/>
        <w:gridCol w:w="141"/>
        <w:gridCol w:w="1701"/>
        <w:gridCol w:w="142"/>
        <w:gridCol w:w="1985"/>
        <w:gridCol w:w="141"/>
        <w:gridCol w:w="142"/>
        <w:gridCol w:w="709"/>
        <w:gridCol w:w="1134"/>
      </w:tblGrid>
      <w:tr>
        <w:trPr>
          <w:trHeight w:val="45" w:hRule="atLeast"/>
        </w:trPr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 та ім'я учня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дм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</w:tr>
      <w:tr>
        <w:trPr>
          <w:trHeight w:val="45" w:hRule="atLeast"/>
        </w:trPr>
        <w:tc>
          <w:tcPr>
            <w:tcW w:w="102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V етап Всеукраїнських предметних олімпіад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ун Анастасі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 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 Оксан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юк Катерин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 Ольг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 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імецька м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Дмитр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 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імецька м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Світлан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 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овсяк Олес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цей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н Андрі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цей 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знав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гул Богда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тон Дмитр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ійська мова і літерат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тюк Валері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вка Дар’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ВК «Любисток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е навчан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цюк Микола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 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ата Євгені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імназія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льська Юлі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імназія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 Ірин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імназія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уляк Анастасі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 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’як Тетян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убна Наталі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ка та психолог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ига  Юрі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цей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душ Макси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цей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троном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Марк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ВК «Берегиня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імецька м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 Назар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2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>
          <w:trHeight w:val="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 та ім'я учн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дм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102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 етап Всеукраїнського конкурсу-захисту науково-дослідницьких робіт</w:t>
            </w:r>
          </w:p>
        </w:tc>
      </w:tr>
      <w:tr>
        <w:trPr/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уй Михайл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 1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о Катери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 1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ун Анастасі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імназія № 3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тон  Дмитр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4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/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ук Ліді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цей № 1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/>
        <w:tc>
          <w:tcPr>
            <w:tcW w:w="102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еукраїнські та Міжнародні конкурси, конференції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евська  Діа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 Карі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імназія№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ус Карі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 № 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ркан Іва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ська мо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евська  Натал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юк Алла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 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жняк Анастасі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№4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калюк Богда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№4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инська Дар’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імназія№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чук Дени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імназія№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 Карі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Ю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кман  Юлі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 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онав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ська Ольг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онав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ійчук Макси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 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онав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ова Кім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ДЮ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гурян Ольг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імназія№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 Ольг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тон  Дмитр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амова Олександ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4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горська Юлі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імназ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ш Марк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імназія №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горська Юлі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імназ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бюк Тетя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імназ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 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каренко Юлі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українозна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йко Андрі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українозна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ненко Васил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ук Ліді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цей № 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 Марі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імназ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 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онав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єєва Анастасі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ЮТ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троном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Вл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імназія№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жняк Анастасі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№4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 та ім'я учн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дм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калюк Богда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№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емічук Станісла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ліцей №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орюк Андрі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цей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ологі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Заступник міського голови з питань діяльності          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 виконавчих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органів Чернівецької  міської ради                               П. Ротар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05:00Z</dcterms:created>
  <dc:creator>USER</dc:creator>
  <dc:description/>
  <cp:keywords/>
  <dc:language>en-US</dc:language>
  <cp:lastModifiedBy>PublRel</cp:lastModifiedBy>
  <cp:lastPrinted>2012-05-04T09:15:00Z</cp:lastPrinted>
  <dcterms:modified xsi:type="dcterms:W3CDTF">2012-09-10T08:32:00Z</dcterms:modified>
  <cp:revision>53</cp:revision>
  <dc:subject/>
  <dc:title>                                        Додаток № 1</dc:title>
</cp:coreProperties>
</file>