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rPr>
        <w:t xml:space="preserve"> </w:t>
      </w:r>
      <w:r>
        <w:rPr>
          <w:sz w:val="28"/>
          <w:szCs w:val="28"/>
          <w:lang w:val="uk-UA"/>
        </w:rPr>
        <w:t>Рішення   виконавчого   комітету</w:t>
      </w:r>
    </w:p>
    <w:p>
      <w:pPr>
        <w:pStyle w:val="Normal"/>
        <w:jc w:val="center"/>
        <w:rPr>
          <w:sz w:val="28"/>
          <w:szCs w:val="28"/>
        </w:rPr>
      </w:pPr>
      <w:r>
        <w:rPr>
          <w:sz w:val="28"/>
          <w:szCs w:val="28"/>
          <w:lang w:val="uk-UA"/>
        </w:rPr>
        <w:t xml:space="preserve">                                                                                                                                                               </w:t>
      </w:r>
      <w:r>
        <w:rPr>
          <w:sz w:val="28"/>
          <w:szCs w:val="28"/>
        </w:rPr>
        <w:t xml:space="preserve">                                  </w:t>
      </w:r>
      <w:r>
        <w:rPr>
          <w:sz w:val="28"/>
          <w:szCs w:val="28"/>
          <w:lang w:val="uk-UA"/>
        </w:rPr>
        <w:t xml:space="preserve">міської ради </w:t>
      </w:r>
    </w:p>
    <w:p>
      <w:pPr>
        <w:pStyle w:val="Normal"/>
        <w:jc w:val="center"/>
        <w:rPr>
          <w:sz w:val="28"/>
          <w:szCs w:val="28"/>
          <w:lang w:val="uk-UA"/>
        </w:rPr>
      </w:pPr>
      <w:r>
        <w:rPr>
          <w:sz w:val="28"/>
          <w:szCs w:val="28"/>
        </w:rPr>
        <w:t xml:space="preserve">                                     </w:t>
      </w:r>
      <w:r>
        <w:rPr>
          <w:sz w:val="28"/>
          <w:szCs w:val="28"/>
          <w:lang w:val="en-US"/>
        </w:rPr>
        <w:t xml:space="preserve">                                                                                                                                                  </w:t>
      </w:r>
      <w:r>
        <w:rPr>
          <w:sz w:val="28"/>
          <w:szCs w:val="28"/>
          <w:lang w:val="uk-UA"/>
        </w:rPr>
        <w:t>2</w:t>
      </w:r>
      <w:r>
        <w:rPr>
          <w:sz w:val="28"/>
          <w:szCs w:val="28"/>
        </w:rPr>
        <w:t>4</w:t>
      </w:r>
      <w:r>
        <w:rPr>
          <w:sz w:val="28"/>
          <w:szCs w:val="28"/>
          <w:lang w:val="uk-UA"/>
        </w:rPr>
        <w:t>.04.2012 №273/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ОДИ</w:t>
      </w:r>
    </w:p>
    <w:p>
      <w:pPr>
        <w:pStyle w:val="Normal"/>
        <w:jc w:val="center"/>
        <w:rPr>
          <w:b/>
          <w:b/>
          <w:sz w:val="28"/>
          <w:szCs w:val="28"/>
          <w:lang w:val="uk-UA"/>
        </w:rPr>
      </w:pPr>
      <w:r>
        <w:rPr>
          <w:b/>
          <w:sz w:val="28"/>
          <w:szCs w:val="28"/>
          <w:lang w:val="uk-UA"/>
        </w:rPr>
        <w:t>запобігання дитячої бездоглядності та захисту прав дитини</w:t>
      </w:r>
    </w:p>
    <w:p>
      <w:pPr>
        <w:pStyle w:val="Normal"/>
        <w:jc w:val="center"/>
        <w:rPr>
          <w:b/>
          <w:b/>
          <w:sz w:val="28"/>
          <w:szCs w:val="28"/>
          <w:lang w:val="uk-UA"/>
        </w:rPr>
      </w:pPr>
      <w:r>
        <w:rPr>
          <w:b/>
          <w:sz w:val="28"/>
          <w:szCs w:val="28"/>
          <w:lang w:val="uk-UA"/>
        </w:rPr>
        <w:t xml:space="preserve">в м.Чернівцях на період </w:t>
      </w:r>
      <w:r>
        <w:rPr>
          <w:b/>
          <w:sz w:val="28"/>
          <w:szCs w:val="28"/>
        </w:rPr>
        <w:t xml:space="preserve">до </w:t>
      </w:r>
      <w:r>
        <w:rPr>
          <w:b/>
          <w:sz w:val="28"/>
          <w:szCs w:val="28"/>
          <w:lang w:val="uk-UA"/>
        </w:rPr>
        <w:t>2016 року</w:t>
      </w:r>
    </w:p>
    <w:p>
      <w:pPr>
        <w:pStyle w:val="Normal"/>
        <w:rPr>
          <w:b/>
          <w:b/>
          <w:sz w:val="26"/>
          <w:szCs w:val="26"/>
          <w:lang w:val="uk-UA"/>
        </w:rPr>
      </w:pPr>
      <w:r>
        <w:rPr>
          <w:b/>
          <w:sz w:val="26"/>
          <w:szCs w:val="26"/>
          <w:lang w:val="uk-UA"/>
        </w:rPr>
      </w:r>
    </w:p>
    <w:tbl>
      <w:tblPr>
        <w:tblW w:w="15228" w:type="dxa"/>
        <w:jc w:val="left"/>
        <w:tblInd w:w="-113" w:type="dxa"/>
        <w:tblLayout w:type="fixed"/>
        <w:tblCellMar>
          <w:top w:w="0" w:type="dxa"/>
          <w:left w:w="108" w:type="dxa"/>
          <w:bottom w:w="0" w:type="dxa"/>
          <w:right w:w="108" w:type="dxa"/>
        </w:tblCellMar>
      </w:tblPr>
      <w:tblGrid>
        <w:gridCol w:w="468"/>
        <w:gridCol w:w="180"/>
        <w:gridCol w:w="6840"/>
        <w:gridCol w:w="1980"/>
        <w:gridCol w:w="57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ерелік захо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виконання заход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авц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
                <w:sz w:val="26"/>
                <w:szCs w:val="26"/>
                <w:lang w:val="uk-UA"/>
              </w:rPr>
              <w:t>1.Соціальне забезпечення та підтримка сімей з діть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а засіданнях сесії Чернівецької міської ради та її виконавчого комітету, розширених колегіях, педагогічних конференціях, нарадах розгляда</w:t>
              <w:softHyphen/>
              <w:t>ти питання про стан додержання законодавства щодо захисту прав дитини, по</w:t>
              <w:softHyphen/>
              <w:t>пе</w:t>
              <w:softHyphen/>
              <w:t>редження дитячої бездоглядності і безприту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t>2012-2016 рок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управління освіти, управління охорони здоров’я,  управління праці та соціального захисту населення, управління з питань фізичної культури, відділ у справах сім’ї та молоді, департамент  економіки,  департамент містобудівного комплексу та земельних відносин, департамент житлово-комунального господарства,</w:t>
            </w:r>
            <w:r>
              <w:rPr>
                <w:rFonts w:cs="Tahoma" w:ascii="Tahoma" w:hAnsi="Tahoma"/>
                <w:color w:val="000000"/>
                <w:sz w:val="26"/>
                <w:szCs w:val="26"/>
                <w:shd w:fill="FFFFFF" w:val="clear"/>
                <w:lang w:val="uk-UA"/>
              </w:rPr>
              <w:t xml:space="preserve"> </w:t>
            </w:r>
            <w:r>
              <w:rPr>
                <w:rStyle w:val="StrongEmphasis"/>
                <w:b w:val="false"/>
                <w:color w:val="000000"/>
                <w:sz w:val="26"/>
                <w:szCs w:val="26"/>
                <w:shd w:fill="FFFFFF" w:val="clear"/>
                <w:lang w:val="uk-UA"/>
              </w:rPr>
              <w:t>відділ інформації, зв’язків з громадськістю та міжнародних відносин</w:t>
            </w:r>
            <w:r>
              <w:rPr>
                <w:sz w:val="26"/>
                <w:szCs w:val="26"/>
                <w:lang w:val="uk-UA"/>
              </w:rPr>
              <w:t xml:space="preserve"> міської ради, Першотравнева, Садгірська, Шевченківська районні в місті ради, міський центр соціальних служб для сім’ї, дітей та молоді, міський центр зайня</w:t>
              <w:softHyphen/>
              <w:t>тості, територіальна дер</w:t>
              <w:softHyphen/>
              <w:t>жавна інспекція праці у Чернівецькій області, районні відділи УМВС України в Чернівецькій області.</w:t>
            </w:r>
          </w:p>
        </w:tc>
      </w:tr>
      <w:tr>
        <w:trPr>
          <w:trHeight w:val="9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2.</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 w:hanging="0"/>
              <w:jc w:val="both"/>
              <w:rPr>
                <w:b/>
                <w:b/>
                <w:sz w:val="26"/>
                <w:szCs w:val="26"/>
                <w:lang w:val="uk-UA"/>
              </w:rPr>
            </w:pPr>
            <w:r>
              <w:rPr>
                <w:sz w:val="26"/>
                <w:szCs w:val="26"/>
                <w:lang w:val="uk-UA"/>
              </w:rPr>
              <w:t>Відповідно плану роботи Чернівецької міської ради на 2012 рік, затвердженого рішенням</w:t>
            </w:r>
            <w:r>
              <w:rPr>
                <w:rStyle w:val="5"/>
                <w:rFonts w:cs="Tahoma" w:ascii="Tahoma" w:hAnsi="Tahoma"/>
                <w:color w:val="CC0000"/>
                <w:sz w:val="26"/>
                <w:szCs w:val="26"/>
                <w:lang w:val="uk-UA"/>
              </w:rPr>
              <w:t xml:space="preserve"> </w:t>
            </w:r>
            <w:r>
              <w:rPr>
                <w:rStyle w:val="StrongEmphasis"/>
                <w:b w:val="false"/>
                <w:color w:val="000000"/>
                <w:sz w:val="26"/>
                <w:szCs w:val="26"/>
                <w:lang w:val="uk-UA"/>
              </w:rPr>
              <w:t xml:space="preserve">18 сесії міської ради </w:t>
            </w:r>
            <w:r>
              <w:rPr>
                <w:rStyle w:val="StrongEmphasis"/>
                <w:b w:val="false"/>
                <w:color w:val="000000"/>
                <w:sz w:val="26"/>
                <w:szCs w:val="26"/>
              </w:rPr>
              <w:t>VI</w:t>
            </w:r>
            <w:r>
              <w:rPr>
                <w:rStyle w:val="StrongEmphasis"/>
                <w:b w:val="false"/>
                <w:color w:val="000000"/>
                <w:sz w:val="26"/>
                <w:szCs w:val="26"/>
                <w:lang w:val="uk-UA"/>
              </w:rPr>
              <w:t xml:space="preserve"> скликання від 29.12.2011 року на розгляд сесії в грудні 2012 року підготувати планове питання</w:t>
            </w:r>
            <w:r>
              <w:rPr>
                <w:sz w:val="26"/>
                <w:szCs w:val="26"/>
                <w:lang w:val="uk-UA"/>
              </w:rPr>
              <w:t xml:space="preserve"> «Про стан запобігання  дитячій  бездоглядності та  захисту прав  дитини в м. Чернівцях»</w:t>
            </w:r>
          </w:p>
          <w:p>
            <w:pPr>
              <w:pStyle w:val="Normal"/>
              <w:widowControl w:val="false"/>
              <w:autoSpaceDE w:val="false"/>
              <w:ind w:left="72" w:hanging="0"/>
              <w:jc w:val="both"/>
              <w:rPr>
                <w:sz w:val="26"/>
                <w:szCs w:val="26"/>
                <w:lang w:val="uk-UA"/>
              </w:rPr>
            </w:pPr>
            <w:r>
              <w:rPr>
                <w:sz w:val="26"/>
                <w:szCs w:val="26"/>
                <w:lang w:val="uk-UA"/>
              </w:rPr>
              <w:t xml:space="preserve">      </w:t>
            </w:r>
          </w:p>
          <w:p>
            <w:pPr>
              <w:pStyle w:val="Normal"/>
              <w:rPr>
                <w:sz w:val="26"/>
                <w:szCs w:val="26"/>
                <w:lang w:val="uk-UA"/>
              </w:rPr>
            </w:pPr>
            <w:r>
              <w:rPr>
                <w:sz w:val="26"/>
                <w:szCs w:val="2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грудень 2012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управління освіти, управління охорони здоров’я,  управління праці та соціального захисту населення, управління з питань фізичної культури, відділ у справах сім’ї та молоді, департамент  економіки,  департамент містобудівного комплексу та земельних відносин,</w:t>
            </w:r>
            <w:r>
              <w:rPr>
                <w:rFonts w:cs="Tahoma" w:ascii="Tahoma" w:hAnsi="Tahoma"/>
                <w:color w:val="000000"/>
                <w:sz w:val="26"/>
                <w:szCs w:val="26"/>
                <w:shd w:fill="FFFFFF" w:val="clear"/>
                <w:lang w:val="uk-UA"/>
              </w:rPr>
              <w:t xml:space="preserve"> </w:t>
            </w:r>
            <w:r>
              <w:rPr>
                <w:rStyle w:val="StrongEmphasis"/>
                <w:b w:val="false"/>
                <w:color w:val="000000"/>
                <w:sz w:val="26"/>
                <w:szCs w:val="26"/>
                <w:shd w:fill="FFFFFF" w:val="clear"/>
                <w:lang w:val="uk-UA"/>
              </w:rPr>
              <w:t>відділ інформації, зв’язків з громадськістю та міжнародних відносин</w:t>
            </w:r>
            <w:r>
              <w:rPr>
                <w:sz w:val="26"/>
                <w:szCs w:val="26"/>
                <w:lang w:val="uk-UA"/>
              </w:rPr>
              <w:t xml:space="preserve"> міської ради, Першотравнева, Садгірська, Шевченківська районні в місті ради, міський центр соціальних служб для сім’ї, дітей та молоді, міський центр зайня</w:t>
              <w:softHyphen/>
              <w:t>тості, територіальна дер</w:t>
              <w:softHyphen/>
              <w:t>жавна інспекція праці у Чернівецькій області, районні відділи УМВС України в Чернівецькій області.</w:t>
            </w:r>
          </w:p>
          <w:p>
            <w:pPr>
              <w:pStyle w:val="Normal"/>
              <w:jc w:val="both"/>
              <w:rPr>
                <w:sz w:val="26"/>
                <w:szCs w:val="26"/>
                <w:lang w:val="uk-UA"/>
              </w:rPr>
            </w:pPr>
            <w:r>
              <w:rPr>
                <w:sz w:val="26"/>
                <w:szCs w:val="26"/>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безпечити проведення святкових заходів, кон</w:t>
              <w:softHyphen/>
              <w:t>ференцій, «круглих сто</w:t>
              <w:softHyphen/>
              <w:t>лів», радіо - та телепе</w:t>
              <w:softHyphen/>
              <w:t>ре</w:t>
              <w:softHyphen/>
              <w:t>дач, присвячених Дню захисту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щорічно, </w:t>
            </w:r>
          </w:p>
          <w:p>
            <w:pPr>
              <w:pStyle w:val="Normal"/>
              <w:jc w:val="center"/>
              <w:rPr>
                <w:sz w:val="26"/>
                <w:szCs w:val="26"/>
                <w:lang w:val="uk-UA"/>
              </w:rPr>
            </w:pPr>
            <w:r>
              <w:rPr>
                <w:sz w:val="26"/>
                <w:szCs w:val="26"/>
                <w:lang w:val="uk-UA"/>
              </w:rPr>
              <w:t>ІІ квартал</w:t>
            </w:r>
          </w:p>
          <w:p>
            <w:pPr>
              <w:pStyle w:val="Normal"/>
              <w:jc w:val="center"/>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Служба у справах дітей,  відділ у справах сім’ї та молоді міської ради, міський центр соціальних служб для сім’ї, дітей та молоді, управління освіти, управління охорони здоров’я,  управління праці та соціального захисту населення, управління з питань фізичної культури, управління культури, </w:t>
            </w:r>
            <w:r>
              <w:rPr>
                <w:rStyle w:val="StrongEmphasis"/>
                <w:b w:val="false"/>
                <w:color w:val="000000"/>
                <w:sz w:val="26"/>
                <w:szCs w:val="26"/>
                <w:shd w:fill="FFFFFF" w:val="clear"/>
                <w:lang w:val="uk-UA"/>
              </w:rPr>
              <w:t>відділ інформації, зв’язків з громадськістю та міжнародних відносин</w:t>
            </w:r>
            <w:r>
              <w:rPr>
                <w:sz w:val="26"/>
                <w:szCs w:val="26"/>
                <w:lang w:val="uk-UA"/>
              </w:rPr>
              <w:t xml:space="preserve">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Організувати проведення заходів з нагоди Дня спільних дій в інтересах дітей, Дня Конвенції ООН про права дит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щорічно, </w:t>
            </w:r>
          </w:p>
          <w:p>
            <w:pPr>
              <w:pStyle w:val="Normal"/>
              <w:jc w:val="center"/>
              <w:rPr/>
            </w:pPr>
            <w:r>
              <w:rPr>
                <w:sz w:val="26"/>
                <w:szCs w:val="26"/>
                <w:lang w:val="uk-UA"/>
              </w:rPr>
              <w:t>І</w:t>
            </w:r>
            <w:r>
              <w:rPr>
                <w:sz w:val="26"/>
                <w:szCs w:val="26"/>
                <w:lang w:val="en-US"/>
              </w:rPr>
              <w:t>V</w:t>
            </w:r>
            <w:r>
              <w:rPr>
                <w:sz w:val="26"/>
                <w:szCs w:val="26"/>
                <w:lang w:val="uk-UA"/>
              </w:rPr>
              <w:t xml:space="preserve"> квартал</w:t>
            </w:r>
          </w:p>
          <w:p>
            <w:pPr>
              <w:pStyle w:val="Normal"/>
              <w:jc w:val="center"/>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лужба у справах дітей,  відділ у справах сім’ї та молоді міської ради, міський центр соціальних служб для сім’ї, дітей та молоді, управління освіти, управління охорони здоров’я,  управління праці та соціального захисту населення, управління з питань фізичної культури, управління культури, </w:t>
            </w:r>
            <w:r>
              <w:rPr>
                <w:rStyle w:val="StrongEmphasis"/>
                <w:b w:val="false"/>
                <w:color w:val="000000"/>
                <w:sz w:val="26"/>
                <w:szCs w:val="26"/>
                <w:shd w:fill="FFFFFF" w:val="clear"/>
                <w:lang w:val="uk-UA"/>
              </w:rPr>
              <w:t>відділ інформації, зв’язків з громадськістю та міжнародних відносин</w:t>
            </w:r>
            <w:r>
              <w:rPr>
                <w:sz w:val="26"/>
                <w:szCs w:val="26"/>
                <w:lang w:val="uk-UA"/>
              </w:rPr>
              <w:t xml:space="preserve">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безпечити проведення заходів з нагоди відзначення Дня матері, Дня сім’ї</w:t>
            </w:r>
            <w:r>
              <w:rPr>
                <w:sz w:val="26"/>
                <w:szCs w:val="26"/>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щорічно, </w:t>
            </w:r>
          </w:p>
          <w:p>
            <w:pPr>
              <w:pStyle w:val="Normal"/>
              <w:jc w:val="center"/>
              <w:rPr>
                <w:sz w:val="26"/>
                <w:szCs w:val="26"/>
                <w:lang w:val="uk-UA"/>
              </w:rPr>
            </w:pPr>
            <w:r>
              <w:rPr>
                <w:sz w:val="26"/>
                <w:szCs w:val="26"/>
                <w:lang w:val="uk-UA"/>
              </w:rPr>
              <w:t>ІІ квартал</w:t>
            </w:r>
          </w:p>
          <w:p>
            <w:pPr>
              <w:pStyle w:val="Normal"/>
              <w:jc w:val="center"/>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лужба у справах дітей,  відділ у справах сім’ї та молоді міської ради, міський центр соціальних служб для сім’ї, дітей та молоді, управління освіти, управління охорони здоров’я,  управління праці та соціального захисту населення, управління з питань фізичної культури, управління культури, </w:t>
            </w:r>
            <w:r>
              <w:rPr>
                <w:rStyle w:val="StrongEmphasis"/>
                <w:b w:val="false"/>
                <w:color w:val="000000"/>
                <w:sz w:val="26"/>
                <w:szCs w:val="26"/>
                <w:shd w:fill="FFFFFF" w:val="clear"/>
                <w:lang w:val="uk-UA"/>
              </w:rPr>
              <w:t>відділ інформації, зв’язків з громадськістю та міжнародних відносин</w:t>
            </w:r>
            <w:r>
              <w:rPr>
                <w:sz w:val="26"/>
                <w:szCs w:val="26"/>
                <w:lang w:val="uk-UA"/>
              </w:rPr>
              <w:t xml:space="preserve">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ізувати проведення заходів з нагоди відзначення  Дня Святого Миколая</w:t>
            </w:r>
            <w:r>
              <w:rPr>
                <w:sz w:val="26"/>
                <w:szCs w:val="26"/>
                <w:lang w:val="uk-UA"/>
              </w:rPr>
              <w:t>, Новорічних та Різдвяних свя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щорічно, </w:t>
            </w:r>
          </w:p>
          <w:p>
            <w:pPr>
              <w:pStyle w:val="Normal"/>
              <w:jc w:val="center"/>
              <w:rPr/>
            </w:pPr>
            <w:r>
              <w:rPr>
                <w:sz w:val="26"/>
                <w:szCs w:val="26"/>
                <w:lang w:val="uk-UA"/>
              </w:rPr>
              <w:t>І</w:t>
            </w:r>
            <w:r>
              <w:rPr>
                <w:sz w:val="26"/>
                <w:szCs w:val="26"/>
                <w:lang w:val="en-US"/>
              </w:rPr>
              <w:t>V</w:t>
            </w:r>
            <w:r>
              <w:rPr>
                <w:sz w:val="26"/>
                <w:szCs w:val="26"/>
                <w:lang w:val="uk-UA"/>
              </w:rPr>
              <w:t xml:space="preserve"> квартал</w:t>
            </w:r>
          </w:p>
          <w:p>
            <w:pPr>
              <w:pStyle w:val="Normal"/>
              <w:jc w:val="center"/>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лужба у справах дітей,  відділ у справах сім’ї та молоді міської ради, міський центр соціальних служб для сім’ї, дітей та молоді, управління освіти, управління охорони здоров’я,  управління праці та соціального захисту населення, управління з питань фізичної культури, управління культури, </w:t>
            </w:r>
            <w:r>
              <w:rPr>
                <w:rStyle w:val="StrongEmphasis"/>
                <w:b w:val="false"/>
                <w:color w:val="000000"/>
                <w:sz w:val="26"/>
                <w:szCs w:val="26"/>
                <w:shd w:fill="FFFFFF" w:val="clear"/>
                <w:lang w:val="uk-UA"/>
              </w:rPr>
              <w:t>відділ інформації, зв’язків з громадськістю та міжнародних відносин</w:t>
            </w:r>
            <w:r>
              <w:rPr>
                <w:sz w:val="26"/>
                <w:szCs w:val="26"/>
                <w:lang w:val="uk-UA"/>
              </w:rPr>
              <w:t xml:space="preserve"> міської рад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7.</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ізувати інформаційні виступи в навчальних закладах міста з метою надання правових, соціально-психологіч</w:t>
              <w:softHyphen/>
              <w:t>них консультацій ді</w:t>
              <w:softHyphen/>
              <w:t xml:space="preserve">тям та їх батьк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щорічно, впродовж навчального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управління освіти, відділ у справах сім’ї та молоді міської ради, міський центр соціальних служб для сім’ї, дітей та молод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8.</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pPr>
            <w:r>
              <w:rPr>
                <w:sz w:val="26"/>
                <w:szCs w:val="26"/>
                <w:lang w:val="uk-UA"/>
              </w:rPr>
              <w:t>Організувати та провести благодійні акції для дітей-сиріт та дітей, позбавлених батьківського піклування, дітей, які перебувають у складних життєвих обставинах, інших категорій дітей з особливими потребами. Залучати до участі у них громадські, благодійні, релігійні організації і фон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щорічно, впродовж навчального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pPr>
            <w:r>
              <w:rPr>
                <w:sz w:val="26"/>
                <w:szCs w:val="26"/>
                <w:lang w:val="uk-UA"/>
              </w:rPr>
              <w:t>Служба у справах дітей, управління освіти, управління охорони здоров’я,  управління праці та соціального захисту населення, відділ у справах сім’ї та молоді міської ради, міський центр соціальних служб для сім’ї,                           дітей та молоді.</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rPr>
              <w:t>ІІ. Запобігання соціальному сирітству, подолання бездоглядності та безпритульності серед дітей</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безпечити проведення моніторингу ди</w:t>
              <w:softHyphen/>
              <w:t>тячої безпритульності і без</w:t>
              <w:softHyphen/>
              <w:t>догляд</w:t>
              <w:softHyphen/>
              <w:t>ності, зумовлених виїздом батьків за кордон  в зв’язку з трудовою міграціє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щорічно, вересень, квіт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світи, служба у справах дітей, , відділ у справах сім’ї та молоді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безпечити оперативне інформування пологовими будинками служби у справах дітей, міського центру соціальних служб для сім’ї, дітей та молоді міської ради про випадки відмови матерів від новонароджених дітей та сприяти роботі консультативних пунктів центрів соціальних служб для сім’ї, дітей та молоді при пологових будин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хорони здоров’я, служба у справах дітей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безпечити збереження житла за дітьми, які у ньому проживали з батьками, рідними до набуття статусу дітей-сиріт чи дітей, позбавлених бать</w:t>
              <w:softHyphen/>
              <w:t>ків</w:t>
              <w:softHyphen/>
              <w:t>ського пікл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департамент житлово-комунального господарства, управління освіти міської ради, районні в місті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безпечити систематичне медичне обстеження та стаціонарне лікування дітей пільгових категор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хорони здоров’я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Організувати проведення заходів щодо формування здорового способу життя дітей та молоді, профілактики ВІЛ/СНІДу, наркоманії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у справах сім’ї та молоді, управління освіти,  управління охорони здоров’я, управління з питань фізичної культури, управління культури міської ради, міський центр соціальних служб для сім’ї, дітей та молоді.</w:t>
            </w:r>
          </w:p>
          <w:p>
            <w:pPr>
              <w:pStyle w:val="Normal"/>
              <w:jc w:val="both"/>
              <w:rPr>
                <w:sz w:val="26"/>
                <w:szCs w:val="26"/>
                <w:lang w:val="uk-UA"/>
              </w:rPr>
            </w:pPr>
            <w:r>
              <w:rPr>
                <w:sz w:val="26"/>
                <w:szCs w:val="26"/>
                <w:lang w:val="uk-UA"/>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Вилучати дітей із сім’ї при безпосередній загрозі їх життю і здоров’ю, вирішу</w:t>
              <w:softHyphen/>
              <w:t>вати пи</w:t>
              <w:softHyphen/>
              <w:t>тання про тимчасове влаштування таких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Служба у справах дітей, управління освіти, управління охорони здоров’я,  управління праці та соціального захисту населення,  відділ у справах сім’ї та молоді міської ради, міський центр соціальних служб для сім’ї, дітей та молоді, районні відділи УМВС України в Чернівецькій обла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безпечити взаємоінформу</w:t>
              <w:softHyphen/>
              <w:t>вання підрозділів кримі</w:t>
              <w:softHyphen/>
              <w:t>нальної міліції у справах дітей, служби у спра</w:t>
              <w:softHyphen/>
              <w:t>вах дітей, управління освіти, відділу у справах сім‘ї та молоді міської ради, міського центру соціальних служб для сім‘ї , дітей та молоді про дітей, які не навчаються, скоїли злочини, пра</w:t>
              <w:softHyphen/>
              <w:t>во</w:t>
              <w:softHyphen/>
              <w:t>пору</w:t>
              <w:softHyphen/>
              <w:t>шення, затримані за вжи</w:t>
              <w:softHyphen/>
              <w:t>вання наркотичних речовин, алкогольних на</w:t>
              <w:softHyphen/>
              <w:t>поїв, бродяжництво, жебрак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управління освіти,   відділ у справах сім’ї та молоді міської ради, міський центр соціальних служб для сім’ї, дітей та молоді, районні відділи УМВС України в Чернівецькій обла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 рамках проведення Всеукраїнського рейду “Урок” виявляти та по</w:t>
              <w:softHyphen/>
              <w:t>вертати до навчання дітей шкільного віку, які не відвідують школу, надавати дітям, які перебувають на обліку служб у справах дітей як такі, що опинились у складних життєвих обставинах, допомогу у придбанні шкільного облад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щорічно, впродовж навчального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управління освіти міської ради, міський центр соціальних служб для сім’ї, дітей та молоді, районні відділи УМВС України в Чернівецькій обла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ити здобуття повної загальної серед</w:t>
              <w:softHyphen/>
              <w:t>ньої освіти дітьми, які не навчалися тривалий час або не навчалися взагалі, на базі навчальних закладів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щорічно, впродовж навчального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управління освіти міської ради, міський центр соціальних служб для сім’ї, дітей та молоді, районні відділи УМВС України в Чернівецькій області.</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ІІІ. Соціальний захист дітей-сиріт та дітей, позбавлених батьківського піклуванн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безпечити постійний контроль за своєчасним встанов</w:t>
              <w:softHyphen/>
              <w:t>ленням ста</w:t>
              <w:softHyphen/>
              <w:t>ту</w:t>
              <w:softHyphen/>
              <w:t>су дітям, перевіряти умови утри</w:t>
              <w:softHyphen/>
              <w:t>мання дітей-сиріт і дітей, позбавлених бать</w:t>
              <w:softHyphen/>
              <w:t>ківського піклування, незалежно від форми їх вла</w:t>
              <w:softHyphen/>
              <w:t>ш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ершочергово влаштовувати дітей-сиріт та дітей, позбавлених батьків</w:t>
              <w:softHyphen/>
              <w:t>ського піклу</w:t>
              <w:softHyphen/>
              <w:t>ван</w:t>
              <w:softHyphen/>
              <w:t>ня, в сім’ї усиновлювачів, під опіку або піклування, дитячі будинки сімейного типу, прийомні сім’ї.</w:t>
            </w:r>
          </w:p>
          <w:p>
            <w:pPr>
              <w:pStyle w:val="Normal"/>
              <w:jc w:val="both"/>
              <w:rPr>
                <w:sz w:val="26"/>
                <w:szCs w:val="26"/>
                <w:lang w:val="uk-UA"/>
              </w:rPr>
            </w:pPr>
            <w:r>
              <w:rPr>
                <w:sz w:val="26"/>
                <w:szCs w:val="2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Розвивати сімейні форми виховання та утри</w:t>
              <w:softHyphen/>
              <w:t>мання дітей-сиріт і дітей, позбавлених бать</w:t>
              <w:softHyphen/>
              <w:t>ків</w:t>
              <w:softHyphen/>
              <w:t>сь</w:t>
              <w:softHyphen/>
              <w:t>кого піклу</w:t>
              <w:softHyphen/>
              <w:t>ван</w:t>
              <w:softHyphen/>
              <w:t>ня шляхом розши</w:t>
              <w:softHyphen/>
              <w:t>рення в м.Чернівцях мережі дитячих бу</w:t>
              <w:softHyphen/>
              <w:t>динків сі</w:t>
              <w:softHyphen/>
              <w:t>мейного типу, створення прийомних сім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Служба у справах дітей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міщувати інформацію про дітей-сиріт та дітей, позбавлених батьківського піклування, які потребують влаштування в сім’ю, у засобах масової інформації з метою активізації процесу усиновлення таких дітей громадянами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вести святкові заходи, кон</w:t>
              <w:softHyphen/>
              <w:t>ференції, «круглі сто</w:t>
              <w:softHyphen/>
              <w:t>ли», радіо - та телепе</w:t>
              <w:softHyphen/>
              <w:t>ре</w:t>
              <w:softHyphen/>
              <w:t>дачі, присвячені Дню усинов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щорічно, </w:t>
            </w:r>
          </w:p>
          <w:p>
            <w:pPr>
              <w:pStyle w:val="Normal"/>
              <w:jc w:val="center"/>
              <w:rPr>
                <w:sz w:val="26"/>
                <w:szCs w:val="26"/>
                <w:lang w:val="uk-UA"/>
              </w:rPr>
            </w:pPr>
            <w:r>
              <w:rPr>
                <w:sz w:val="26"/>
                <w:szCs w:val="26"/>
                <w:lang w:val="uk-UA"/>
              </w:rPr>
              <w:t>верес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осилити контроль за дотриманням житлових і майнових прав дітей, особливо дітей-сиріт та дітей, які залишилися без батьківського піклування, організувати роботу щодо виявлення фак</w:t>
              <w:softHyphen/>
              <w:t>тів незаконного відчуження житла, що на</w:t>
              <w:softHyphen/>
              <w:t>ле</w:t>
              <w:softHyphen/>
              <w:t>жить дітям, сприяти поновленню їх прав на житл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ити ведення електронної бази даних про дітей-сиріт та ді</w:t>
              <w:softHyphen/>
              <w:t>тей, позбав</w:t>
              <w:softHyphen/>
              <w:t>лених бать</w:t>
              <w:softHyphen/>
              <w:t>ківського піклування, ді</w:t>
              <w:softHyphen/>
              <w:t>тей, які пере</w:t>
              <w:softHyphen/>
              <w:t>бу</w:t>
              <w:softHyphen/>
              <w:t>вають у складних життєвих обста</w:t>
              <w:softHyphen/>
              <w:t>винах, і гро</w:t>
              <w:softHyphen/>
              <w:t>ма</w:t>
              <w:softHyphen/>
              <w:t>дян України, які бажають взяти їх на ви</w:t>
              <w:softHyphen/>
              <w:t>хо</w:t>
              <w:softHyphen/>
              <w:t>ван</w:t>
              <w:softHyphen/>
              <w:t>ня (Всеукраїнська єдина інфор</w:t>
              <w:softHyphen/>
              <w:t>ма</w:t>
              <w:softHyphen/>
              <w:t>цій</w:t>
              <w:softHyphen/>
              <w:t>на система «Ді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дійснювати контроль за отриманням та використанням, відповідно до призначених державних соціальних виплат дітям-сиротам та дітям, позбавленим батьківського піклування,особам з їх числа, одноразової допомоги дітям-сиротам і дітям позбавленим батьківського піклування, після досягнення            18-річного вік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щомісячно, впродовж </w:t>
            </w:r>
          </w:p>
          <w:p>
            <w:pPr>
              <w:pStyle w:val="Normal"/>
              <w:jc w:val="center"/>
              <w:rPr>
                <w:sz w:val="26"/>
                <w:szCs w:val="26"/>
                <w:lang w:val="uk-UA"/>
              </w:rPr>
            </w:pPr>
            <w:r>
              <w:rPr>
                <w:sz w:val="26"/>
                <w:szCs w:val="26"/>
                <w:lang w:val="uk-UA"/>
              </w:rPr>
              <w:t>2012 – 2016 ро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Управління праці та соціального захисту населення, служба у справах дітей, управління освіти міської ради, районні в місті ради, міський центр соціальних служб для сім’ї, дітей та молоді.</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І</w:t>
            </w:r>
            <w:r>
              <w:rPr>
                <w:b/>
                <w:sz w:val="26"/>
                <w:szCs w:val="26"/>
              </w:rPr>
              <w:t>V</w:t>
            </w:r>
            <w:r>
              <w:rPr>
                <w:b/>
                <w:sz w:val="26"/>
                <w:szCs w:val="26"/>
                <w:lang w:val="uk-UA"/>
              </w:rPr>
              <w:t>.</w:t>
            </w:r>
            <w:r>
              <w:rPr>
                <w:b/>
                <w:i/>
                <w:sz w:val="26"/>
                <w:szCs w:val="26"/>
                <w:lang w:val="uk-UA"/>
              </w:rPr>
              <w:t xml:space="preserve"> З</w:t>
            </w:r>
            <w:r>
              <w:rPr>
                <w:b/>
                <w:sz w:val="26"/>
                <w:szCs w:val="26"/>
                <w:lang w:val="uk-UA"/>
              </w:rPr>
              <w:t xml:space="preserve">апобігання дитячій бездоглядності, ліквідація торгівлі дітьми, сексуальної експлуатації, </w:t>
            </w:r>
          </w:p>
          <w:p>
            <w:pPr>
              <w:pStyle w:val="Normal"/>
              <w:jc w:val="center"/>
              <w:rPr>
                <w:b/>
                <w:b/>
                <w:sz w:val="26"/>
                <w:szCs w:val="26"/>
                <w:lang w:val="uk-UA"/>
              </w:rPr>
            </w:pPr>
            <w:r>
              <w:rPr>
                <w:b/>
                <w:sz w:val="26"/>
                <w:szCs w:val="26"/>
                <w:lang w:val="uk-UA"/>
              </w:rPr>
              <w:t>інших форм жорстокого поводження з ними,боротьба з використанням дитячої прац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жити заходів, направлених на виявлення ви</w:t>
              <w:softHyphen/>
              <w:t>пад</w:t>
              <w:softHyphen/>
              <w:t>ків порушення законо</w:t>
              <w:softHyphen/>
              <w:t>давства про працю непов</w:t>
              <w:softHyphen/>
              <w:t>но</w:t>
              <w:softHyphen/>
              <w:softHyphen/>
              <w:t>літ</w:t>
              <w:softHyphen/>
              <w:t>ні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міської ради, міський</w:t>
            </w:r>
            <w:r>
              <w:rPr>
                <w:sz w:val="26"/>
                <w:szCs w:val="26"/>
              </w:rPr>
              <w:t xml:space="preserve"> центр зайня</w:t>
              <w:softHyphen/>
              <w:t>тості, територіальна дер</w:t>
              <w:softHyphen/>
              <w:t>жавна інспекція праці у Чернівецькій обла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дійснювати профілактичну роботу шляхом проведення перевірок з питань дотриманням куль</w:t>
              <w:softHyphen/>
              <w:t>тур</w:t>
              <w:softHyphen/>
              <w:t>но-розважальними за</w:t>
              <w:softHyphen/>
              <w:t>кла</w:t>
              <w:softHyphen/>
              <w:t>дами, ігровими залами, комп’ютерними клубами нормативно-правових актів щодо обмеження пере</w:t>
              <w:softHyphen/>
              <w:t>бування дітей</w:t>
            </w:r>
            <w:r>
              <w:rPr>
                <w:sz w:val="26"/>
                <w:szCs w:val="26"/>
                <w:lang w:val="uk-UA"/>
              </w:rPr>
              <w:t>,</w:t>
            </w:r>
            <w:r>
              <w:rPr>
                <w:sz w:val="26"/>
                <w:szCs w:val="26"/>
              </w:rPr>
              <w:t xml:space="preserve"> за</w:t>
              <w:softHyphen/>
              <w:t>борони про</w:t>
              <w:softHyphen/>
              <w:t>даж</w:t>
            </w:r>
            <w:r>
              <w:rPr>
                <w:sz w:val="26"/>
                <w:szCs w:val="26"/>
                <w:lang w:val="uk-UA"/>
              </w:rPr>
              <w:t>у</w:t>
            </w:r>
            <w:r>
              <w:rPr>
                <w:sz w:val="26"/>
                <w:szCs w:val="26"/>
              </w:rPr>
              <w:t xml:space="preserve"> алкогольних на</w:t>
              <w:softHyphen/>
              <w:t>поїв, тютюнових виробів, розповсюд</w:t>
              <w:softHyphen/>
              <w:t>ження наркотиків, пропа</w:t>
              <w:softHyphen/>
              <w:t>ганди проституції, на</w:t>
              <w:softHyphen/>
              <w:t>силля, жорсток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щомісяч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Служба у справах дітей, управління освіти, відділ у справах сім’ї та молоді, департамент  економіки,  </w:t>
            </w:r>
            <w:r>
              <w:rPr>
                <w:rStyle w:val="StrongEmphasis"/>
                <w:b w:val="false"/>
                <w:color w:val="000000"/>
                <w:sz w:val="26"/>
                <w:szCs w:val="26"/>
                <w:shd w:fill="FFFFFF" w:val="clear"/>
                <w:lang w:val="uk-UA"/>
              </w:rPr>
              <w:t>відділ інформації, зв’язків з громадськістю та міжнародних відносин</w:t>
            </w:r>
            <w:r>
              <w:rPr>
                <w:sz w:val="26"/>
                <w:szCs w:val="26"/>
                <w:lang w:val="uk-UA"/>
              </w:rPr>
              <w:t xml:space="preserve"> міської ради, Першотравнева, Садгірська, Шевченківська районні в місті ради, міський центр соціальних служб для сім’ї, дітей та молоді, районні відділи УМВС України в Чернівецькій обла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2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оводити профілактичні рейди з метою виявлення та влаштування бездоглядних та безпритульних дітей, схильних до правопорушень та злочинів, підлітків, які потрапили у складні життєві обставини, жебракують, бродяж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щомісяч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айонні відділи УМВС України в Чернівецькій області, служба у справах дітей, управління освіти, відділ у справах сім’ї та молоді міської ради, міський центр соціальних служб для сім’ї, дітей та молоді.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дійснювати контроль за навчанням та працевлаштуванням дітей-сиріт та дітей, позбавлених батьківського піклування, осіб з їх числа, випускників загальноосвітніх навчальних закладів, інтернатних закладів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щорічно,  </w:t>
            </w:r>
          </w:p>
          <w:p>
            <w:pPr>
              <w:pStyle w:val="Normal"/>
              <w:jc w:val="center"/>
              <w:rPr/>
            </w:pPr>
            <w:r>
              <w:rPr>
                <w:sz w:val="26"/>
                <w:szCs w:val="26"/>
                <w:lang w:val="uk-UA"/>
              </w:rPr>
              <w:t>впродовж навчального ро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світи, служба у справах дітей, відділ у справах сім’ї та молоді міської ради, міський центр соціальних служб для сім’ї, дітей та молоді, міський центр зайнято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Продовжити роботу шкільних рад з питань профілактики правопорушень в загальноосвітніх навчальних закладах міста та ведення постійного обліку дітей і підлітків з девіантною поведінкою, які не відвідують заняття, бродяжать, схильні до вживання алкоголю, наркоти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Управління освіти, служба у справах дітей міської ради, відділ у справах сім’ї та молоді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pPr>
            <w:r>
              <w:rPr>
                <w:sz w:val="26"/>
                <w:szCs w:val="26"/>
                <w:lang w:val="uk-UA"/>
              </w:rPr>
              <w:t>Організувати змістовне дозвілля учнівської та студентської молоді в межах наданих повноважень. Залучити учнів та студентів до занять в гуртках, секціях, клубах за інтересами, шкільних та позашкільних закладах освіти, участі у туристичній і краєзнавчій роботі, спортивних змаганнях, відвідування театрів, музеїв, виставок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Управління освіти, управління культури, управління з питань фізичної культури та спорту, відділ у справах сім’ї та молоді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Організувати роботу щодо оздоровлення дітей пільгових категорій, в тому числі в міському наметовому таборі „Ойкос”,  пришкільних, обласних та республіканських таборах відпоч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щоріч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освіти,  відділ у справах сім’ї та молоді, служба у справах дітей, управління охорони здоров’я, управління з питань фізичної культури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лучати представників молодіжних громадських організацій до проведення заходів щодо профілактики негативних явищ в дитячому та молодіжному середовищ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у справах сім’ї та молоді, управління освіти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езпечити дотримання прав неповнолітніх, звільнених із спеціальних виховних установ Державного департаменту України з питань виконання покарань, а також влаштування їх на роботу чи на навч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продовж</w:t>
            </w:r>
          </w:p>
          <w:p>
            <w:pPr>
              <w:pStyle w:val="Normal"/>
              <w:jc w:val="center"/>
              <w:rPr>
                <w:sz w:val="26"/>
                <w:szCs w:val="26"/>
                <w:lang w:val="uk-UA"/>
              </w:rPr>
            </w:pPr>
            <w:r>
              <w:rPr>
                <w:sz w:val="26"/>
                <w:szCs w:val="26"/>
                <w:lang w:val="uk-UA"/>
              </w:rPr>
              <w:t xml:space="preserve"> </w:t>
            </w:r>
            <w:r>
              <w:rPr>
                <w:sz w:val="26"/>
                <w:szCs w:val="26"/>
                <w:lang w:val="uk-UA"/>
              </w:rPr>
              <w:t>2012 – 2016 ро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и кримінальної міліції у справах дітей РВ УМВС України в Чернівецькій області, міський центр соціальних служб для сім‘ї, дітей та молоді, 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иявляти причини та умови що сприяють проявам насильства в сім‘ї, розглядати на засіданнях дорадчого органу, вживати заходів щодо їх усун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у справах сім’ї та молоді міської ради, міський центр соціальних служб для сім’ї, дітей та молоді, відділи кримінальної міліції у справах дітей РВ УМВС України в Чернівецькій області, служба у справах дітей міської рад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езпечувати реабілітацію та інтеграцію дітей, які потерпіли від різних видів насильства, інших форм жорстокого поводж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у справах сім’ї та молоді міської ради, міський центр соціальних служб для сім’ї, дітей та молоді, відділи кримінальної міліції у справах дітей РВ УМВС України в Чернівецькій області, служба у справах дітей міської ради.</w:t>
            </w:r>
          </w:p>
        </w:tc>
      </w:tr>
      <w:tr>
        <w:trPr/>
        <w:tc>
          <w:tcPr>
            <w:tcW w:w="15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b/>
                <w:sz w:val="26"/>
                <w:szCs w:val="26"/>
                <w:lang w:val="en-US"/>
              </w:rPr>
              <w:t>Y</w:t>
            </w:r>
            <w:r>
              <w:rPr>
                <w:b/>
                <w:sz w:val="26"/>
                <w:szCs w:val="26"/>
                <w:lang w:val="uk-UA"/>
              </w:rPr>
              <w:t>. Інформаційно-мето</w:t>
              <w:softHyphen/>
              <w:t>дична робота з по</w:t>
              <w:softHyphen/>
              <w:t>до</w:t>
              <w:softHyphen/>
              <w:t>лання дитячої безпритульності і бездоглядно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3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едення засідань комісії  з питань захисту прав дитини з метою реалізації в м.Чернівцях державної полі</w:t>
              <w:softHyphen/>
              <w:t>ти</w:t>
              <w:softHyphen/>
              <w:t>ки з питань соціаль</w:t>
              <w:softHyphen/>
              <w:t>ного захисту дітей, запобігання дитячій без</w:t>
              <w:softHyphen/>
              <w:t>до</w:t>
              <w:softHyphen/>
              <w:t xml:space="preserve">глядності та вчинення правопорушень дітьм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 xml:space="preserve">двічі </w:t>
            </w:r>
          </w:p>
          <w:p>
            <w:pPr>
              <w:pStyle w:val="Normal"/>
              <w:jc w:val="center"/>
              <w:rPr>
                <w:sz w:val="26"/>
                <w:szCs w:val="26"/>
                <w:lang w:val="uk-UA"/>
              </w:rPr>
            </w:pPr>
            <w:r>
              <w:rPr>
                <w:sz w:val="26"/>
                <w:szCs w:val="26"/>
                <w:lang w:val="uk-UA"/>
              </w:rPr>
              <w:t>на місяць</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Служба у справах дітей міської рад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3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світлення у засобах масової інформації питань подолання дитячої бездоглядності, розвитку сімейних форм виховання, захисту прав та інтересів дітей, формування здорового способу життя, профілактики негативних явищ в молодіжному середовищ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Служба у справах дітей, управління освіти, управління охорони здоров’я,  управління праці та соціального захисту населення, управління з питань фізичної культури, управління культури, </w:t>
            </w:r>
            <w:r>
              <w:rPr>
                <w:rStyle w:val="StrongEmphasis"/>
                <w:b w:val="false"/>
                <w:color w:val="000000"/>
                <w:sz w:val="26"/>
                <w:szCs w:val="26"/>
                <w:shd w:fill="FFFFFF" w:val="clear"/>
                <w:lang w:val="uk-UA"/>
              </w:rPr>
              <w:t>відділ інформації, зв’язків з громадськістю та міжнародних відносин</w:t>
            </w:r>
            <w:r>
              <w:rPr>
                <w:sz w:val="26"/>
                <w:szCs w:val="26"/>
                <w:lang w:val="uk-UA"/>
              </w:rPr>
              <w:t>, відділ у справах сім’ї та молоді міської ради, міський центр соціальних служб для сім’ї, дітей та молоді, районні відділи УМВС України в Чернівецькій област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ення розробки та поширення соціальної реклами з питань розвитку сімейних форм виховання, гуманного ставлення до соціально-вразливих категорій населення, профілактики негативних явищ у дитячому та молодіжному середовищі, популяризації здорового способу життя в навчальних закладах, закладах охорони здоров’я, фізичної культури і спорту,  місцях масового відпочинку молод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у справах сім’ї та молоді, департамент містобудівного комплексу та земельних відносин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Надання інформаційно-консультативної та правової допомоги дітям-сиротам та дітям, позбавленим батьківського піклування, опікунам (піклувальникам), прийомним батькам, батькам-вихователям та особам, які бажають взяти дітей на виховання в сім’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лужба у справах дітей, управління освіти, відділ у справах сім’ї та молоді міської ради, міський центр соціальних служб для сім’ї, дітей та молоді.</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Вивчати і впроваджувати зарубіжний та національний дос</w:t>
              <w:softHyphen/>
              <w:t>від роботи, ефективні тех</w:t>
              <w:softHyphen/>
              <w:t>но</w:t>
              <w:softHyphen/>
              <w:t>логії запобігання бездоглядності і безпритуль</w:t>
              <w:softHyphen/>
              <w:t>ності дітей, їх реабілітації             та соціального захис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остій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Служба у справах дітей, управління освіти, управління охорони здоров’я,  управління праці та соціального захисту населення, </w:t>
            </w:r>
            <w:r>
              <w:rPr>
                <w:rStyle w:val="StrongEmphasis"/>
                <w:b w:val="false"/>
                <w:color w:val="000000"/>
                <w:sz w:val="26"/>
                <w:szCs w:val="26"/>
                <w:shd w:fill="FFFFFF" w:val="clear"/>
                <w:lang w:val="uk-UA"/>
              </w:rPr>
              <w:t>відділ інформації, зв’язків з громадськістю та міжнародних відносин</w:t>
            </w:r>
            <w:r>
              <w:rPr>
                <w:sz w:val="26"/>
                <w:szCs w:val="26"/>
                <w:lang w:val="uk-UA"/>
              </w:rPr>
              <w:t xml:space="preserve"> міської ради, відділ у справах сім’ї та молоді міської ради, міський центр соціальних служб для сім’ї, дітей та молоді, районні відділи УМВС України в Чернівецькій області.</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                  </w:t>
      </w:r>
      <w:r>
        <w:rPr>
          <w:sz w:val="28"/>
          <w:szCs w:val="28"/>
          <w:lang w:val="uk-UA"/>
        </w:rPr>
        <w:t xml:space="preserve">Заступник міського голови                                                                                                                                </w:t>
      </w:r>
      <w:r>
        <w:rPr>
          <w:sz w:val="28"/>
          <w:szCs w:val="28"/>
        </w:rPr>
        <w:t>П.</w:t>
      </w:r>
      <w:r>
        <w:rPr>
          <w:sz w:val="28"/>
          <w:szCs w:val="28"/>
          <w:lang w:val="uk-UA"/>
        </w:rPr>
        <w:t xml:space="preserve"> Ротар </w:t>
      </w:r>
    </w:p>
    <w:p>
      <w:pPr>
        <w:pStyle w:val="Normal"/>
        <w:rPr>
          <w:b/>
          <w:b/>
          <w:bCs/>
          <w:sz w:val="28"/>
          <w:szCs w:val="28"/>
          <w:lang w:val="uk-UA"/>
        </w:rPr>
      </w:pPr>
      <w:r>
        <w:rPr>
          <w:sz w:val="28"/>
          <w:szCs w:val="28"/>
          <w:lang w:val="uk-UA"/>
        </w:rPr>
        <w:t xml:space="preserve">                 </w:t>
      </w:r>
      <w:r>
        <w:rPr>
          <w:sz w:val="28"/>
          <w:szCs w:val="28"/>
          <w:lang w:val="uk-UA"/>
        </w:rPr>
        <w:t xml:space="preserve">з питань діяльності виконавчих органів                                                  </w:t>
      </w:r>
    </w:p>
    <w:p>
      <w:pPr>
        <w:pStyle w:val="Normal"/>
        <w:tabs>
          <w:tab w:val="clear" w:pos="708"/>
          <w:tab w:val="left" w:pos="1209" w:leader="none"/>
        </w:tabs>
        <w:rPr/>
      </w:pPr>
      <w:r>
        <w:rPr>
          <w:lang w:val="uk-UA"/>
        </w:rPr>
        <w:tab/>
      </w:r>
      <w:r>
        <w:rPr>
          <w:sz w:val="28"/>
          <w:szCs w:val="28"/>
          <w:lang w:val="uk-UA"/>
        </w:rPr>
        <w:t>міської ради</w:t>
      </w:r>
    </w:p>
    <w:sectPr>
      <w:headerReference w:type="default" r:id="rId2"/>
      <w:headerReference w:type="first" r:id="rId3"/>
      <w:type w:val="nextPage"/>
      <w:pgSz w:orient="landscape" w:w="16838" w:h="11906"/>
      <w:pgMar w:left="851" w:right="851"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5352" w:type="dxa"/>
      <w:jc w:val="center"/>
      <w:tblInd w:w="0" w:type="dxa"/>
      <w:tblLayout w:type="fixed"/>
      <w:tblCellMar>
        <w:top w:w="0" w:type="dxa"/>
        <w:left w:w="108" w:type="dxa"/>
        <w:bottom w:w="0" w:type="dxa"/>
        <w:right w:w="108" w:type="dxa"/>
      </w:tblCellMar>
    </w:tblPr>
    <w:tblGrid>
      <w:gridCol w:w="468"/>
      <w:gridCol w:w="7020"/>
      <w:gridCol w:w="1980"/>
      <w:gridCol w:w="5884"/>
    </w:tblGrid>
    <w:tr>
      <w:trPr/>
      <w:tc>
        <w:tcPr>
          <w:tcW w:w="46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uk-UA"/>
            </w:rPr>
          </w:pPr>
          <w:r>
            <w:rPr>
              <w:lang w:val="uk-UA"/>
            </w:rPr>
          </w:r>
        </w:p>
        <w:p>
          <w:pPr>
            <w:pStyle w:val="Header"/>
            <w:jc w:val="center"/>
            <w:rPr>
              <w:lang w:val="uk-UA"/>
            </w:rPr>
          </w:pPr>
          <w:r>
            <w:rPr>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uk-UA"/>
            </w:rPr>
          </w:pPr>
          <w:r>
            <w:rPr>
              <w:lang w:val="uk-UA"/>
            </w:rPr>
          </w:r>
        </w:p>
        <w:p>
          <w:pPr>
            <w:pStyle w:val="Header"/>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uk-UA"/>
            </w:rPr>
          </w:pPr>
          <w:r>
            <w:rPr>
              <w:lang w:val="uk-UA"/>
            </w:rPr>
          </w:r>
        </w:p>
        <w:p>
          <w:pPr>
            <w:pStyle w:val="Header"/>
            <w:jc w:val="center"/>
            <w:rPr>
              <w:lang w:val="uk-UA"/>
            </w:rPr>
          </w:pPr>
          <w:r>
            <w:rPr>
              <w:lang w:val="uk-UA"/>
            </w:rPr>
            <w:t>3</w:t>
          </w:r>
        </w:p>
      </w:tc>
      <w:tc>
        <w:tcPr>
          <w:tcW w:w="588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uk-UA"/>
            </w:rPr>
          </w:pPr>
          <w:r>
            <w:rPr>
              <w:sz w:val="20"/>
              <w:szCs w:val="20"/>
              <w:lang w:val="uk-UA"/>
            </w:rPr>
            <w:t>продовження таблиці</w:t>
          </w:r>
        </w:p>
        <w:p>
          <w:pPr>
            <w:pStyle w:val="Header"/>
            <w:jc w:val="center"/>
            <w:rPr>
              <w:lang w:val="uk-UA"/>
            </w:rPr>
          </w:pPr>
          <w:r>
            <w:rPr>
              <w:lang w:val="uk-UA"/>
            </w:rPr>
            <w:t>4</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basedOn w:val="Style13"/>
    <w:qFormat/>
    <w:rPr>
      <w:sz w:val="28"/>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32:00Z</dcterms:created>
  <dc:creator>WiZaRd</dc:creator>
  <dc:description/>
  <cp:keywords/>
  <dc:language>en-US</dc:language>
  <cp:lastModifiedBy>WiZaRd</cp:lastModifiedBy>
  <cp:lastPrinted>2012-04-12T12:48:00Z</cp:lastPrinted>
  <dcterms:modified xsi:type="dcterms:W3CDTF">2012-08-21T12:14:00Z</dcterms:modified>
  <cp:revision>12</cp:revision>
  <dc:subject/>
  <dc:title>                                                                                                                                                                                         ЗАТВЕРДЖЕНО</dc:title>
</cp:coreProperties>
</file>