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4.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№ 266/8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аходів  з підготов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сподарства м. Чернівців 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боти в умов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сінньо-зимового періоду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2012-2013 р.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 30 Закону України "Про місцеве самоврядування в Україні", розглянувши подані департаментом житлово-комунального господарства та структурними підрозділами міської ради пропозиції з підготовки міського господарства комунальної власності                   м. Чернівців до роботи в умовах осінньо-зимового періоду  2012-2013 року, виконавчий комітет Чернівецької міської ради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заходи з підготовки  господарства  комунальної власності м. Чернівців до роботи  в умовах осінньо-зимового періоду  2012-20</w:t>
      </w:r>
      <w:r>
        <w:rPr>
          <w:b w:val="false"/>
          <w:szCs w:val="28"/>
          <w:lang w:val="ru-RU"/>
        </w:rPr>
        <w:t>13</w:t>
      </w:r>
      <w:r>
        <w:rPr>
          <w:b w:val="false"/>
          <w:szCs w:val="28"/>
        </w:rPr>
        <w:t xml:space="preserve"> року згідно  з  додатком.</w:t>
      </w:r>
    </w:p>
    <w:p>
      <w:pPr>
        <w:pStyle w:val="2"/>
        <w:tabs>
          <w:tab w:val="clear" w:pos="708"/>
          <w:tab w:val="left" w:pos="1353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rStyle w:val="Style11"/>
          <w:sz w:val="28"/>
          <w:szCs w:val="28"/>
        </w:rPr>
        <w:t>Керівникам виконавчих органів Чернівецької міської ради: фінансового управління – Бамбуляк Л.Ф., департаменту житлово-комунального господарства – Сірману Д.О., управління охорони                здоров’я  -  Незборецькому І.В., управління фізичної культури та спорту -              Дяконюку С.В.,  управління освіти - Малишевській В.С. та управління культури - Волинцю Г.І., головам Першотравневої, Садгірської, Шевченківської районних у місті Чернівцях рад Мельничуку В.А.,                    Бурезі Ю.І., Пазюку М.Д. фінансування заходів, вказаних в пункті 1 цього рішення проводити по  мірі виконання робіт у межах асигнувань, передбачених на фінансування міського господарства та власних коштів суб</w:t>
      </w:r>
      <w:r>
        <w:rPr>
          <w:rStyle w:val="Style11"/>
          <w:rFonts w:eastAsia="Arial" w:cs="Arial" w:ascii="Arial" w:hAnsi="Arial"/>
          <w:sz w:val="28"/>
          <w:szCs w:val="28"/>
        </w:rPr>
        <w:t>’</w:t>
      </w:r>
      <w:r>
        <w:rPr>
          <w:rStyle w:val="Style11"/>
          <w:sz w:val="28"/>
          <w:szCs w:val="28"/>
        </w:rPr>
        <w:t>єктів господарювання.</w:t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"/>
        <w:ind w:left="3528" w:firstLine="720"/>
        <w:rPr>
          <w:szCs w:val="28"/>
        </w:rPr>
      </w:pPr>
      <w:r>
        <w:rPr>
          <w:szCs w:val="28"/>
        </w:rPr>
        <w:t>2</w:t>
      </w:r>
    </w:p>
    <w:p>
      <w:pPr>
        <w:pStyle w:val="2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Головам Першотравневої, Садгірської, Шевченківської районних у місті Чернівцях рад Мельничуку В.А., Бурезі Ю.І., Пазюку М.Д., рекомендувати ЖБК, ЖБТ, ОСББ та підприємствам інших форм власності розробити власні заходи з підготовки  до роботи в умовах осінньо-зимового періоду 2012-2013 року.</w:t>
      </w:r>
    </w:p>
    <w:p>
      <w:pPr>
        <w:pStyle w:val="2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Головам Першотравневої, Садгірської, Шевченківської районних у місті Чернівцях рад Мельничуку В.А., Бурезі Ю.І., Пазюку М.Д., директору МКП «Чернівцітеплокомуненерго» Меленчуку О.В., начальнику КП «Чернівціводоканал» Андрущаку В.І., активізувати роботу з погашення заборгованості за надані житлово-комунальні послуг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b w:val="false"/>
          <w:szCs w:val="28"/>
        </w:rPr>
        <w:t xml:space="preserve"> МКП «Чернівцітеплокомуненерго» (Меленчук О.В.)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5.1. </w:t>
      </w:r>
      <w:r>
        <w:rPr>
          <w:b w:val="false"/>
          <w:szCs w:val="28"/>
        </w:rPr>
        <w:t xml:space="preserve">В термін до  01.10.2012р. розрахуватися за спожиті під час опалювального періоду 2011-2012 року енергоносії відповідно до діючих тарифів на теплову енергію. </w:t>
      </w:r>
    </w:p>
    <w:p>
      <w:pPr>
        <w:pStyle w:val="2"/>
        <w:rPr/>
      </w:pPr>
      <w:r>
        <w:rPr>
          <w:szCs w:val="28"/>
        </w:rPr>
        <w:t xml:space="preserve">5.2. </w:t>
      </w:r>
      <w:r>
        <w:rPr>
          <w:b w:val="false"/>
          <w:szCs w:val="28"/>
        </w:rPr>
        <w:t>До початку опалювального періоду 2012-2013 року укласти угоди на постачання газ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заходів з підготовки господарства                        м. Чернівців покласти  на  голів Першотравневої, Садгірської, Шевченківської районних у місті Чернівцях рад Мельничука В.А.,                  Бурегу  Ю.І., Пазюка М.Д., директора департаменту житлово-комунального господарства міської ради Сірмана О.М., начальників управлінь культури, охорони здоров’я,  освіти, фізичної культури та спорту міської ради          Волинця Г.І.,</w:t>
      </w:r>
      <w:r>
        <w:rPr>
          <w:b/>
        </w:rPr>
        <w:t xml:space="preserve"> </w:t>
      </w:r>
      <w:r>
        <w:rPr>
          <w:sz w:val="28"/>
          <w:szCs w:val="28"/>
        </w:rPr>
        <w:t xml:space="preserve"> Незборецького І.В.,  Малишевську В.С., Дяконюка С.В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szCs w:val="28"/>
        </w:rPr>
        <w:t>7.</w:t>
      </w:r>
      <w:r>
        <w:rPr>
          <w:b w:val="false"/>
          <w:szCs w:val="28"/>
        </w:rPr>
        <w:t xml:space="preserve"> Про виконання заходів і готовність житлово-комунального господарства, закладів культури, освіти, охорони здоров</w:t>
      </w:r>
      <w:r>
        <w:rPr>
          <w:rFonts w:eastAsia="Arial" w:cs="Arial" w:ascii="Arial" w:hAnsi="Arial"/>
          <w:b w:val="false"/>
          <w:szCs w:val="28"/>
        </w:rPr>
        <w:t>’</w:t>
      </w:r>
      <w:r>
        <w:rPr>
          <w:b w:val="false"/>
          <w:szCs w:val="28"/>
        </w:rPr>
        <w:t>я, фізичної культури та спорту міста до роботи в осінньо-зимовий період розглянути на засіданні  виконавчого комітету  міської  ради у вересні поточного року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 голови  з  питань  діяльності виконавчих органів міської ради Тимофєєва В.Т. та Паскаря О.Є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5:00Z</dcterms:created>
  <dc:creator>WiZaRd</dc:creator>
  <dc:description/>
  <cp:keywords/>
  <dc:language>en-US</dc:language>
  <cp:lastModifiedBy>WiZaRd</cp:lastModifiedBy>
  <dcterms:modified xsi:type="dcterms:W3CDTF">2012-09-18T08:56:00Z</dcterms:modified>
  <cp:revision>1</cp:revision>
  <dc:subject/>
  <dc:title> </dc:title>
</cp:coreProperties>
</file>