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Чернівецької міської ради</w:t>
        <w:tab/>
        <w:tab/>
        <w:t xml:space="preserve"> 10.04.2012 № 223/7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Heading8"/>
        <w:ind w:left="142" w:hanging="0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 xml:space="preserve">міських автобусних маршрутів загального користування для перевезення пасажирів, 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</w:rPr>
        <w:t>які вводяться в дію з 01.05.2012 року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жим руху      </w:t>
            </w:r>
          </w:p>
        </w:tc>
      </w:tr>
      <w:tr>
        <w:trPr>
          <w:trHeight w:val="416" w:hRule="atLeast"/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о значущі автобусні маршрути, на яких відшкодовуються  втрати понесені перевізниками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 Тореза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Лесі Українки, Киї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нівермаг «Рязань»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Гайо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 експресний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В.Чкалов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Чорнівський млин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.Галицького, В.Стефани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1"/>
        <w:gridCol w:w="7913"/>
        <w:gridCol w:w="3026"/>
      </w:tblGrid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Режим руху</w:t>
            </w:r>
          </w:p>
        </w:tc>
      </w:tr>
      <w:tr>
        <w:trPr>
          <w:cantSplit w:val="true"/>
        </w:trPr>
        <w:tc>
          <w:tcPr>
            <w:tcW w:w="1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Південно-Кільцева-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Ц «Метро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Головну, Ю.Гагаріна, Галицький шля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  Червоноармійську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Буковинську, У.Кармелюка, О.Герцена, Головну, Ю.Гагаріна, Заводську, Коломийську, Карпатську, І.Бойка, Борівец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у, 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маг «Рязань»-                                 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Червоноармійську, В.Комарова, Головну, Південно-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ільцеву,Червоноармійську, Лесі Українки, Г.Сковороди,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 Червоноармійську , Південно-Кільцеву,  Головну, В.Комарова, Червоноармійську, Лесі Українки, Г.Сковороди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І.Підкови, М.Тореза, Московську, Цілинну, Каштанову, Заводську, 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Ю.Гагаріна, Головн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інну, С.Галицького, М.Тореза , Ю.Гагаріна,  Головну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В.Александрі,   Хотин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Головну, Південно-Кільце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.Галицький шлях, Ю.Гагаріна, Б.Хмельницького, Лесі Українки,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 Березня,  А.Пумнула, Червоноармійську,   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П.Сагайдачного, Руську, Московської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Режим руху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П.Рибал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Комарова, І.Стасюка,пр.Незалежності,Червоноармійську, Лесі Українк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иївську, Заставн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иколаївську, В.Винниченка, Фастівську,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Головну, В.Винниченка, Фастівську,  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 завод «Гравіто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Александрі, Хотинську, Калинівську,      Ізмайлівську, 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Ру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П.Сагайдачного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Л.Кобилиці, Руську, Московської  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     Хотин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firstLine="33"/>
              <w:jc w:val="left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П.Сагайдачного –вул.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В.Чапаєва,  І.Стасюка, просп. Незалежності, вул.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М.Ковальчука,                               просп. Незалеж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, пр.Незалежності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 –вул.Білору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иці Червоноармійську, В.Комарова, Головну, Ю.Гагаріна, Севастополь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 комітету Чернівецької міської ради</w:t>
        <w:tab/>
        <w:tab/>
        <w:tab/>
        <w:tab/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4:00Z</dcterms:created>
  <dc:creator>USER</dc:creator>
  <dc:description/>
  <cp:keywords/>
  <dc:language>en-US</dc:language>
  <cp:lastModifiedBy>USER</cp:lastModifiedBy>
  <dcterms:modified xsi:type="dcterms:W3CDTF">2012-04-23T12:32:00Z</dcterms:modified>
  <cp:revision>7</cp:revision>
  <dc:subject/>
  <dc:title/>
</cp:coreProperties>
</file>