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TextBodyIndent"/>
        <w:ind w:firstLine="374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>10.04.2012  № 218/7    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в Положення про проведення щорічної акції  вшанування лідерів економічного розвитку міста Чернівців «Визнання», затвердженого рішенням  виконавчого  комітету місько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ди від 10.02.2009 р. № 93/3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дповідно до підпункту 3 пункту «б» статті 28, статті 40, статті 52 Закону України «Про місцеве самоврядування в Україні», з метою сприяння економічному розвитку міста, виявленню кращих практик і позитивних тенденцій у сфері розвитку підприємництва та беручи до уваги пропозиції конкурсної комісії з визначення переможців акції вшанування лідерів економічного розвитку міста Чернівців «Визнання»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spacing w:val="56"/>
          <w:szCs w:val="28"/>
        </w:rPr>
      </w:pPr>
      <w:r>
        <w:rPr>
          <w:b/>
          <w:bCs/>
          <w:spacing w:val="56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нести зміни </w:t>
      </w:r>
      <w:r>
        <w:rPr>
          <w:szCs w:val="28"/>
        </w:rPr>
        <w:t xml:space="preserve">в Положення про проведення щорічної акції вшанування лідерів економічного розвитку міста Чернівців «Визнання», затвердженого рішенням виконавчого комітету міської ради від            </w:t>
      </w:r>
      <w:r>
        <w:rPr>
          <w:b/>
          <w:szCs w:val="28"/>
        </w:rPr>
        <w:t>10.02.2009 р. № 93/3</w:t>
      </w:r>
      <w:r>
        <w:rPr>
          <w:szCs w:val="28"/>
        </w:rPr>
        <w:t>, а саме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Cs w:val="28"/>
        </w:rPr>
        <w:tab/>
        <w:tab/>
        <w:t>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 пункті 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3.</w:t>
      </w:r>
      <w:r>
        <w:rPr>
          <w:szCs w:val="28"/>
        </w:rPr>
        <w:t xml:space="preserve"> Положення слова: «Краще підприємство туристичної галузі року» замінити словами: «Краща туристична фірма року».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2</w:t>
      </w:r>
      <w:r>
        <w:rPr>
          <w:szCs w:val="28"/>
        </w:rPr>
        <w:t>. Визнати за недоцільне проводити відбір та нагородження за підсумками 2011 року переможців акції «Визнання» в номінаціях «Місцева марка року» та «Європейська якість року»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b/>
          <w:szCs w:val="28"/>
        </w:rPr>
        <w:t>3</w:t>
      </w:r>
      <w:r>
        <w:rPr>
          <w:szCs w:val="28"/>
        </w:rPr>
        <w:t>.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департамент економіки міської ради (Хімійчук С.М.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Ротаря П.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800" w:right="92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кретар Чернівецької міської ради                                    В. Михайлішин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50:00Z</dcterms:created>
  <dc:creator>WiZaRd</dc:creator>
  <dc:description/>
  <cp:keywords/>
  <dc:language>en-US</dc:language>
  <cp:lastModifiedBy>WiZaRd</cp:lastModifiedBy>
  <dcterms:modified xsi:type="dcterms:W3CDTF">2012-09-18T08:51:00Z</dcterms:modified>
  <cp:revision>1</cp:revision>
  <dc:subject/>
  <dc:title>   </dc:title>
</cp:coreProperties>
</file>