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7</w:t>
      </w:r>
      <w:r>
        <w:rPr>
          <w:sz w:val="28"/>
          <w:szCs w:val="28"/>
          <w:u w:val="single"/>
          <w:lang w:val="uk-UA"/>
        </w:rPr>
        <w:t>.0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  <w:lang w:val="uk-UA"/>
        </w:rPr>
        <w:t>.2012</w:t>
      </w:r>
      <w:r>
        <w:rPr>
          <w:sz w:val="28"/>
          <w:szCs w:val="28"/>
          <w:lang w:val="uk-UA"/>
        </w:rPr>
        <w:t xml:space="preserve">  № 199/6</w:t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доповнення до Плану діяльності виконавчого комітету міської ради з підготовки проектів регуляторних актів на 2012 рік, затвердженого рішенням виконавчого комітету міської ради від 13.12.2011  № 781/21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Cs w:val="28"/>
        </w:rPr>
        <w:t>Відповідно до статей 40, 52 Закону України «Про місцеве самоврядування в Україні», статей 1, 7 Закону України «Про засади державної регуляторної політики у сфері    господарської   діяльності», розглянувши пропозиції Чернівецького міського центру зайнятості та департаменту житлово-комунального господарства (листи від 16.02.2011р. №25-12/803 та 27.02.2012р. №), виконавчий комітет Чернівецької міської ради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ИРІШИВ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>Доповнити пунктами 17,18 План діяльності виконавчого комітету міської ради з підготовки проектів регуляторних актів на 2012 рік, затверджений рішенням виконавчого комітету міської ради від 13.12.2011р. №781/21, згідно з додатко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Чернівецькому міському центру зайнятості, відповідальному за розроблення проекту регуляторного акта, забезпечити проходження цього акта при повному дотриманні процедури, визначеної Законом України «Про засади державної регуляторної політики у сфері господарської діяльності» у строки, визначені Планом діяльності виконавчого комітету міської ради з підготовки проектів регуляторних актів на 2012 рік. 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Чернівецького міського центру зайнятості Березовську Л.В., начальника юридичного управління міської ради Шибу О.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Ротаря П.Я. </w:t>
      </w:r>
    </w:p>
    <w:p>
      <w:pPr>
        <w:pStyle w:val="Heading3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Heading3"/>
        <w:rPr/>
      </w:pPr>
      <w:r>
        <w:rPr>
          <w:szCs w:val="28"/>
          <w:lang w:val="uk-UA"/>
        </w:rPr>
        <w:t>Секретар Чернівецької міської ради</w:t>
        <w:tab/>
        <w:tab/>
        <w:tab/>
        <w:t xml:space="preserve">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38:00Z</dcterms:created>
  <dc:creator>Denis</dc:creator>
  <dc:description/>
  <cp:keywords/>
  <dc:language>en-US</dc:language>
  <cp:lastModifiedBy>PublRel</cp:lastModifiedBy>
  <cp:lastPrinted>2012-02-27T09:53:00Z</cp:lastPrinted>
  <dcterms:modified xsi:type="dcterms:W3CDTF">2012-05-14T16:11:00Z</dcterms:modified>
  <cp:revision>10</cp:revision>
  <dc:subject/>
  <dc:title> </dc:title>
</cp:coreProperties>
</file>