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7.03.2012</w:t>
      </w:r>
      <w:r>
        <w:rPr>
          <w:sz w:val="28"/>
          <w:szCs w:val="28"/>
        </w:rPr>
        <w:t xml:space="preserve"> №_198/6</w:t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кладу спостережної комісії при виконавчому комітеті Чернівецької міської ради та визнання такими, що втратили чинність рішення виконавчого комітету Чернівецької міської ради (делеговані повноваженн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 статей 42, 50 Закону України «Про місцеве самоврядування в Україні» та з метою впорядкування діяльності спостережної комісії міської ради щодо здійснення громадського контролю за дотриманням прав, основних свобод і законних інтересів засуджених осіб та осіб умовно-достроково звільнених від відбування покарання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твердити склад спостережної комісії при виконавчому комітеті Чернівецької міської ради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ункт 1 рішення виконавчого комітету Чернівецької міської ради від 23.03.2011 року № 200/6 «Про утворення спостережної комісії  при виконавчому комітеті Чернівецької міської ради, затвердження її складу та Положення про неї (делеговані повноваження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ішення виконавчого комітету від 05.05.2011 року №295/7 «Про внесення змін в рішення виконавчого комітету від 23.03.2011 р. «Про утворення спостережної комісії  при виконавчому комітеті Чернівецької міської ради, затвердження її складу та Положення про неї (делеговані повноваження)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ішення виконавчого комітету від 26.07.2011 року № 430/12 «Про внесення змін в рішення виконавчого комітету міської ради «Про утворення спостережної комісії при виконавчому комітеті Чернівецької міської ради, затвердження її складу та Положення про неї (делеговані повноваження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45:00Z</dcterms:created>
  <dc:creator>WiZaRd</dc:creator>
  <dc:description/>
  <cp:keywords/>
  <dc:language>en-US</dc:language>
  <cp:lastModifiedBy>Admin</cp:lastModifiedBy>
  <dcterms:modified xsi:type="dcterms:W3CDTF">2015-05-15T12:34:00Z</dcterms:modified>
  <cp:revision>4</cp:revision>
  <dc:subject/>
  <dc:title>       </dc:title>
</cp:coreProperties>
</file>