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ru-RU"/>
        </w:rPr>
        <w:t>27.03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2</w:t>
      </w:r>
      <w:r>
        <w:rPr>
          <w:szCs w:val="28"/>
        </w:rPr>
        <w:t xml:space="preserve">  № 195/6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виконавчого комітету Чернівецької міської ради від 27.11.2007 № 907/22, розглянувши клопотання комунального підприємства “Чернівціводоканал” та клопотання Чернівецької обласної філармонії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 xml:space="preserve">За заслуги перед територіальною громадою міста Чернівців нагородити медаллю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ір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Дмитровича  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третього підйому водогону “Дністер-Чернівці” </w:t>
            </w:r>
            <w:r>
              <w:rPr/>
              <w:t>комунального підприємства “Чернівціводоканал”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тап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ьовича 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художнього керівника </w:t>
            </w:r>
            <w:r>
              <w:rPr/>
              <w:t>Чернівецької обласної філармонії,</w:t>
            </w:r>
            <w:r>
              <w:rPr>
                <w:szCs w:val="28"/>
              </w:rPr>
              <w:t xml:space="preserve"> Заслуженого діяча мистецтв України, голову </w:t>
            </w:r>
            <w:r>
              <w:rPr/>
              <w:t>Чернівецького обласного об’єднання Всеукраїнського товариства “Просвіта” імені Тараса Шевчен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</w:t>
      </w:r>
      <w:r>
        <w:rPr/>
        <w:t>2.</w:t>
      </w:r>
      <w:r>
        <w:rPr>
          <w:b/>
        </w:rPr>
        <w:t xml:space="preserve">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3.</w:t>
      </w:r>
      <w:r>
        <w:rPr>
          <w:b/>
        </w:rPr>
        <w:t xml:space="preserve">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41:00Z</dcterms:created>
  <dc:creator>WiZaRd</dc:creator>
  <dc:description/>
  <cp:keywords/>
  <dc:language>en-US</dc:language>
  <cp:lastModifiedBy>WiZaRd</cp:lastModifiedBy>
  <dcterms:modified xsi:type="dcterms:W3CDTF">2012-09-18T08:43:00Z</dcterms:modified>
  <cp:revision>1</cp:revision>
  <dc:subject/>
  <dc:title> </dc:title>
</cp:coreProperties>
</file>