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firstLine="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4956" w:firstLine="84"/>
        <w:jc w:val="both"/>
        <w:rPr/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ind w:left="4956" w:firstLine="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.2012  № 192/6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ДОРАДЧОГО ОРГА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соціальної  роботи з сім’ями, які опинились у складних життєвих обставинах при відділі у справах сім’ї та молоді міської рад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Голова: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b/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цур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талія Ілл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сім`ї та молоді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  <w:tab w:val="left" w:pos="120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Заступник голови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b/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об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Василів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іського центру соціальних служб для сім`ї, дітей та молод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  <w:tab w:val="left" w:pos="120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екретар: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b/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врен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терина Ігор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сім`ї, та молоді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  <w:tab w:val="left" w:pos="120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Члени дорадчого орган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b/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є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 начальник відділу організації медичної допомоги населення управління охорони здоров’я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  <w:tab w:val="left" w:pos="1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лентина Петрівна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Шевченківської районної в місті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с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Я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с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іссарі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адгірського РВ УМВС України в Черніве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Севери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Миколаї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>
          <w:trHeight w:val="1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Петр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іської громадської організації «Жіночий центр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уш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Шевченківського РВ УМВС України в Черніве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віт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тяна Іван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Першотравневої районної в місті ради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Садгірської районної в місті ради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Васильович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Чернівецького міського відділення кримінально-виконавчої інспекції державного департаменту України з питань виконання покарань в Черніве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0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ершотравневого РВ УМВС України в Чернівецькій області (за згодою)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780" w:hanging="3780"/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3780" w:hanging="37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ind w:left="3780" w:hanging="37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П. Рот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5:00Z</dcterms:created>
  <dc:creator>Пользователь</dc:creator>
  <dc:description/>
  <cp:keywords/>
  <dc:language>en-US</dc:language>
  <cp:lastModifiedBy>Пользователь</cp:lastModifiedBy>
  <cp:lastPrinted>2012-03-29T14:49:00Z</cp:lastPrinted>
  <dcterms:modified xsi:type="dcterms:W3CDTF">2012-08-29T10:06:00Z</dcterms:modified>
  <cp:revision>12</cp:revision>
  <dc:subject/>
  <dc:title>Додаток </dc:title>
</cp:coreProperties>
</file>