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104775</wp:posOffset>
                </wp:positionV>
                <wp:extent cx="486410" cy="6769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7.8pt;margin-top:8.25pt;width:38.2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</w:t>
      </w:r>
      <w:r>
        <w:rPr>
          <w:color w:val="000000"/>
          <w:sz w:val="28"/>
          <w:szCs w:val="28"/>
          <w:u w:val="single"/>
          <w:lang w:val="en-US"/>
        </w:rPr>
        <w:t>7</w:t>
      </w:r>
      <w:r>
        <w:rPr>
          <w:color w:val="000000"/>
          <w:sz w:val="28"/>
          <w:szCs w:val="28"/>
          <w:u w:val="single"/>
          <w:lang w:val="uk-UA"/>
        </w:rPr>
        <w:t>.03.2012</w:t>
      </w:r>
      <w:r>
        <w:rPr>
          <w:color w:val="000000"/>
          <w:sz w:val="28"/>
          <w:szCs w:val="28"/>
          <w:lang w:val="uk-UA"/>
        </w:rPr>
        <w:t xml:space="preserve">    № </w:t>
      </w:r>
      <w:r>
        <w:rPr>
          <w:color w:val="000000"/>
          <w:sz w:val="28"/>
          <w:szCs w:val="28"/>
          <w:u w:val="single"/>
          <w:lang w:val="en-US"/>
        </w:rPr>
        <w:t>187/6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ів на встановлення       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зовнішньої реклами в м. Чернівцях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довження та  визнання такими,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що втратили чинність пункти рішень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 міської ради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зволити :</w:t>
      </w:r>
    </w:p>
    <w:p>
      <w:pPr>
        <w:pStyle w:val="Normal"/>
        <w:ind w:left="1158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1 Підприємцю Кобелі Маряні Ярославівні </w:t>
      </w:r>
      <w:r>
        <w:rPr>
          <w:sz w:val="28"/>
          <w:szCs w:val="28"/>
          <w:lang w:val="uk-UA"/>
        </w:rPr>
        <w:t>встановити світлову рекламну конструкцію типу «сітілайт» розміром 1,8 х 2,6 м. на проспекті Незалежності, 129-Д  –  терміном  на  1  рік.</w:t>
      </w:r>
    </w:p>
    <w:p>
      <w:pPr>
        <w:pStyle w:val="Normal"/>
        <w:ind w:left="115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2. </w:t>
      </w:r>
      <w:r>
        <w:rPr>
          <w:b/>
          <w:sz w:val="28"/>
          <w:szCs w:val="28"/>
          <w:lang w:val="uk-UA"/>
        </w:rPr>
        <w:t>Приватному підприємству «Круїз-2000»</w:t>
      </w:r>
      <w:r>
        <w:rPr>
          <w:sz w:val="28"/>
          <w:szCs w:val="28"/>
          <w:lang w:val="uk-UA"/>
        </w:rPr>
        <w:t xml:space="preserve"> встановити на розтяжках, що належать КП «Чернівецьке тролейбусне управління»,  4 світлових рекламних банера розміром 0,7 х 3,5 м за адресами: проспект Незалежності, 48, вул. Головна, 21, 102 та 128</w:t>
      </w:r>
      <w:r>
        <w:rPr>
          <w:color w:val="000000"/>
          <w:sz w:val="28"/>
          <w:szCs w:val="28"/>
          <w:lang w:val="uk-UA"/>
        </w:rPr>
        <w:t xml:space="preserve">  –  терміном  на  1 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Приватному акціонерному товариству «Універсальне агентство з продажу авіаперевезень» </w:t>
      </w:r>
      <w:r>
        <w:rPr>
          <w:sz w:val="28"/>
          <w:szCs w:val="28"/>
          <w:lang w:val="uk-UA"/>
        </w:rPr>
        <w:t>м. Киї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на розтяжках, що належать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КП «Чернівецьке тролейбусне управління», світловий рекламний банер розміром 0,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,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 вул. Головній, 40</w:t>
      </w:r>
      <w:r>
        <w:rPr>
          <w:color w:val="000000"/>
          <w:sz w:val="28"/>
          <w:szCs w:val="28"/>
          <w:lang w:val="uk-UA"/>
        </w:rPr>
        <w:t xml:space="preserve">  –  терміном  на  1 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color w:val="000000"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t xml:space="preserve">Приватному підприємству «Антошка» </w:t>
      </w:r>
      <w:r>
        <w:rPr>
          <w:sz w:val="28"/>
          <w:szCs w:val="28"/>
          <w:lang w:val="uk-UA"/>
        </w:rPr>
        <w:t>Одеська область м. Іллічівсь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озтяжках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що належ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П «Чернівецьке тролейбусне управління», світловий рекламний банер розміром 0,7 х 3,0 м на проспекті Незалежності (навпроти вул. Івана Миколайчука)  –  терміном  на  1 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5. Підприємцю Кравчук Ірині Дмитрівні </w:t>
      </w:r>
      <w:r>
        <w:rPr>
          <w:sz w:val="28"/>
          <w:szCs w:val="28"/>
          <w:lang w:val="uk-UA"/>
        </w:rPr>
        <w:t xml:space="preserve">встановити на розтяжках, що належать КП «Чернівецьке тролейбусне управління», 2 світлових рекламних банера розміром 0,7 х 3 м на вул. Червоноармійській, 176  та за 100 м до розворотного кільця вулиць Галицький шлях, Заводської  та вул.Хотинської –  терміном  на  1  рік. </w:t>
      </w:r>
    </w:p>
    <w:p>
      <w:pPr>
        <w:pStyle w:val="Normal"/>
        <w:ind w:left="11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родовжити малому приватному підприємству «Герцог» </w:t>
      </w:r>
      <w:r>
        <w:rPr>
          <w:sz w:val="28"/>
          <w:szCs w:val="28"/>
          <w:lang w:val="uk-UA"/>
        </w:rPr>
        <w:t>терміном на 3 роки дозволи на встановлення рекламних конструкцій із зовнішнім освітле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озміром 3 х 6 м за адресам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Ізмайлівська (на відстані 85 м від вул. Старокостянтинівської</w:t>
        <w:br/>
        <w:t>в напрямку до ріки Прут) наданий раніше рішенням виконавчого комітету міської ради від 18.07.2006р. № 253/6 (пункт 1.14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Південно-Кільцева (навпроти будинку № 1-В) та вул. Південно-Кільцева, 9-В надані раніше рішенням виконавчого комітету міської ради від 23.10.2006р. № 475/12 (пункт 1.1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</w:t>
      </w:r>
      <w:r>
        <w:rPr>
          <w:spacing w:val="-1"/>
          <w:sz w:val="28"/>
          <w:szCs w:val="28"/>
          <w:lang w:val="uk-UA"/>
        </w:rPr>
        <w:t xml:space="preserve">на розі вул. Ізмайлівської та Миколи Синельникова </w:t>
      </w:r>
      <w:r>
        <w:rPr>
          <w:sz w:val="28"/>
          <w:szCs w:val="28"/>
          <w:lang w:val="uk-UA"/>
        </w:rPr>
        <w:t>наданий раніше рішенням виконавчого комітету міської ради від 26.02.2007р. № 132/3</w:t>
        <w:br/>
        <w:t>(пункт 1.3);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  <w:lang w:val="uk-UA"/>
        </w:rPr>
        <w:tab/>
        <w:tab/>
        <w:t xml:space="preserve">-  </w:t>
      </w:r>
      <w:r>
        <w:rPr>
          <w:spacing w:val="-1"/>
          <w:sz w:val="28"/>
          <w:szCs w:val="28"/>
          <w:lang w:val="uk-UA"/>
        </w:rPr>
        <w:t xml:space="preserve">вул. Володимира Комарова ( біля ставу) та на вул. Руській, 236-В </w:t>
      </w:r>
      <w:r>
        <w:rPr>
          <w:sz w:val="28"/>
          <w:szCs w:val="28"/>
          <w:lang w:val="uk-UA"/>
        </w:rPr>
        <w:t xml:space="preserve">надані раніше рішенням виконавчого комітету міської ради від 10.04.2007р. № 278/6 </w:t>
        <w:br/>
        <w:t>(пункт 1.4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розі вул. Ізмайлівської та Житомирської, на розі </w:t>
        <w:br/>
        <w:t>вул. Червоноармійської та Яблунівської</w:t>
      </w:r>
      <w:r>
        <w:rPr>
          <w:spacing w:val="-1"/>
          <w:sz w:val="28"/>
          <w:szCs w:val="28"/>
          <w:lang w:val="uk-UA"/>
        </w:rPr>
        <w:t xml:space="preserve">  та на вул. Хотинській, 41 </w:t>
      </w:r>
      <w:r>
        <w:rPr>
          <w:sz w:val="28"/>
          <w:szCs w:val="28"/>
          <w:lang w:val="uk-UA"/>
        </w:rPr>
        <w:t xml:space="preserve">надані раніше рішенням виконавчого комітету міської ради від 25.06.2007р. № 509/11 </w:t>
        <w:br/>
        <w:t>(пункт 1.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вул. Червоноармійська (навпроти АЗС «Авіас») наданий раніше рішенням виконавчого комітету міської ради від 28.08.2007р. № 655/15 </w:t>
        <w:br/>
        <w:t>(пункт 1.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вул. Галицький шлях (навпроти вул. Остапа Вільшини) наданий раніше рішенням виконавчого комітету міської ради від 23.10.2007р. № 815/20 </w:t>
        <w:br/>
        <w:t>(пункт 1.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на фасаді будинку № 8 на вул. Університетській наданий раніше рішенням виконавчого комітету міської ради від 27.11.2007р. № 900/22 </w:t>
        <w:br/>
        <w:t>(пункт 1.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ул. Галицький шлях (навпроти буд № 46) та на розі вул. Хотинської та Енергетичної продовжені раніше рішенням виконавчого комітету міської ради від 18.11.2008р.№ 871/22 (пункт 2), за умови постійного розміщення на зазначених конструкціях де’вяти зображень соціальної рекл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ажати такими</w:t>
      </w:r>
      <w:r>
        <w:rPr>
          <w:sz w:val="28"/>
          <w:szCs w:val="28"/>
          <w:lang w:val="uk-UA"/>
        </w:rPr>
        <w:t xml:space="preserve">, що втратили чиність пункти 1.1 та 1.3 рішень виконавчого комітету міської ради від 08.09.2009р. № 621/17 та від 13.10.2009р. № 711/19 щодо надання дозволів приватній «Білдінг» Компанії на встановленн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2  рекламних конструкцій розміром 3 х 6 м на бокових фасадах будинків на  вулицях  Головній, 226  та  Південно-Кільцевій, 1-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2 рекламних конструкцій розміром 1,5 х 3 м з боків несучої конструкції, що належить МКП “Чернівцітеплокомуненерго”, розташованої над проїжджою частиною вулиці Сторожинецької, 94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5 світлових рекламних банерів розміром 0,7 х 3 м на розтяжках, що                    належать КП «Чернівецьке тролейбусне управління», на вулицях Юрія Гагаріна (міст),  Головній, 126,  Хотинській, 8 та 54  і  проспекті Незалежності, 7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2 світлові рекламні конструкції типу “сітілайт” розміром 1,8 х 1,2м. на  вул. Червоноармійській, 246 у зв’язку з невиконанням умов договору про тимчасове користування місцями розташування рекламних носіїв (приватною «Білдінг» Компанією рекламні конструкції із зовнішнім освітленням за вищевказаними адресами демонтован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   Зобов’язати   рекламорозповсюджувачів :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 Впродовж  1  місяця,   після   прийняття   рішення,    укласти   договір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епартаментом містобудівного комплексу та земельних відносин міської ради на право тимчасового  користування  місцями  розміщення  рекламних  конструкці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ь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4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Впродовж двох місяців, з дня прийняття рішення, здати рекламні  конструкції  в  експлуатацію  за  акт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технічному стані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4,   рішення  втрачає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6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7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Забезпечити маркування реклам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конструк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із зазначенням на каркасі найменування розповсюджувача, номера його телефону, дати видачі дозволу та строку його дії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8. Рекомендувати  рекламорозповсюджувачам, зазначеним в цьому рішенні 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</w:t>
        <w:br/>
        <w:t>у  міст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, окрім персональних даних фізичних осіб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    В. Михайліши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49:00Z</dcterms:created>
  <dc:creator>Архитектура</dc:creator>
  <dc:description/>
  <cp:keywords/>
  <dc:language>en-US</dc:language>
  <cp:lastModifiedBy>Admin</cp:lastModifiedBy>
  <cp:lastPrinted>2012-03-28T12:50:00Z</cp:lastPrinted>
  <dcterms:modified xsi:type="dcterms:W3CDTF">2012-08-27T14:06:00Z</dcterms:modified>
  <cp:revision>17</cp:revision>
  <dc:subject/>
  <dc:title>       </dc:title>
</cp:coreProperties>
</file>