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27.03.2012 № 184/6   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Про  внесення  змін  в  рішення виконкому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міської  ради  від  27.12.2011р. № 827/22 що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о затвердження актів приймання-переда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ання будинків № 2 (літ.Ю-2) і № 4 (літ.Э-2)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на вул. Мусоргського Модеста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ей 30 і 60 Закону України «Про місцеве самоврядування в Україні», враховуючи те, що згідно з рішенням виконавчого комытету міської ради від 27.12.2011р. № 827/22 не визначено плату за утримання будинків та прибудинкових територій на                                 вул. Мусоргського Модеста, 2 (літ.Ю-2) і 4 (літ.Э-2) і розглянувши лист КЖРЕПу № 4 від 29.02.2012р. № 165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Внести зміни в рішення виконавчого комітету міської ради від 27.12.2011р. № 827/22 в частині затвердження актів приймання-передавання у комунальну власність територіальної громади м. Чернівців житлових будинків № 2 (літ. Ю-2) і № 4 (літ.Э-2) на вул. Мусоргського Модеста, а саме: пункт</w:t>
      </w:r>
      <w:r>
        <w:rPr>
          <w:b/>
          <w:lang w:val="uk-UA"/>
        </w:rPr>
        <w:t xml:space="preserve"> 3</w:t>
      </w:r>
      <w:r>
        <w:rPr>
          <w:bCs/>
          <w:lang w:val="uk-UA"/>
        </w:rPr>
        <w:t xml:space="preserve"> цього рішення доповнити такими підпунктами: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“</w:t>
      </w:r>
      <w:r>
        <w:rPr>
          <w:b/>
          <w:lang w:val="uk-UA"/>
        </w:rPr>
        <w:t xml:space="preserve">3.1. </w:t>
      </w:r>
      <w:r>
        <w:rPr>
          <w:b/>
          <w:sz w:val="28"/>
          <w:lang w:val="uk-UA"/>
        </w:rPr>
        <w:t>До затвердження плати за утримання будинків та прибудинкових території на вул. Мусоргського Модеста, 2 (літ.Ю-2) і 4 (літ.Э-2) користуватися тарифами, за якими мешканці сплачували комунальній медичній установі “Чернівецька обласна психіатрична лікарня” до передачі їх у комунальну власність і на баланс                       КЖРЕПу № 4”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3.2. Провести розрахунки планових витрат на надання послуг з утримання будинків та прибудинкових території на вул. Мусоргського Модеста, 2 (літ.Ю-2) і 4 (літ.</w:t>
      </w:r>
      <w:r>
        <w:rPr>
          <w:b/>
          <w:sz w:val="28"/>
        </w:rPr>
        <w:t>Э-2</w:t>
      </w:r>
      <w:r>
        <w:rPr>
          <w:b/>
          <w:sz w:val="28"/>
          <w:lang w:val="uk-UA"/>
        </w:rPr>
        <w:t>) та подати їх на розгляд департаменту житлово-комунального господарства міської ради та на затвердження виконавчого комітету міської ради”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набирає чинності з дня його прийняття та підлягає оприлюдненню на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  Сірмана Д. О.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22:00Z</dcterms:created>
  <dc:creator>Komp1</dc:creator>
  <dc:description/>
  <cp:keywords/>
  <dc:language>en-US</dc:language>
  <cp:lastModifiedBy>PublRel</cp:lastModifiedBy>
  <dcterms:modified xsi:type="dcterms:W3CDTF">2012-04-10T06:41:00Z</dcterms:modified>
  <cp:revision>5</cp:revision>
  <dc:subject/>
  <dc:title/>
</cp:coreProperties>
</file>