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8768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</w:rPr>
        <w:br w:type="textWrapping" w:clear="all"/>
      </w:r>
      <w:r>
        <w:rPr>
          <w:b/>
          <w:sz w:val="36"/>
          <w:szCs w:val="36"/>
        </w:rPr>
        <w:t>У К Р А Ї Н А</w:t>
      </w:r>
    </w:p>
    <w:p>
      <w:pPr>
        <w:pStyle w:val="Heading2"/>
        <w:widowControl/>
        <w:ind w:left="1416" w:firstLine="708"/>
        <w:jc w:val="left"/>
        <w:rPr>
          <w:szCs w:val="36"/>
        </w:rPr>
      </w:pPr>
      <w:r>
        <w:rPr>
          <w:rFonts w:eastAsia="Times New Roman"/>
          <w:szCs w:val="36"/>
        </w:rPr>
        <w:t xml:space="preserve">      </w:t>
      </w:r>
      <w:r>
        <w:rPr>
          <w:szCs w:val="36"/>
        </w:rPr>
        <w:t>Чернівецька   міська   рада</w:t>
      </w:r>
    </w:p>
    <w:p>
      <w:pPr>
        <w:pStyle w:val="Heading3"/>
        <w:ind w:left="2124" w:firstLine="708"/>
        <w:jc w:val="left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Виконавчий  комітет</w:t>
      </w:r>
    </w:p>
    <w:p>
      <w:pPr>
        <w:pStyle w:val="Heading3"/>
        <w:ind w:left="2832" w:firstLine="708"/>
        <w:jc w:val="left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Heading3"/>
        <w:ind w:left="2832" w:firstLine="708"/>
        <w:jc w:val="left"/>
        <w:rPr/>
      </w:pPr>
      <w:r>
        <w:rPr>
          <w:rFonts w:eastAsia="Times New Roman"/>
          <w:szCs w:val="32"/>
        </w:rPr>
        <w:t xml:space="preserve">    </w:t>
      </w:r>
      <w:r>
        <w:rPr>
          <w:szCs w:val="32"/>
        </w:rPr>
        <w:t>Р І Ш Е Н Н Я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rFonts w:eastAsia="Times New Roman"/>
        </w:rPr>
        <w:t xml:space="preserve">  </w:t>
      </w:r>
      <w:r>
        <w:rPr>
          <w:u w:val="single"/>
        </w:rPr>
        <w:t>27.03.2011</w:t>
      </w:r>
      <w:r>
        <w:rPr/>
        <w:t xml:space="preserve"> № 183/6</w:t>
        <w:tab/>
        <w:tab/>
        <w:tab/>
        <w:t xml:space="preserve">                               </w:t>
        <w:tab/>
        <w:t xml:space="preserve">             м. Чернівц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хід виконання рішення виконавчого комітету міської рад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ід 09.09.2008 р. №700/19  «Про затвердження комплексних за</w:t>
      </w:r>
      <w:r>
        <w:rPr>
          <w:b/>
          <w:sz w:val="28"/>
          <w:szCs w:val="28"/>
          <w:lang w:val="ru-RU"/>
        </w:rPr>
        <w:t>хо</w:t>
      </w:r>
      <w:r>
        <w:rPr>
          <w:b/>
          <w:sz w:val="28"/>
          <w:szCs w:val="28"/>
        </w:rPr>
        <w:t>дів на виконання регіональної програми протидії захворюванню на туберкульоз у 2008-2011 роках в м. Чернівцях»</w:t>
      </w:r>
    </w:p>
    <w:p>
      <w:pPr>
        <w:pStyle w:val="Normal"/>
        <w:shd w:fill="FFFFFF" w:val="clear"/>
        <w:spacing w:lineRule="exact" w:line="322"/>
        <w:ind w:left="58" w:right="537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говоривши інформацію начальника управління охорони здоров’я міської ради Незборецького І.В. щодо виконання </w:t>
      </w:r>
      <w:r>
        <w:rPr>
          <w:sz w:val="28"/>
          <w:szCs w:val="28"/>
        </w:rPr>
        <w:t xml:space="preserve">комплексних закладів регіональної програми протидії захворюванню на туберкульоз у 2008-2011 роках в м.Чернівцях, виконавчий комітет міської ради зазначає, що управлінням охорони здоров’я проведена відповідна робота щодо забезпечення виконання  заходів, затверджених рішенням виконавчого комітету міської ради від 09.09.2008 року №700/19. 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Щорічно ситуація з туберкульозу в місті Чернівцях розглядається на засіданні міської надзвичайної протиепідемічної комісії, на підсумкових засіданнях колегії управління охорони здоров’я міської ради. </w:t>
      </w:r>
    </w:p>
    <w:p>
      <w:pPr>
        <w:pStyle w:val="TextBody"/>
        <w:ind w:firstLine="9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із захворюваності туберкульозом серед населення міста показав, що в 2011 році відмічається зниження рівня захворюваності </w:t>
      </w:r>
      <w:r>
        <w:rPr>
          <w:sz w:val="28"/>
          <w:szCs w:val="28"/>
        </w:rPr>
        <w:t>як всіма формами туберкульозу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з 56,5 до 48,4, так і  </w:t>
      </w:r>
      <w:r>
        <w:rPr>
          <w:color w:val="000000"/>
          <w:sz w:val="28"/>
          <w:szCs w:val="28"/>
        </w:rPr>
        <w:t>деструктивними формами з 17,3 до 16,8 на 100 тис. населення в 2010 році. За останні роки показник смертності від туберкульозу зменшився майже в 2 рази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В 2011 році  із груп ризику по туберкульозу флюорографічно  обстежено 99,1% населення від річного плану (2010 р. - 97,9%), туберкулінодіагностикою охоплено 96% дітей міста. </w:t>
      </w:r>
      <w:r>
        <w:rPr>
          <w:sz w:val="28"/>
          <w:szCs w:val="28"/>
        </w:rPr>
        <w:t>В місті працюють 5 флюорограф</w:t>
      </w:r>
      <w:r>
        <w:rPr>
          <w:sz w:val="28"/>
          <w:szCs w:val="28"/>
          <w:lang w:val="ru-RU"/>
        </w:rPr>
        <w:t>ів</w:t>
      </w:r>
      <w:r>
        <w:rPr>
          <w:sz w:val="28"/>
          <w:szCs w:val="28"/>
        </w:rPr>
        <w:t xml:space="preserve"> з цифровою обробкою зображення, один із яких функціонує в пересувному режимі. В 2011 році придбано сучасне рентгенівське обладнання для обстеження мешканців Садгірського та Першотравневого районів.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Медичними працівниками, фахівцями санітарно-епідеміологічної служби і управлінь праці та соціального захисту населення міської та районних в місті рад проводилася активна санітарно-освітня робота серед населення з питань профілактики та раннього виявлення туберкульоз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ідповідно до статті 32 Закону України «Про місцеве самоврядування в Україні» та враховуючи зазначене вище, виконавчий комітет Чернівецької міської ради</w:t>
      </w:r>
    </w:p>
    <w:p>
      <w:pPr>
        <w:pStyle w:val="Normal"/>
        <w:ind w:left="283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В И Р І Ш И В:  </w:t>
      </w:r>
    </w:p>
    <w:p>
      <w:pPr>
        <w:pStyle w:val="Normal"/>
        <w:ind w:left="2832" w:firstLine="708"/>
        <w:jc w:val="both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Інформацію</w:t>
      </w:r>
      <w:r>
        <w:rPr>
          <w:color w:val="000000"/>
          <w:sz w:val="28"/>
          <w:szCs w:val="28"/>
        </w:rPr>
        <w:t xml:space="preserve"> начальника управління охорони здоров’я Чернівецької міської ради Незборецького І.В. щодо</w:t>
      </w:r>
      <w:r>
        <w:rPr>
          <w:sz w:val="28"/>
          <w:szCs w:val="28"/>
        </w:rPr>
        <w:t xml:space="preserve"> виконання рішення виконавчого комітету міської ради від 09.09.2008р. №700/19  «Про затвердження комплексних заходів на виконання регіональної програми протидії захворюванню на туберкульоз у 2008-2011 роках в м. Чернівцях» взяти до відома (додається) 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Рішення виконавчого комітету міської ради від 09.09.2008 р. №700/19  «Про затвердження комплексних заходів на виконання регіональної програми протидії захворюванню на туберкульоз у 2008-2011 роках в м. Чернівцях» зняти з контрол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Управлінням охорони здоров’я (Незборецький І.В.), освіти  (Малишевська В.С.), праці та соціального захисту населення (Долга А.Є.), відділу у справах сім’ї та молоді міської ради (Коцур Н.І.) спільно з міською санітарно-епідеміологічною станцією (Торський С.І.), міською організацією Товариства Червоного Хреста України (Глущенко А.І.), управлінням ветеринарної медицини м.Чернівців (Смоляк І.В.) продовжити роботу щодо протидії захворюванню на туберкульоз в м. Чернівцях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  Паскаря О.Є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spacing w:lineRule="exact" w:line="322" w:before="317" w:after="350"/>
        <w:ind w:right="29" w:hanging="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Секретар Чернівецької міської ради</w:t>
        <w:tab/>
        <w:tab/>
        <w:tab/>
        <w:tab/>
        <w:t xml:space="preserve">    В.Михайлішин </w:t>
      </w:r>
    </w:p>
    <w:p>
      <w:pPr>
        <w:pStyle w:val="Normal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MS Mincho;Arial Unicode MS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MS Mincho;Arial Unicode MS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8:38:00Z</dcterms:created>
  <dc:creator>WiZaRd</dc:creator>
  <dc:description/>
  <cp:keywords/>
  <dc:language>en-US</dc:language>
  <cp:lastModifiedBy>WiZaRd</cp:lastModifiedBy>
  <dcterms:modified xsi:type="dcterms:W3CDTF">2012-09-18T08:39:00Z</dcterms:modified>
  <cp:revision>1</cp:revision>
  <dc:subject/>
  <dc:title> </dc:title>
</cp:coreProperties>
</file>