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/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  <w:lang w:val="ru-RU"/>
        </w:rPr>
        <w:t xml:space="preserve">27.03.2012 </w:t>
      </w:r>
      <w:r>
        <w:rPr>
          <w:rFonts w:cs="Bookman Old Style" w:ascii="Bookman Old Style" w:hAnsi="Bookman Old Style"/>
          <w:b/>
          <w:sz w:val="32"/>
          <w:szCs w:val="32"/>
        </w:rPr>
        <w:t>№</w:t>
      </w:r>
      <w:r>
        <w:rPr>
          <w:rFonts w:cs="Bookman Old Style" w:ascii="Bookman Old Style" w:hAnsi="Bookman Old Style"/>
          <w:b/>
          <w:sz w:val="32"/>
          <w:szCs w:val="32"/>
          <w:lang w:val="ru-RU"/>
        </w:rPr>
        <w:t>_</w:t>
      </w:r>
      <w:r>
        <w:rPr>
          <w:rFonts w:cs="Bookman Old Style" w:ascii="Bookman Old Style" w:hAnsi="Bookman Old Style"/>
          <w:b/>
          <w:sz w:val="32"/>
          <w:szCs w:val="32"/>
          <w:u w:val="single"/>
          <w:lang w:val="ru-RU"/>
        </w:rPr>
        <w:t>181/6</w:t>
      </w:r>
      <w:r>
        <w:rPr>
          <w:rFonts w:cs="Bookman Old Style" w:ascii="Bookman Old Style" w:hAnsi="Bookman Old Style"/>
          <w:b/>
          <w:sz w:val="32"/>
          <w:szCs w:val="32"/>
          <w:lang w:val="ru-RU"/>
        </w:rPr>
        <w:t>_</w:t>
      </w:r>
      <w:r>
        <w:rPr>
          <w:rFonts w:cs="Bookman Old Style" w:ascii="Bookman Old Style" w:hAnsi="Bookman Old Style"/>
          <w:b/>
          <w:sz w:val="32"/>
          <w:szCs w:val="32"/>
        </w:rPr>
        <w:tab/>
        <w:tab/>
        <w:tab/>
        <w:tab/>
        <w:tab/>
        <w:t xml:space="preserve">           </w:t>
        <w:tab/>
        <w:tab/>
        <w:t xml:space="preserve"> м. Чернівці</w:t>
        <w:tab/>
        <w:tab/>
      </w:r>
      <w:r>
        <w:rPr>
          <w:rFonts w:cs="Bookman Old Style" w:ascii="Bookman Old Style" w:hAnsi="Bookman Old Style"/>
          <w:b/>
          <w:i/>
          <w:sz w:val="32"/>
          <w:szCs w:val="3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2"/>
          <w:szCs w:val="32"/>
        </w:rPr>
        <w:t xml:space="preserve">    </w:t>
      </w:r>
    </w:p>
    <w:tbl>
      <w:tblPr>
        <w:tblW w:w="4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 фінансово -  господарську діяльність Чернівецького міського комунального підрядного шляхово-експлуатаційного підприємства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Заслухавши інформацію начальника Чернівецького міського комунального підрядного шляхово-експлуатаційного підприємства про фінансово-господарську діяльність підприємства в 2011 році, виконавчий комітет Чернівецької міської ради відмічає, що фінансово - економічний стан   підприємства потребує суттєвого покращання.  </w:t>
      </w:r>
    </w:p>
    <w:p>
      <w:pPr>
        <w:pStyle w:val="TextBodyIndent"/>
        <w:rPr/>
      </w:pPr>
      <w:r>
        <w:rPr>
          <w:lang w:val="uk-UA"/>
        </w:rPr>
        <w:t>Підприємством  у 2011 році отримано доходів в сумі -  27706,8 тис.грн. (в 2010 р. – 31658,8 тис.грн.), які в порівнянні з 2010 роком зменшилися на 3952 тис.грн. або 12,5 %.  В тому числі за кошти міського бюджету –    22528,7 тис.грн., на замовлення інших підприємств – 1843 тис.грн, від реалізації асфальтобетонної суміші – 2620,4 тис.грн., за послуги з утримання майданчиків для платного паркування транспортних засобів –  576,6 тис.грн.</w:t>
      </w:r>
    </w:p>
    <w:p>
      <w:pPr>
        <w:pStyle w:val="TextBodyIndent"/>
        <w:rPr/>
      </w:pPr>
      <w:r>
        <w:rPr>
          <w:lang w:val="uk-UA"/>
        </w:rPr>
        <w:t xml:space="preserve">Витрати, пов’язані з діяльністю підприємства,  склали 23057,1 тис.грн., з них адміністративні витрати – 2353,4 тис.грн., які в порівнянні з відповідним періодом 2010 року збільшилися на 274,9 тис.грн. або на 13,2 %. Одночасно відповідно до актів виконаних робіт (наданих послуг) на утримання адміністративно управлінського персоналу (АУП) підприємством отримано  дохід  в  сумі  1621,6  тис.грн., тобто  збитки  від  утримання  АУП 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в 2011 році склали 731,8 тис.грн.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ab/>
        <w:t>Витрати, пов’язані з утриманням майданчиків для платного паркування транспортних засобів – 664,6 тис.грн. Разом з тим, збитки пов’язані з утриманням таких майданчиків складають 184,2 тис.грн.</w:t>
      </w:r>
    </w:p>
    <w:p>
      <w:pPr>
        <w:pStyle w:val="TextBodyIndent"/>
        <w:rPr>
          <w:lang w:val="uk-UA"/>
        </w:rPr>
      </w:pPr>
      <w:r>
        <w:rPr>
          <w:lang w:val="uk-UA"/>
        </w:rPr>
        <w:t>Чистий прибуток</w:t>
      </w:r>
      <w:r>
        <w:rPr/>
        <w:t xml:space="preserve"> </w:t>
      </w:r>
      <w:r>
        <w:rPr>
          <w:lang w:val="uk-UA"/>
        </w:rPr>
        <w:t>підприємства склав</w:t>
      </w:r>
      <w:r>
        <w:rPr/>
        <w:t xml:space="preserve"> </w:t>
      </w:r>
      <w:r>
        <w:rPr>
          <w:lang w:val="uk-UA"/>
        </w:rPr>
        <w:t xml:space="preserve">4,0 </w:t>
      </w:r>
      <w:r>
        <w:rPr/>
        <w:t>тис.грн</w:t>
      </w:r>
      <w:r>
        <w:rPr>
          <w:lang w:val="uk-UA"/>
        </w:rPr>
        <w:t xml:space="preserve">. (в 2010 р. –                    10,0 тис.грн.). </w:t>
      </w:r>
    </w:p>
    <w:p>
      <w:pPr>
        <w:pStyle w:val="TextBodyIndent"/>
        <w:rPr>
          <w:szCs w:val="28"/>
          <w:lang w:val="uk-UA"/>
        </w:rPr>
      </w:pPr>
      <w:r>
        <w:rPr/>
        <w:t>Станом на 01.01.2012 р. дебіторська заборгованість складає                  1432 тис. грн., кредиторська - 5236 тис.</w:t>
      </w:r>
      <w:r>
        <w:rPr>
          <w:lang w:val="uk-UA"/>
        </w:rPr>
        <w:t>г</w:t>
      </w:r>
      <w:r>
        <w:rPr/>
        <w:t>рн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Особливостями функціонування цього підприємства є те, що найбільшу питому вагу в операційних витратах складають матеріали –                  58,8 %, заробітна плата з нарахуваннями – 27,3 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8"/>
        <w:jc w:val="both"/>
        <w:rPr/>
      </w:pPr>
      <w:r>
        <w:rPr/>
        <w:t>Основною причиною відсутності на підприємстві обігових коштів та утворення кредиторської заборгованості, які ставлять під загрозу вчасну виплату заробітної плати і сплату податків та інших обов’язкових платежів є:</w:t>
      </w:r>
    </w:p>
    <w:p>
      <w:pPr>
        <w:pStyle w:val="Normal"/>
        <w:ind w:firstLine="708"/>
        <w:jc w:val="both"/>
        <w:rPr/>
      </w:pPr>
      <w:r>
        <w:rPr/>
        <w:t>а) неможливість виплати авансових платежів на придбання дорожніх матеріалів при наданні послуг з поточного ремонту і утримання вулично-шляхової мережі;</w:t>
      </w:r>
    </w:p>
    <w:p>
      <w:pPr>
        <w:pStyle w:val="Normal"/>
        <w:ind w:firstLine="708"/>
        <w:jc w:val="both"/>
        <w:rPr/>
      </w:pPr>
      <w:r>
        <w:rPr/>
        <w:t>б)  виплата авансу на виконання робіт з капітального ремонту в розмірі до 30 % від річної суми асигнувань;</w:t>
      </w:r>
    </w:p>
    <w:p>
      <w:pPr>
        <w:pStyle w:val="Normal"/>
        <w:ind w:firstLine="708"/>
        <w:jc w:val="both"/>
        <w:rPr/>
      </w:pPr>
      <w:r>
        <w:rPr/>
        <w:t>в) розрив в часі між виконанням робіт (наданням послуг) і проведення розрахунків за фактично виконані роботи (надані послуги).</w:t>
      </w:r>
    </w:p>
    <w:p>
      <w:pPr>
        <w:pStyle w:val="Normal"/>
        <w:ind w:firstLine="708"/>
        <w:jc w:val="both"/>
        <w:rPr/>
      </w:pPr>
      <w:r>
        <w:rPr/>
        <w:t xml:space="preserve">Крім об’єктивних причин, що заважають ритмічній роботі підприємства, є також суб’єктивні причини, які можна ліквідувати змінами в організації роботи та структурі дільниць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</w:t>
      </w:r>
      <w:r>
        <w:rPr/>
        <w:t>ідповідно до статті 30  Закону України «Про місцеве самоврядування в Україні», з метою поліпшення фінансово-економічного стану  Чернівецького міського комунального підрядного шляхово-експлуатаційного підприємства, покращання надання</w:t>
      </w:r>
      <w:r>
        <w:rPr>
          <w:szCs w:val="28"/>
        </w:rPr>
        <w:t xml:space="preserve"> </w:t>
      </w:r>
      <w:r>
        <w:rPr/>
        <w:t xml:space="preserve">послуг з утримання і ремонту доріг міста, забезпечення своєчасності сплати податків і заробітної плати, </w:t>
      </w:r>
      <w:r>
        <w:rPr>
          <w:b/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Інформацію начальника Чернівецького міського комунального підрядного шляхово-експлуатаційного підприємства Червінського В.В.  щодо   фінансово-економічного стану підприємства  взяти до  відома (додається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2</w:t>
      </w:r>
      <w:r>
        <w:rPr/>
        <w:t>. Чернівецькому міському комунальному підрядному шляхово-експлуатаційному підприємству  (Червінський В.В.):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20"/>
        <w:jc w:val="both"/>
        <w:rPr>
          <w:szCs w:val="28"/>
        </w:rPr>
      </w:pPr>
      <w:r>
        <w:rPr>
          <w:szCs w:val="28"/>
        </w:rPr>
        <w:t>2.1. З метою скорочення непродуктивних витрат та простоїв техніки оптимізувати плани виконання ремонтних робіт на тиждень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2. Для моніторингу виконання виробничих завдань та економії пального забезпечити справний стан приладів навігації на всіх автомобілях.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20"/>
        <w:jc w:val="both"/>
        <w:rPr/>
      </w:pPr>
      <w:r>
        <w:rPr>
          <w:szCs w:val="28"/>
        </w:rPr>
        <w:t>2.3. Вжити заходів з покращання роботи ремонтних служб підприємства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20"/>
        <w:jc w:val="both"/>
        <w:rPr>
          <w:szCs w:val="28"/>
        </w:rPr>
      </w:pPr>
      <w:r>
        <w:rPr>
          <w:szCs w:val="28"/>
        </w:rPr>
        <w:t>2.4. Для зменшення фонду оплати праці оптимізувати структуру підприємства та штатний розпис в термін до 1 червня 2012 року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20"/>
        <w:jc w:val="both"/>
        <w:rPr/>
      </w:pPr>
      <w:r>
        <w:rPr>
          <w:szCs w:val="28"/>
        </w:rPr>
        <w:t>2.5. Вжити заходів щодо збільшення споживачів послуг та розширення мережі додаткових послуг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20"/>
        <w:jc w:val="both"/>
        <w:rPr>
          <w:szCs w:val="28"/>
        </w:rPr>
      </w:pPr>
      <w:r>
        <w:rPr>
          <w:szCs w:val="28"/>
        </w:rPr>
        <w:t>2.6. Вивчити питання щодо доцільності повторного використання сипучих матеріалів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20"/>
        <w:jc w:val="both"/>
        <w:rPr/>
      </w:pPr>
      <w:r>
        <w:rPr>
          <w:b/>
        </w:rPr>
        <w:t>3</w:t>
      </w:r>
      <w:r>
        <w:rPr/>
        <w:t xml:space="preserve">. Департаменту житлово-комунального господарства міської ради (Сірман Д.О.) та департаменту містобудівного комплексу та земельних відносин міської ради (Ніконов В.М.) прискорити вирішення питання передачі послуг з організації утримання майданчиків для платного паркування транспортних засобів на конкурсних засадах.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/>
        <w:t>Департаменту житлово-комунального господарства  міської ради (Сірману Д.О.) спільно з фінансовим управлінням міської ради              (Бамбуляк Л.Ф.) передбачити додаткові кошти на придбання спецтехніки для Чернівецького міського комунального підрядного шляхово-експлуатаційного підприємства до початку зимового періоду 2012-2013 ро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Рішення набирає чинності з дня його прийняття та підлягає оприлюдненню на 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ab/>
      </w:r>
      <w:r>
        <w:rPr>
          <w:b/>
        </w:rPr>
        <w:t xml:space="preserve">6. </w:t>
      </w:r>
      <w:r>
        <w:rPr/>
        <w:t>Про хід виконання цього рішення інформувати виконавчий комітет міської ради   у  травні  2013 року</w:t>
      </w:r>
      <w:r>
        <w:rPr>
          <w:i/>
        </w:rPr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7. </w:t>
      </w:r>
      <w:r>
        <w:rPr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Тимофєєва В.Т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міської ради  </w:t>
        <w:tab/>
        <w:tab/>
        <w:tab/>
        <w:t xml:space="preserve">             В.Михайлішин</w:t>
      </w:r>
      <w:r>
        <w:br w:type="page"/>
      </w:r>
    </w:p>
    <w:p>
      <w:pPr>
        <w:pStyle w:val="Heading"/>
        <w:rPr/>
      </w:pPr>
      <w:r>
        <w:rPr/>
        <w:t xml:space="preserve">І Н Ф О Р М А Ц І 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про  фінансово-господарську діяльність Чернівець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іського комунального підрядного шляхово-експлуатаційного підприємст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Normal"/>
        <w:jc w:val="both"/>
        <w:rPr/>
      </w:pPr>
      <w:r>
        <w:rPr>
          <w:szCs w:val="28"/>
        </w:rPr>
        <w:tab/>
        <w:t>Чернівецьке міське комунальне підрядне шляхово-експлуатаційне підприємство засноване рішенням Чернівецької міської ради народних депутатів від 26 вересня 1963 року № 623/18 і обслуговує вулично-шляхову мережу міста. Підприємство нараховує 7 виконробських дільниць, 6 із яких розташовані на земельній ділянці тимчасового користування на                               вул. О.Кошового, 41-А, яка відповідно до генерального плану забудови м.Чернівців відведена під житлову забудову. Дільниця Садгірського району має окрему базу і розташована на вул. В.Александрі, 76.</w:t>
      </w:r>
    </w:p>
    <w:p>
      <w:pPr>
        <w:pStyle w:val="TextBody"/>
        <w:ind w:firstLine="708"/>
        <w:rPr/>
      </w:pPr>
      <w:r>
        <w:rPr>
          <w:lang w:val="uk-UA"/>
        </w:rPr>
        <w:t>Основним видом діяльності підприємства є організація і проведення підрядних робіт (надання послуг) з утримання, поточного і капітального ремонту вулично-шляхової мережі міста, виробництво і реалізація асфальтобетонної суміші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встановлення та ремонту дорожніх знаків, інформаційних щитів з безпеки руху, пішохідних турнікетів, нанесення  (відновлення) дорожньої розмітки і утримання майданчиків </w:t>
      </w:r>
      <w:r>
        <w:rPr>
          <w:szCs w:val="28"/>
          <w:lang w:val="uk-UA"/>
        </w:rPr>
        <w:t>паркування місць стоянок автотранспорту.</w:t>
      </w:r>
      <w:r>
        <w:rPr>
          <w:lang w:val="uk-UA"/>
        </w:rPr>
        <w:t xml:space="preserve"> 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2011 році Чернівецьким міським комунальним підрядним шляхово-експлуатаційним підприємством відремонтовано:</w:t>
      </w:r>
    </w:p>
    <w:p>
      <w:pPr>
        <w:pStyle w:val="Normal"/>
        <w:ind w:firstLine="720"/>
        <w:jc w:val="both"/>
        <w:rPr/>
      </w:pPr>
      <w:r>
        <w:rPr>
          <w:szCs w:val="28"/>
        </w:rPr>
        <w:t>- 63,6 тис.кв.м. асфальтобетонного покриття поточним та капітальним ремонтом  і 7,9 тис.кв.м. спецавтомобілем «Олекса» (за аналогічний період попереднього року – 72,6 тис.кв.м. / 15,1 тис.кв.м);</w:t>
      </w:r>
    </w:p>
    <w:p>
      <w:pPr>
        <w:pStyle w:val="Normal"/>
        <w:ind w:firstLine="720"/>
        <w:jc w:val="both"/>
        <w:rPr/>
      </w:pPr>
      <w:r>
        <w:rPr>
          <w:szCs w:val="28"/>
        </w:rPr>
        <w:t>- 55,6 тис кв.м.  гравійних доріг (з додаванням нового матеріалу) і                      140,4 тис кв.м. гравійних доріг без додавання нового матеріалу (в 2010 р з додаванням нового матеріалу – 32,7 тис кв.м., без додавання – 31,9 тис кв.м.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  2,3 тис кв.м. бруківки (в 2010 р. – 1,9 тис кв.м.);</w:t>
      </w:r>
    </w:p>
    <w:p>
      <w:pPr>
        <w:pStyle w:val="Normal"/>
        <w:ind w:firstLine="720"/>
        <w:jc w:val="both"/>
        <w:rPr/>
      </w:pPr>
      <w:r>
        <w:rPr>
          <w:szCs w:val="28"/>
        </w:rPr>
        <w:t>- встановлено понад  3,9 км. бортових каменів (в 2010р. – 2,3 тис м.п.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несено дорожньої розмітки – 6,9 тис м2 (в 2010 р – 6,902 тис кв.м.);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встановлено (відремонтовано) дорожніх знаків 388 шт. (в 2010 р. – 184 шт.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виконано ремонт світлофорних об</w:t>
      </w:r>
      <w:r>
        <w:rPr>
          <w:rFonts w:cs="Arial" w:ascii="Arial" w:hAnsi="Arial"/>
          <w:szCs w:val="28"/>
        </w:rPr>
        <w:t>'</w:t>
      </w:r>
      <w:r>
        <w:rPr>
          <w:szCs w:val="28"/>
        </w:rPr>
        <w:t>єктів – 55 шт. (в 2010р. -  48 шт.)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піднято рівень люків оглядових колодязів до рівня проїжджої частини – 139 шт, встановлено 43 чавунних і 123 зварних дощеприймальних решіток та 16 кришок люків оглядових колодязів. </w:t>
      </w:r>
    </w:p>
    <w:p>
      <w:pPr>
        <w:pStyle w:val="Normal"/>
        <w:ind w:firstLine="720"/>
        <w:jc w:val="both"/>
        <w:rPr/>
      </w:pPr>
      <w:r>
        <w:rPr>
          <w:szCs w:val="28"/>
        </w:rPr>
        <w:t>Міським асфальтобетонним заводом виготовлено асфальтобетонної суміші – 10192,9 т. ( в 2010 р. – 12622,5 т.)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иконано обсягів робіт з ремонту вулиць в натуральних показниках – 121,97 тис.кв.м. (за аналогічний період минулого року - 122,2 тис.кв.м.)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Підприємством  у 2011 році отримано доходів в сумі -  27706,8 тис.грн. (в 2010 р. –31658,8 тис.грн.), які в порівнянні з 2010 роком зменшилися на 3952 тис.грн. або 12,5 %.  В тому числі за кошти міського бюджету –    22528,7 тис.грн.,    на    замовлення   інших   підприємств – 1843 тис.грн,   від </w:t>
      </w:r>
    </w:p>
    <w:p>
      <w:pPr>
        <w:pStyle w:val="TextBodyInden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реалізації асфальтобетонної суміші – 2620,4 тис.грн., за послуги з утримання майданчиків для платного паркування транспортних засобів –  576,6 тис.грн.</w:t>
      </w:r>
    </w:p>
    <w:p>
      <w:pPr>
        <w:pStyle w:val="TextBodyIndent"/>
        <w:rPr>
          <w:lang w:val="uk-UA"/>
        </w:rPr>
      </w:pPr>
      <w:r>
        <w:rPr>
          <w:lang w:val="uk-UA"/>
        </w:rPr>
        <w:t>Витрати, пов’язані з діяльністю підприємства,  склали 23057,1 тис.грн., з них адміністративні витрати – 2353,4 тис.грн., які в порівнянні з відповідним періодом 2010 року збільшилися на 274,9 тис.грн. або на 13,2 %. Одночасно відповідно до актів виконаних робіт (наданих послуг) на утримання адміністративно управлінського персоналу (АУП) підприємством отримано дохід в сумі 1621,6 тис.грн., тобто збитки від утримання АУП в 2011 році склали 731,8 тис.грн. Витрати, пов’язані з утриманням майданчиків для платного паркування транспортних засобів – 664,6 тис.грн.</w:t>
      </w:r>
    </w:p>
    <w:p>
      <w:pPr>
        <w:pStyle w:val="TextBodyIndent"/>
        <w:rPr>
          <w:lang w:val="uk-UA"/>
        </w:rPr>
      </w:pPr>
      <w:r>
        <w:rPr>
          <w:lang w:val="uk-UA"/>
        </w:rPr>
        <w:t>Чистий прибуток</w:t>
      </w:r>
      <w:r>
        <w:rPr/>
        <w:t xml:space="preserve"> </w:t>
      </w:r>
      <w:r>
        <w:rPr>
          <w:lang w:val="uk-UA"/>
        </w:rPr>
        <w:t>підприємства склав</w:t>
      </w:r>
      <w:r>
        <w:rPr/>
        <w:t xml:space="preserve"> </w:t>
      </w:r>
      <w:r>
        <w:rPr>
          <w:lang w:val="uk-UA"/>
        </w:rPr>
        <w:t xml:space="preserve">4,0 </w:t>
      </w:r>
      <w:r>
        <w:rPr/>
        <w:t>тис.грн</w:t>
      </w:r>
      <w:r>
        <w:rPr>
          <w:lang w:val="uk-UA"/>
        </w:rPr>
        <w:t xml:space="preserve">. (в 2010 р. –                    10,0 тис.грн.).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Разом з тим, збитки пов’язані з утриманням </w:t>
      </w:r>
      <w:r>
        <w:rPr>
          <w:lang w:val="uk-UA"/>
        </w:rPr>
        <w:t>майданчиків для платного паркування транспортних засобів складають 184,2 тис.грн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>Станом на 01.01.2012 р. дебіторська заборгованість складає                  1432 тис. грн., кредиторська - 5236 тис. 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заборгованість по заробітній платі і обов</w:t>
      </w:r>
      <w:r>
        <w:rPr>
          <w:rFonts w:cs="Arial" w:ascii="Arial" w:hAnsi="Arial"/>
          <w:szCs w:val="28"/>
        </w:rPr>
        <w:t>'</w:t>
      </w:r>
      <w:r>
        <w:rPr>
          <w:szCs w:val="28"/>
        </w:rPr>
        <w:t>язкових платежах до бюджету та Пенсійного фонду України – 1593,7 тис.грн. (термін сплати не настав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авансові платежі на роботи, які ще не виконані – 974,1 тис.грн.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боргованість за товари, роботи, послуги – 222,2 тис.грн. (термін сплати не настав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боргованість за товари, роботи, послуги – 2446,2 тис.грн. (термін сплати настав)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ab/>
        <w:t>Найбільшою є кредиторська заборгованість перед такими підприємствами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ОВ „ЗНГ-Техно-Нафта” – 155,5 тис.грн. (за пальне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ДВ „ШБУ-60” – 281,5 тис.грн. (за послуги під”їздної колії, асфальт)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П Мертикар В.Г. – 678,4 тис. грн. (за послуги по перевезенню сипучих матеріалів, асфальту).</w:t>
      </w:r>
    </w:p>
    <w:p>
      <w:pPr>
        <w:pStyle w:val="TextBodyIndent"/>
        <w:rPr/>
      </w:pPr>
      <w:r>
        <w:rPr/>
        <w:t>У 2011 році нараховано</w:t>
      </w:r>
      <w:r>
        <w:rPr>
          <w:lang w:val="uk-UA"/>
        </w:rPr>
        <w:t xml:space="preserve"> та сплачено </w:t>
      </w:r>
      <w:r>
        <w:rPr/>
        <w:t>податків та зборів</w:t>
      </w:r>
      <w:r>
        <w:rPr>
          <w:lang w:val="uk-UA"/>
        </w:rPr>
        <w:t xml:space="preserve"> до бюджету</w:t>
      </w:r>
      <w:r>
        <w:rPr/>
        <w:t xml:space="preserve"> на суму </w:t>
      </w:r>
      <w:r>
        <w:rPr>
          <w:lang w:val="uk-UA"/>
        </w:rPr>
        <w:t xml:space="preserve">3534,0 </w:t>
      </w:r>
      <w:r>
        <w:rPr/>
        <w:t>тис.грн.,</w:t>
      </w:r>
      <w:r>
        <w:rPr>
          <w:lang w:val="uk-UA"/>
        </w:rPr>
        <w:t xml:space="preserve"> до Пенсійного фонду – 2614,5</w:t>
      </w:r>
      <w:r>
        <w:rPr/>
        <w:t xml:space="preserve"> тис.грн.  </w:t>
      </w:r>
      <w:r>
        <w:rPr>
          <w:szCs w:val="24"/>
        </w:rPr>
        <w:t xml:space="preserve"> </w:t>
      </w:r>
    </w:p>
    <w:p>
      <w:pPr>
        <w:pStyle w:val="TextBody"/>
        <w:ind w:firstLine="708"/>
        <w:rPr/>
      </w:pPr>
      <w:r>
        <w:rPr>
          <w:lang w:val="uk-UA"/>
        </w:rPr>
        <w:t>Технічний парк налічує  81  одиницю спецтехніки, а саме:</w:t>
      </w:r>
    </w:p>
    <w:p>
      <w:pPr>
        <w:pStyle w:val="TextBody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йменування спецтехнік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сновних маш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к випус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скорозкидачі ПР-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шини дорожні комбіновані МДК 433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ивомиючі машини ПМ-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9-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ски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7-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чіпний механізм «Брод-вей» для підмітання прилоткової частини вул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фальтоукладч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тки дорожні самохід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1-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фальтофрезерна маш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      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ітуміз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автомобілі для нанесення дорожньої розмі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6-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автомобіль «Олекса» для ямкового ремонту асфальтобетонного покрит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автомобіль «Кріт» для очистки зливової мережі на базі  КР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ловсмоктувальні маши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6-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ктори для очистки дощеприймальних колодязів М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нтажопасажирські автомобілі «ГАЗЕЛЬ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антажувач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2-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нігонавантажувачі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0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грейд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9-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скавато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9-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рактори:  МТЗ-80 (щітка, відв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акуатор «Паву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скопічна вишка гідравлічна ТВГ-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Інші (легкові автомобілі, автобуси для перевезення робочих, причепи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5-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1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 минулому році за рахунок коштів міського бюджету придбано один асфальтоукладач колісний фірми Vog</w:t>
      </w:r>
      <w:r>
        <w:rPr>
          <w:lang w:val="en-US"/>
        </w:rPr>
        <w:t>ele</w:t>
      </w:r>
      <w:r>
        <w:rPr/>
        <w:t xml:space="preserve"> модель </w:t>
      </w:r>
      <w:r>
        <w:rPr>
          <w:lang w:val="en-US"/>
        </w:rPr>
        <w:t>S</w:t>
      </w:r>
      <w:r>
        <w:rPr>
          <w:lang w:val="uk-UA"/>
        </w:rPr>
        <w:t xml:space="preserve"> </w:t>
      </w:r>
      <w:r>
        <w:rPr/>
        <w:t>1303</w:t>
      </w:r>
      <w:r>
        <w:rPr>
          <w:lang w:val="uk-UA"/>
        </w:rPr>
        <w:t>-2, вартістю                1759,920 тис.грн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Особливостями функціонування цього підприємства є те, що найбільшу питому вагу в операційних витратах складають матеріали- 58,8 %,  заробітна плата з нарахуваннями – 27,3 %. </w:t>
      </w:r>
    </w:p>
    <w:p>
      <w:pPr>
        <w:pStyle w:val="Normal"/>
        <w:ind w:firstLine="708"/>
        <w:jc w:val="both"/>
        <w:rPr/>
      </w:pPr>
      <w:r>
        <w:rPr/>
        <w:t>Причинами відсутності на підприємстві обігових коштів та утворення кредиторської заборгованості, які ставлять під загрозу вчасну виплату заробітної плати та сплату податків і інших обов’язкових платежів є:</w:t>
      </w:r>
    </w:p>
    <w:p>
      <w:pPr>
        <w:pStyle w:val="Normal"/>
        <w:ind w:firstLine="708"/>
        <w:jc w:val="both"/>
        <w:rPr/>
      </w:pPr>
      <w:r>
        <w:rPr/>
        <w:t>а) неможливість виплати авансових платежів на придбання дорожніх матеріалів при наданні послуг з поточного ремонту і утримання вулично-шляхової мережі;</w:t>
      </w:r>
    </w:p>
    <w:p>
      <w:pPr>
        <w:pStyle w:val="Normal"/>
        <w:ind w:firstLine="708"/>
        <w:jc w:val="both"/>
        <w:rPr/>
      </w:pPr>
      <w:r>
        <w:rPr/>
        <w:t>б)  виплата авансу на виконання робіт з капітального ремонту в розмірі до 30 відсотків від річної суми асигнувань;</w:t>
      </w:r>
    </w:p>
    <w:p>
      <w:pPr>
        <w:pStyle w:val="Normal"/>
        <w:ind w:firstLine="708"/>
        <w:jc w:val="both"/>
        <w:rPr/>
      </w:pPr>
      <w:r>
        <w:rPr/>
        <w:t>в) розрив в часі між виконанням робіт (наданням послуг) і проведення розрахунків за фактично виконані роботи (надані послуги)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Станом на 31.12.2011 р. чисельність працюючих складала 173 осіб, станом на 20.02.2012 р.– 157 осіб, в тому числі: </w:t>
      </w:r>
    </w:p>
    <w:p>
      <w:pPr>
        <w:pStyle w:val="TextBodyIndent"/>
        <w:ind w:hanging="0"/>
        <w:rPr/>
      </w:pPr>
      <w:r>
        <w:rPr>
          <w:lang w:val="uk-UA"/>
        </w:rPr>
        <w:t xml:space="preserve">-  ІТР - 39 осіб; </w:t>
      </w:r>
    </w:p>
    <w:p>
      <w:pPr>
        <w:pStyle w:val="TextBodyIndent"/>
        <w:ind w:hanging="0"/>
        <w:rPr/>
      </w:pPr>
      <w:r>
        <w:rPr>
          <w:szCs w:val="28"/>
          <w:lang w:val="uk-UA"/>
        </w:rPr>
        <w:t>-  робітників – 118 осіб, в т. ч. бруківників – 7, дорожніх робітників – 13, асфальтобетонників – 5, АБЗ – 7,</w:t>
      </w:r>
      <w:r>
        <w:rPr>
          <w:lang w:val="uk-UA"/>
        </w:rPr>
        <w:t xml:space="preserve"> водіїв – 35,  механізаторів – 19, допоміжний персонал (сторожа, ремонтна майстерня) – 32.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TextBodyIndent"/>
        <w:rPr/>
      </w:pPr>
      <w:r>
        <w:rPr>
          <w:lang w:val="uk-UA"/>
        </w:rPr>
        <w:t>57 % працюючих із сільської місцевості (с. Рідківці і Магала Новоселицького району (33 осіб), с. Великий Кучурів, Годилів і Михальча Строжинецького району (45 осіб), с. Задубрівка Заставнівського району                  (6 осіб), с.Остриця Герцаївського району (6 осіб)), а це додаткові витрати на перевезення та відповідно збільшення загальновиробничих витрат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Середня заробітна плата - 3155 грн. </w:t>
      </w:r>
    </w:p>
    <w:p>
      <w:pPr>
        <w:pStyle w:val="TextBody"/>
        <w:ind w:firstLine="708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 xml:space="preserve">Значну роль в утриманні асфальтних доріг відіграє спецавтомобіль "Олекса". Ним для попередження руйнації дорожнього покриття методом просочування  відремонтовано – 7,9 тис.кв.м. асфальтобетонного покриття (за аналогічний період 2010 року –15,1 тис.кв.м.) в  основному мілких ям і тріщин, що дозволило значно зекономити кошти та прискорити темпи ремонтних робіт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пецавтомобілем УНП 160*40 прочищено 48,7 км. труб зливової мережі (за аналогічний період попереднього року 30,6 км.). </w:t>
      </w:r>
    </w:p>
    <w:p>
      <w:pPr>
        <w:pStyle w:val="TextBodyIndent"/>
        <w:rPr>
          <w:lang w:val="uk-UA"/>
        </w:rPr>
      </w:pPr>
      <w:r>
        <w:rPr>
          <w:lang w:val="uk-UA"/>
        </w:rPr>
        <w:t>Протягом останніх років кількість транспорту в місті значно зросла,  що перешкоджає своєчасному обслуговуванню вулично-шляхової мережі.</w:t>
      </w:r>
    </w:p>
    <w:p>
      <w:pPr>
        <w:pStyle w:val="TextBodyIndent"/>
        <w:rPr>
          <w:lang w:val="uk-UA"/>
        </w:rPr>
      </w:pPr>
      <w:r>
        <w:rPr>
          <w:lang w:val="uk-UA"/>
        </w:rPr>
        <w:t>Потребують влаштування асфальтобетонного покриття гравійні вулиці, по яких проходять автобусні маршрути, що вимагає значних капітальних вкладень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В минулому році викрадено 11 кришок люків оглядових колодязів і       120 дощеприймальних решіток зливової мережі. З зазначеного питання направлено в Першотравневий райвідділ міліції – 7 звернень, Шевченківський – 7 і  Садгірський – 4. 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На підприємстві створені належні санітарно-гігієнічні,  побутові умови для відпочинку чергових водіїв.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Заступник директора, начальник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Cs w:val="28"/>
        </w:rPr>
      </w:pPr>
      <w:r>
        <w:rPr>
          <w:szCs w:val="28"/>
        </w:rPr>
        <w:t xml:space="preserve">управління комунального господарства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Cs w:val="28"/>
        </w:rPr>
      </w:pPr>
      <w:r>
        <w:rPr>
          <w:szCs w:val="28"/>
        </w:rPr>
        <w:t xml:space="preserve">департаменту житлово-комунального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Cs w:val="28"/>
        </w:rPr>
        <w:t xml:space="preserve">господарства                                                                     </w:t>
        <w:tab/>
        <w:t xml:space="preserve">      Я.Кушнірик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Начальник Чернівецького міського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комунального підрядного шляхово-</w:t>
      </w:r>
    </w:p>
    <w:p>
      <w:pPr>
        <w:pStyle w:val="Normal"/>
        <w:rPr/>
      </w:pPr>
      <w:r>
        <w:rPr/>
        <w:t>експлуатаційного підприємства</w:t>
        <w:tab/>
        <w:tab/>
        <w:tab/>
        <w:tab/>
        <w:tab/>
        <w:t xml:space="preserve">       В.Червінський</w:t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33:00Z</dcterms:created>
  <dc:creator>Admin</dc:creator>
  <dc:description/>
  <cp:keywords/>
  <dc:language>en-US</dc:language>
  <cp:lastModifiedBy>PublRel</cp:lastModifiedBy>
  <cp:lastPrinted>2012-03-28T10:49:00Z</cp:lastPrinted>
  <dcterms:modified xsi:type="dcterms:W3CDTF">2012-09-10T08:41:00Z</dcterms:modified>
  <cp:revision>254</cp:revision>
  <dc:subject/>
  <dc:title/>
</cp:coreProperties>
</file>