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705662250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13.03.2012</w:t>
      </w:r>
      <w:r>
        <w:rPr>
          <w:sz w:val="28"/>
          <w:szCs w:val="28"/>
          <w:lang w:val="uk-UA"/>
        </w:rPr>
        <w:t xml:space="preserve"> №  </w:t>
      </w:r>
      <w:r>
        <w:rPr>
          <w:sz w:val="28"/>
          <w:szCs w:val="28"/>
          <w:u w:val="single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t>165/5</w:t>
      </w:r>
      <w:r>
        <w:rPr>
          <w:sz w:val="28"/>
          <w:szCs w:val="28"/>
          <w:lang w:val="uk-UA"/>
        </w:rPr>
        <w:t xml:space="preserve">               </w:t>
        <w:tab/>
        <w:tab/>
        <w:tab/>
        <w:tab/>
        <w:t xml:space="preserve">                     </w:t>
        <w:tab/>
        <w:t xml:space="preserve">   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прийняття у комунальн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ласність територіальної громади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.Чернівців житлових приміщень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ті 30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країни від 26.04.84р. № 189, і розглянувши документи, подані департаментом житлово-комунального </w:t>
      </w:r>
      <w:r>
        <w:rPr>
          <w:szCs w:val="28"/>
        </w:rPr>
        <w:t>господарства, викон</w:t>
      </w:r>
      <w:r>
        <w:rPr>
          <w:szCs w:val="28"/>
          <w:lang w:val="uk-UA"/>
        </w:rPr>
        <w:t>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left="420" w:hanging="0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>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м.Чернівців</w:t>
      </w:r>
      <w:r>
        <w:rPr>
          <w:sz w:val="28"/>
          <w:szCs w:val="28"/>
          <w:lang w:val="uk-UA"/>
        </w:rPr>
        <w:tab/>
        <w:t xml:space="preserve"> </w:t>
      </w: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>Від Чернівецького прикордонного загону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1.1.1.</w:t>
      </w:r>
      <w:r>
        <w:rPr>
          <w:sz w:val="28"/>
          <w:szCs w:val="28"/>
          <w:lang w:val="uk-UA"/>
        </w:rPr>
        <w:t xml:space="preserve"> Квартиру № 83 з двох кімнат  загальною   площею 74,20 кв.м  в тому числі житловою площею 36,40 кв.м на вул. Чорноморській, 4-А балансовою вартістю  240 248,50 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1.1.2.</w:t>
      </w:r>
      <w:r>
        <w:rPr>
          <w:sz w:val="28"/>
          <w:szCs w:val="28"/>
          <w:lang w:val="uk-UA"/>
        </w:rPr>
        <w:t xml:space="preserve"> Квартиру № 80 з трьох кімнат загальною площею 82,30 кв.м  в тому числі житловою площею 42,70 кв.м на вул. Чорноморській, 4-А балансовою вартістю  266 475 грн.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Від військової частини Р 9155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вартиру № 74 з двох кімнат  загальною   площею 56,30 кв.м  в тому числі житловою площею 32,80 кв.м на вул. У.Кармелюка, 110-А балансовою вартістю 126109 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1.3.  </w:t>
      </w:r>
      <w:r>
        <w:rPr>
          <w:sz w:val="28"/>
          <w:szCs w:val="28"/>
          <w:lang w:val="uk-UA"/>
        </w:rPr>
        <w:t>Від Управління Служби безпеки України в Чернівецькій області квартиру № 46 з двох кімнат загальною площею 48,20 кв.м. в тому числі житловою площею 27,19 кв.м. на пр. Незалежності, 114 балансовою вартістю 270549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ЖРЕП № 5 (Долгий Є.І.)  зарахувати  квартири вказані в пунктах 1.1.1., 1.1.2, 1.3. на баланс і внести зміни в 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ЖРЕП № 11 (Шерстюк Р.В.)  зарахувати  квартиру вказану в пункті 1.2.  на баланс і внести зміни в облікові документи.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Чернівецькому обласному комунальному бюро технічної інвентаризації (Козак А.О.) внести зміни в реєстраційні документи. </w:t>
      </w: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 5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міської ради в мережі Інтернет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Контроль за виконанням цього рішення покласти на директора  департаменту житлово-комунального  господарства  міської ради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Сірмана Д.О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В.Михайлішин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 w:eastAsia="uk-UA"/>
        </w:rPr>
      </w:pPr>
      <w:r>
        <w:rPr>
          <w:b/>
          <w:sz w:val="24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4:15:00Z</dcterms:created>
  <dc:creator>USER</dc:creator>
  <dc:description/>
  <cp:keywords/>
  <dc:language>en-US</dc:language>
  <cp:lastModifiedBy>USER</cp:lastModifiedBy>
  <cp:lastPrinted>2011-10-26T17:55:00Z</cp:lastPrinted>
  <dcterms:modified xsi:type="dcterms:W3CDTF">2012-08-30T09:28:00Z</dcterms:modified>
  <cp:revision>8</cp:revision>
  <dc:subject/>
  <dc:title/>
</cp:coreProperties>
</file>