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48895</wp:posOffset>
            </wp:positionV>
            <wp:extent cx="503555" cy="692150"/>
            <wp:effectExtent l="0" t="0" r="0" b="0"/>
            <wp:wrapTopAndBottom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before="20" w:after="20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before="20" w:after="20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13.03.2012   </w:t>
      </w:r>
      <w:r>
        <w:rPr>
          <w:sz w:val="28"/>
        </w:rPr>
        <w:t>№ 139/5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зразка Типового  договору про відшкодування витрат з утримання будинку та прибудинкової території власником (орендарем) нежитлового приміщенн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51" w:hRule="atLeast"/>
        </w:trPr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ідповідно до статті 30 Закону України «Про місцеве самоврядування в Україні», на виконання Закону України «Про житлово-комунальні послуги» і рішення виконавчого комітету міської ради  від 27. 09. 2011  №  582/1  «Про внесення змін в рішення виконавчого комітету  від  23.03.2010  року            № 195/5  щодо коригування тарифів на послуги з утримання будинків і споруд та прибудинкових територій»,</w:t>
            </w:r>
            <w:r>
              <w:rPr>
                <w:color w:val="000000"/>
                <w:sz w:val="28"/>
                <w:szCs w:val="28"/>
              </w:rPr>
              <w:t xml:space="preserve"> розглянувши рекомендації </w:t>
            </w:r>
            <w:r>
              <w:rPr>
                <w:sz w:val="28"/>
                <w:szCs w:val="28"/>
              </w:rPr>
              <w:t>Чернівецького обласного територіального відділення Антимонопольного комітету України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виконавчий комітет Чернівецької міської рад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1. </w:t>
            </w:r>
            <w:r>
              <w:rPr>
                <w:sz w:val="28"/>
                <w:szCs w:val="28"/>
              </w:rPr>
              <w:t>Затвердити зразок Типового договору про відшкодування витрат з утримання будинку та прибудинкової території власником (орендарем) нежитлового приміщення (додається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Комунальним житловим ремонтно-експлуатаційним  та приватним підприємствам, що утримують житловий фонд комунальної власності           м. Чернівців, в місячний термін розрахувати розміри плати про відшкодування власником (орендарем) витрат по нежитлових приміщеннях будинків та заключити з ними договор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Організацію виконання цього рішення покласти на голів Першотравневої, Садгірської, Шевченківської районних у місті Чернівцях рад Мельничука В.А., Бурегу Ю.І., Пазюка М.Д. </w:t>
            </w:r>
          </w:p>
          <w:p>
            <w:pPr>
              <w:pStyle w:val="1"/>
              <w:widowControl/>
              <w:ind w:firstLine="720"/>
              <w:jc w:val="both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Рішення набирає чинності з дня його прийняття та підлягає оприлюдненню на офіційному веб–порталі Чернівецької міської ради в мережі Інтерне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Контроль за виконанням цього рішення покласти на заступника міського голови з питань діяльності виконавчих органів міської ради Тимофєєва В.Т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356" w:leader="none"/>
              </w:tabs>
              <w:spacing w:before="20" w:after="2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екретар Чернівецької міської ради                                  В. Михайлішин</w:t>
            </w:r>
          </w:p>
          <w:p>
            <w:pPr>
              <w:pStyle w:val="Heading3"/>
              <w:widowControl w:val="false"/>
              <w:spacing w:before="24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b w:val="false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Зразок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Рішення виконавчого комітету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Чернівецької міської ради</w:t>
        <w:br/>
        <w:t xml:space="preserve">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13.03.2012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№  _________ </w:t>
      </w:r>
      <w:r>
        <w:rPr>
          <w:rFonts w:cs="Times New Roman" w:ascii="Times New Roman" w:hAnsi="Times New Roman"/>
          <w:b w:val="false"/>
        </w:rPr>
        <w:t xml:space="preserve">              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sz w:val="32"/>
          <w:szCs w:val="32"/>
        </w:rPr>
        <w:t>Типовий Догові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 відшкодування витрат на утримання будинку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а прибудинкової території власником (орендарем) нежитлового приміщ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. Чернівці</w:t>
        <w:tab/>
        <w:tab/>
        <w:tab/>
        <w:tab/>
        <w:tab/>
        <w:t xml:space="preserve">                             «__»_________ 201_ 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_________________________________    </w:t>
      </w:r>
      <w:r>
        <w:rPr>
          <w:rFonts w:cs="Times New Roman" w:ascii="Times New Roman" w:hAnsi="Times New Roman"/>
          <w:sz w:val="28"/>
          <w:szCs w:val="28"/>
        </w:rPr>
        <w:t>(надалі – Балансоутримувач будинку) в особі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Cs w:val="24"/>
        </w:rPr>
        <w:t>(назва підприємства),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, яка діє на підставі статуту, з одного боку та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(посада, прізвище, ім’я та по батькові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ласника (орендар) нежитлового приміщення ________________________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прізвище, ім’я та по батькові)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надалі – Співвласник (Орендар)  будинку), з іншого боку, уклали цей Договір про зазначене нижче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у</w:t>
      </w:r>
    </w:p>
    <w:p>
      <w:pPr>
        <w:pStyle w:val="Normal"/>
        <w:ind w:left="37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Балансоутримувач будинку забезпечує обслуговування, експлуатацію та поточний ремонт будинку, що знаходиться за адресою: м. Чернівці,                    вул. ____________ (надалі – Будинок), а також утримання прибудинкової  території, а Співвласник (Орендар) будинку бере участь у витратах Балансоутримувача будинку на  виконання  вказаних  робіт  пропорційно  до займаної ним  площі  в  цьому  Будин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піввласник (Орендар) будинку є власником (орендарем) приміщення, загальною площею _________ кв. м, яке розміщене в будинку № ___ по вул._______________, (надалі - Приміщення).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'язки Сторін</w:t>
      </w:r>
    </w:p>
    <w:p>
      <w:pPr>
        <w:pStyle w:val="Normal"/>
        <w:ind w:left="37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1. Балансоутримувач будинку зобов'язуєть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Забезпечити виконання робіт, надання послуг, пов'язаних з обслуговуванням та утриманням Будинку і прибудинкової території у відповідності до Правил утримання жилих будинків та прибудинкових територій, затверджених наказом Держжитлокомунгоспу України від 17.05.2005 р. № 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лік таких робіт та послуг, їх вартість зазначені в Розрахунку витрат на обслуговування будинку та на утримання прибудинкової території, який є додатком до Договору і підлягає зміні в разі затвердження нових тарифів на комунальні послуги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 xml:space="preserve"> Інформувати Співвласника (Орендаря) будинку про зміни витрат на утримання Будин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1.3.</w:t>
      </w:r>
      <w:r>
        <w:rPr>
          <w:sz w:val="28"/>
          <w:szCs w:val="28"/>
        </w:rPr>
        <w:t xml:space="preserve"> Повідомляти  Співвласника (Орендаря) про заплановані ремонтні роботи неаварійного характеру, які можуть вплинути на господарську діяльність Співвласника (Орендар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2. Співвласник (Орендар) будинку зобов'язуєть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2.1.</w:t>
      </w:r>
      <w:r>
        <w:rPr>
          <w:sz w:val="28"/>
          <w:szCs w:val="28"/>
        </w:rPr>
        <w:t xml:space="preserve"> Дотримуватися Правил утримання жилих будинків та прибудинкових територій, затверджених наказом Держжитлокомунгоспу України від 17.05.2005р. № 76 та умов договор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2.2</w:t>
      </w:r>
      <w:r>
        <w:rPr>
          <w:sz w:val="28"/>
          <w:szCs w:val="28"/>
        </w:rPr>
        <w:t>. Своєчасно інформувати Балансоутримувача будинку про виявлені  пошкодження елементів Будинку, Приміщенн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2.3.</w:t>
      </w:r>
      <w:r>
        <w:rPr>
          <w:sz w:val="28"/>
          <w:szCs w:val="28"/>
        </w:rPr>
        <w:t xml:space="preserve"> Не здійснювати без відповідного дозволу перепланування Приміщення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2.4.</w:t>
      </w:r>
      <w:r>
        <w:rPr>
          <w:rFonts w:cs="Times New Roman" w:ascii="Times New Roman" w:hAnsi="Times New Roman"/>
          <w:sz w:val="28"/>
          <w:szCs w:val="28"/>
        </w:rPr>
        <w:t xml:space="preserve"> Без погодження з Балансоутримувачем будинку не допускати підключень до внутрішньобудинкових інженерних мереж (електро- тепло- водо- постачання і водовідведення тощо)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2.5.</w:t>
      </w:r>
      <w:r>
        <w:rPr>
          <w:rFonts w:cs="Times New Roman" w:ascii="Times New Roman" w:hAnsi="Times New Roman"/>
          <w:sz w:val="28"/>
          <w:szCs w:val="28"/>
        </w:rPr>
        <w:t xml:space="preserve"> Негайно повідомляти Балансоутримувача будинку про всі виявлені випадки пошкоджень чи несправностей елементів будівлі, інженерних мереж, комунікаці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2.6</w:t>
      </w:r>
      <w:r>
        <w:rPr>
          <w:sz w:val="28"/>
          <w:szCs w:val="28"/>
        </w:rPr>
        <w:t>. В 10 – ти денний термін повідомляти Балансоутримувача будинку  про зміну власника (орендаря) приміщення, юридичних чи банківських реквізитів, напряму використання орендованого приміщення, перепрофілювання тощ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2.7</w:t>
      </w:r>
      <w:r>
        <w:rPr>
          <w:sz w:val="28"/>
          <w:szCs w:val="28"/>
        </w:rPr>
        <w:t>. Не  пізніше  15 числа  місяця,  наступного за звітним, вносити плату, визначену Додатком на обслуговування та ремонт будинку та на утримання прибудинкової території на рахунок Балансоутримувача будинку відповідно до загальної площі Приміщен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2.8</w:t>
      </w:r>
      <w:r>
        <w:rPr>
          <w:sz w:val="28"/>
          <w:szCs w:val="28"/>
        </w:rPr>
        <w:t>. Не перешкоджати в денний час, а при аваріях і в нічний час, доступу в Приміщення представникам Балансоутримувача будинку для проведення огляду конструкцій, технічного обладнання Приміщення і усунення несправ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2.9</w:t>
      </w:r>
      <w:r>
        <w:rPr>
          <w:sz w:val="28"/>
          <w:szCs w:val="28"/>
        </w:rPr>
        <w:t>. Відшкодувати в установленому порядку усі збитки від пошкодження елементів Будинку, які сталися з вини Співвласника (Орендаря) приміщення або осіб, які з ним працюю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2.10</w:t>
      </w:r>
      <w:r>
        <w:rPr>
          <w:sz w:val="28"/>
          <w:szCs w:val="28"/>
        </w:rPr>
        <w:t>. Брати участь у проведенні загальнодержавних та регіональних заходів, пов’язаних з святкуванням державних свят, інших визначних подій, в т.ч. місцевого значення (святкове прикрашання, вивішування державних прапорів тощо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Сторін</w:t>
      </w:r>
    </w:p>
    <w:p>
      <w:pPr>
        <w:pStyle w:val="Normal"/>
        <w:ind w:left="36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  <w:sz w:val="28"/>
          <w:szCs w:val="28"/>
        </w:rPr>
        <w:t>3.1. Балансоутримувач будинку має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.1.1</w:t>
      </w:r>
      <w:r>
        <w:rPr>
          <w:sz w:val="28"/>
          <w:szCs w:val="28"/>
        </w:rPr>
        <w:t>. Стягнути в установленому порядку суми усіх збитків від пошкодження елементів Будинку, які сталися з вини Співвласника (Орендаря)  будинку або осіб, які з ним працюю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1.2</w:t>
      </w:r>
      <w:r>
        <w:rPr>
          <w:sz w:val="28"/>
          <w:szCs w:val="28"/>
        </w:rPr>
        <w:t>. Стягнути в установленому порядку прострочену заборгованість по платежах, що наведені в пункті 2.2.7. Договору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2. Співвласник (Орендар) будинку має</w:t>
      </w:r>
      <w:r>
        <w:rPr>
          <w:b/>
        </w:rPr>
        <w:t xml:space="preserve"> </w:t>
      </w:r>
      <w:r>
        <w:rPr>
          <w:b/>
          <w:sz w:val="28"/>
          <w:szCs w:val="28"/>
        </w:rPr>
        <w:t>пра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.2.1.</w:t>
      </w:r>
      <w:r>
        <w:rPr>
          <w:sz w:val="28"/>
          <w:szCs w:val="28"/>
        </w:rPr>
        <w:t xml:space="preserve"> Вимагати при потребі від Балансоутримувача будинку позапланового огляду стану конструкцій і технічного обладнання Приміщення та Будинку в ціло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.2.2.</w:t>
      </w:r>
      <w:r>
        <w:rPr>
          <w:sz w:val="28"/>
          <w:szCs w:val="28"/>
        </w:rPr>
        <w:t xml:space="preserve"> У разі незабезпечення виконання вимог пункту 2.1.1 припинити внесення платежів за обслуговування Будинку до усунення виявлених недоліків за умови складення Акта-претенз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2.3.</w:t>
      </w:r>
      <w:r>
        <w:rPr>
          <w:sz w:val="28"/>
          <w:szCs w:val="28"/>
        </w:rPr>
        <w:t xml:space="preserve"> Вимагати від Балансоутримувача будинку відшкодування збитків, понесених внаслідок неналежного виконання договірних обов'язків за цим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альність і вирішення спорі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За невиконання або неналежне виконання зобов'язань за цим Договором сторони  несуть  відповідальність  згідно  з  чинним законодавством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У разі припинення дії договору оренди нерухомого майна, експлуатаційні витрати нараховуються до часу фактичного звільнення приміщен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.3</w:t>
      </w:r>
      <w:r>
        <w:rPr>
          <w:sz w:val="28"/>
          <w:szCs w:val="28"/>
        </w:rPr>
        <w:t>. Спори,  які виникають за цим Договором або в  зв'язку  з ним, не вирішені шляхом переговорів вирішуються у судово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к дії, умови зміни та припинення Договору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sz w:val="28"/>
          <w:szCs w:val="28"/>
        </w:rPr>
        <w:t>5.1</w:t>
      </w:r>
      <w:r>
        <w:rPr>
          <w:sz w:val="28"/>
          <w:szCs w:val="28"/>
        </w:rPr>
        <w:t>. Цей договір набирає чинності з дня його укладення строком на два роки з подальшою пролонгацією, крім випадків, зазначених у п. 5.2. цього договор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Договір може бути розірваний достроково у разі: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>- переходу права власності (оренди) на приміщення до іншої особи, за умови письмового повідомлення Балансоутримувача будин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 взаємною згодою сторін або за рішенням суду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5.3.</w:t>
      </w:r>
      <w:r>
        <w:rPr>
          <w:sz w:val="28"/>
          <w:szCs w:val="28"/>
        </w:rPr>
        <w:t>Балансоутримувач має право вносити зміни до цього договору в односторонньому порядку лише у випадках зміни вартості послуг, затверджених у встановленому законодавством,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5.4</w:t>
      </w:r>
      <w:r>
        <w:rPr>
          <w:sz w:val="28"/>
          <w:szCs w:val="28"/>
        </w:rPr>
        <w:t>. Взаємовідносини сторін, не врегульовані цим  Договором, регулюються чинним законодавством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Цей Договір укладено в 2-х (двох) примірниках, по одному для кожної із сторін, кожен з яких має однакову юридичну силу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дписи сторі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нсоутримувач будинку</w:t>
      </w: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Співвласник (Орендар) будинку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_____________________</w:t>
        <w:tab/>
        <w:tab/>
        <w:t xml:space="preserve">                                      ________________________________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Чернівці, вул. ______</w:t>
        <w:tab/>
        <w:tab/>
        <w:t xml:space="preserve">                                      ________________________________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/р __________________</w:t>
        <w:tab/>
        <w:tab/>
        <w:tab/>
        <w:tab/>
        <w:t xml:space="preserve">              ________________________________</w:t>
      </w:r>
    </w:p>
    <w:p>
      <w:pPr>
        <w:pStyle w:val="Heading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ФО ________________</w:t>
        <w:tab/>
        <w:tab/>
        <w:tab/>
        <w:tab/>
        <w:t xml:space="preserve">              _______________________________</w:t>
      </w:r>
    </w:p>
    <w:p>
      <w:pPr>
        <w:pStyle w:val="Normal"/>
        <w:rPr>
          <w:b/>
          <w:b/>
        </w:rPr>
      </w:pPr>
      <w:r>
        <w:rPr>
          <w:b/>
        </w:rPr>
        <w:t>Код __________________</w:t>
        <w:tab/>
        <w:tab/>
        <w:tab/>
        <w:tab/>
        <w:t xml:space="preserve">              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                                                       ________________________________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посада, прізвище, ім’я та по батькові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М. П.                                                                                         М. П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>до договору №_______                                        від      «___» __________ 20___ р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ідшкодування витрат на утримання будин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прибудинкової території власником (орендарем) нежитлового приміщення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   Найменування Власника (Орендаря)    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402" w:leader="none"/>
          <w:tab w:val="left" w:pos="3969" w:leader="none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а  приміщення (будинку)   _______________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402" w:leader="none"/>
          <w:tab w:val="left" w:pos="3969" w:leader="none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иміщення (будинку):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99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оща              ______________                                                                  </w:t>
      </w:r>
    </w:p>
    <w:p>
      <w:pPr>
        <w:pStyle w:val="TextBody"/>
        <w:ind w:left="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ерх            _______________   </w:t>
      </w:r>
    </w:p>
    <w:p>
      <w:pPr>
        <w:pStyle w:val="TextBody"/>
        <w:ind w:left="9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 xml:space="preserve">Розмір  тарифів на послуги з утримання будинків і споруд та прибудинкових територі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85"/>
        <w:gridCol w:w="17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 послуг і витра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озмір плати з ПДВ за 1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загальної площ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грн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гальна вартість послуг і витрат базового тарифу в будинка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1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бирання прибудинкових територі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2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зінсекці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3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атизація,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4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слуговування димовентканал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5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точний ремон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6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римання електрик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7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слуговування  та поточний ремонт внутрішньобудинкових систем водопостачання та водовідведен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8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слуговування  та поточний ремонт внутрішньобудинкових систем теплопостачан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ього до сплати в місяць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Балансоутримувач будинку</w:t>
      </w: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Співвласник (Орендар) будинку</w:t>
      </w:r>
    </w:p>
    <w:p>
      <w:pPr>
        <w:pStyle w:val="Normal"/>
        <w:rPr>
          <w:b/>
          <w:b/>
        </w:rPr>
      </w:pPr>
      <w:r>
        <w:rPr>
          <w:b/>
        </w:rPr>
        <w:t>_____________________</w:t>
        <w:tab/>
        <w:tab/>
        <w:t xml:space="preserve">                                      ________________________________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Чернівці, вул. ______</w:t>
        <w:tab/>
        <w:tab/>
        <w:t xml:space="preserve">                                      ________________________________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/р __________________</w:t>
        <w:tab/>
        <w:tab/>
        <w:tab/>
        <w:tab/>
        <w:t xml:space="preserve">              ________________________________</w:t>
      </w:r>
    </w:p>
    <w:p>
      <w:pPr>
        <w:pStyle w:val="Heading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ФО ________________</w:t>
        <w:tab/>
        <w:tab/>
        <w:tab/>
        <w:tab/>
        <w:t xml:space="preserve">              _______________________________</w:t>
      </w:r>
    </w:p>
    <w:p>
      <w:pPr>
        <w:pStyle w:val="Normal"/>
        <w:rPr>
          <w:b/>
          <w:b/>
        </w:rPr>
      </w:pPr>
      <w:r>
        <w:rPr>
          <w:b/>
        </w:rPr>
        <w:t>Код __________________</w:t>
        <w:tab/>
        <w:tab/>
        <w:tab/>
        <w:tab/>
        <w:t xml:space="preserve">              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                                                       ________________________________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посада, прізвище, ім’я та по батькові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М. П                                                                                           М. П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90"/>
        </w:tabs>
        <w:ind w:left="36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4410"/>
        </w:tabs>
        <w:ind w:left="4410" w:hanging="360"/>
      </w:pPr>
    </w:lvl>
    <w:lvl w:ilvl="2">
      <w:start w:val="1"/>
      <w:numFmt w:val="lowerRoman"/>
      <w:lvlText w:val="%3."/>
      <w:lvlJc w:val="right"/>
      <w:pPr>
        <w:tabs>
          <w:tab w:val="num" w:pos="5130"/>
        </w:tabs>
        <w:ind w:left="5130" w:hanging="180"/>
      </w:pPr>
    </w:lvl>
    <w:lvl w:ilvl="3">
      <w:start w:val="1"/>
      <w:numFmt w:val="decimal"/>
      <w:lvlText w:val="%4."/>
      <w:lvlJc w:val="left"/>
      <w:pPr>
        <w:tabs>
          <w:tab w:val="num" w:pos="5850"/>
        </w:tabs>
        <w:ind w:left="5850" w:hanging="360"/>
      </w:pPr>
    </w:lvl>
    <w:lvl w:ilvl="4">
      <w:start w:val="1"/>
      <w:numFmt w:val="lowerLetter"/>
      <w:lvlText w:val="%5."/>
      <w:lvlJc w:val="left"/>
      <w:pPr>
        <w:tabs>
          <w:tab w:val="num" w:pos="6570"/>
        </w:tabs>
        <w:ind w:left="6570" w:hanging="360"/>
      </w:pPr>
    </w:lvl>
    <w:lvl w:ilvl="5">
      <w:start w:val="1"/>
      <w:numFmt w:val="lowerRoman"/>
      <w:lvlText w:val="%6."/>
      <w:lvlJc w:val="right"/>
      <w:pPr>
        <w:tabs>
          <w:tab w:val="num" w:pos="7290"/>
        </w:tabs>
        <w:ind w:left="7290" w:hanging="180"/>
      </w:pPr>
    </w:lvl>
    <w:lvl w:ilvl="6">
      <w:start w:val="1"/>
      <w:numFmt w:val="decimal"/>
      <w:lvlText w:val="%7."/>
      <w:lvlJc w:val="left"/>
      <w:pPr>
        <w:tabs>
          <w:tab w:val="num" w:pos="8010"/>
        </w:tabs>
        <w:ind w:left="8010" w:hanging="360"/>
      </w:pPr>
    </w:lvl>
    <w:lvl w:ilvl="7">
      <w:start w:val="1"/>
      <w:numFmt w:val="lowerLetter"/>
      <w:lvlText w:val="%8."/>
      <w:lvlJc w:val="left"/>
      <w:pPr>
        <w:tabs>
          <w:tab w:val="num" w:pos="8730"/>
        </w:tabs>
        <w:ind w:left="8730" w:hanging="360"/>
      </w:pPr>
    </w:lvl>
    <w:lvl w:ilvl="8">
      <w:start w:val="1"/>
      <w:numFmt w:val="lowerRoman"/>
      <w:lvlText w:val="%9."/>
      <w:lvlJc w:val="right"/>
      <w:pPr>
        <w:tabs>
          <w:tab w:val="num" w:pos="9450"/>
        </w:tabs>
        <w:ind w:left="945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0"/>
        </w:tabs>
        <w:ind w:left="375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sz w:val="32"/>
      <w:lang w:val="uk-UA" w:bidi="ar-SA"/>
    </w:rPr>
  </w:style>
  <w:style w:type="character" w:styleId="5">
    <w:name w:val=" Знак Знак5"/>
    <w:basedOn w:val="Style10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3">
    <w:name w:val=" Знак Знак3"/>
    <w:basedOn w:val="Style10"/>
    <w:qFormat/>
    <w:rPr>
      <w:rFonts w:ascii="Cambria" w:hAnsi="Cambria" w:cs="Cambria"/>
      <w:b/>
      <w:bCs/>
      <w:sz w:val="26"/>
      <w:szCs w:val="26"/>
      <w:lang w:val="uk-UA" w:bidi="ar-SA"/>
    </w:rPr>
  </w:style>
  <w:style w:type="character" w:styleId="4">
    <w:name w:val=" Знак Знак4"/>
    <w:basedOn w:val="Style10"/>
    <w:qFormat/>
    <w:rPr>
      <w:rFonts w:ascii="Cambria" w:hAnsi="Cambria" w:cs="Cambria"/>
      <w:b/>
      <w:bCs/>
      <w:i/>
      <w:i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31:00Z</dcterms:created>
  <dc:creator>WiZaRd</dc:creator>
  <dc:description/>
  <cp:keywords/>
  <dc:language>en-US</dc:language>
  <cp:lastModifiedBy>WiZaRd</cp:lastModifiedBy>
  <dcterms:modified xsi:type="dcterms:W3CDTF">2012-09-20T09:00:00Z</dcterms:modified>
  <cp:revision>5</cp:revision>
  <dc:subject/>
  <dc:title>УКРАЇНА</dc:title>
</cp:coreProperties>
</file>