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8.02.2012</w:t>
      </w:r>
      <w:r>
        <w:rPr>
          <w:sz w:val="28"/>
          <w:szCs w:val="28"/>
        </w:rPr>
        <w:t xml:space="preserve"> №123/4</w:t>
        <w:tab/>
        <w:tab/>
        <w:tab/>
        <w:tab/>
        <w:tab/>
        <w:tab/>
        <w:tab/>
        <w:tab/>
        <w:t xml:space="preserve">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та доповнень до рішення виконавчого комітету міської ради від 18.11.2008 року №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41, 59 Закону України «Про місцеве самоврядування в Україні», у зв’язку із зміною структури департаменту економіки міської ради та враховуючи кадрові зміни у штаті комунального підприємства МТК «Калинівський ринок», виконавчий комітет Чернівецької міської рад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в рішення виконавчого комітету Чернівецької міської ради від 18.11.2008 року № 904/22 «Про уповноваження та визначення посадових осіб зі складання протоколів про адміністративні правопорушення та відміну раніше прийнятих рішень з цього питання», а сам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1. В пунктах 4, 7, 8, 9, 10, 11  додатку 1 вказаного вище рішення слова </w:t>
      </w:r>
      <w:r>
        <w:rPr>
          <w:b/>
          <w:i/>
          <w:sz w:val="28"/>
          <w:szCs w:val="28"/>
        </w:rPr>
        <w:t>«… посадові особи управління розвитку споживчого ринку та туризму департаменту економіки міської ради…»</w:t>
      </w:r>
      <w:r>
        <w:rPr>
          <w:sz w:val="28"/>
          <w:szCs w:val="28"/>
        </w:rPr>
        <w:t xml:space="preserve"> замінити словами </w:t>
      </w:r>
      <w:r>
        <w:rPr>
          <w:b/>
          <w:i/>
          <w:sz w:val="28"/>
          <w:szCs w:val="28"/>
        </w:rPr>
        <w:t>«… посадові особи управління інвестицій та розвитку споживчого ринку департаменту економіки міської рад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ункти  7, 9 додатку 1 рішення після слів </w:t>
      </w:r>
      <w:r>
        <w:rPr>
          <w:b/>
          <w:i/>
          <w:sz w:val="28"/>
          <w:szCs w:val="28"/>
        </w:rPr>
        <w:t>«заступник генерального директора з організації торгівлі та надання послуг»</w:t>
      </w:r>
      <w:r>
        <w:rPr>
          <w:sz w:val="28"/>
          <w:szCs w:val="28"/>
        </w:rPr>
        <w:t xml:space="preserve">  доповнити словами </w:t>
      </w:r>
      <w:r>
        <w:rPr>
          <w:b/>
          <w:i/>
          <w:sz w:val="28"/>
          <w:szCs w:val="28"/>
        </w:rPr>
        <w:t>«…та начальник відділу з організації торгівлі та надання послуг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Ротаря П. 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48:00Z</dcterms:created>
  <dc:creator>Кузьма</dc:creator>
  <dc:description/>
  <cp:keywords/>
  <dc:language>en-US</dc:language>
  <cp:lastModifiedBy>PublRel</cp:lastModifiedBy>
  <dcterms:modified xsi:type="dcterms:W3CDTF">2012-09-10T14:48:00Z</dcterms:modified>
  <cp:revision>2</cp:revision>
  <dc:subject/>
  <dc:title>       </dc:title>
</cp:coreProperties>
</file>