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8.02.2012 №</w:t>
      </w:r>
      <w:r>
        <w:rPr>
          <w:szCs w:val="28"/>
          <w:lang w:val="ru-RU"/>
        </w:rPr>
        <w:t>119/4</w:t>
      </w:r>
      <w:r>
        <w:rPr>
          <w:szCs w:val="28"/>
        </w:rPr>
        <w:tab/>
        <w:tab/>
        <w:tab/>
        <w:tab/>
        <w:tab/>
        <w:t xml:space="preserve">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передачу виконаних робіт з будівництва та відновлення об’єктів міста Чернівці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виконаних робіт з будівництва</w:t>
            </w:r>
            <w:r>
              <w:rPr>
                <w:color w:val="000000"/>
                <w:szCs w:val="28"/>
              </w:rPr>
              <w:t xml:space="preserve"> та відновлення об’єктів міста Чернівців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безкоштовно на баланс та обслуговування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омунальному підприємству «Чернівціводоканал»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1. </w:t>
            </w:r>
            <w:r>
              <w:rPr>
                <w:szCs w:val="28"/>
              </w:rPr>
              <w:t>Виконані роботи з будівництва каналізаційних мереж в районі зсуву вулиць Барбюса Анрі - Білоруської у м. Чернівцях (відновлення колектору) вартістю 303 907 грн. (триста три тисячі дев’ятсот сім гривні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2. </w:t>
            </w:r>
            <w:r>
              <w:rPr>
                <w:szCs w:val="28"/>
              </w:rPr>
              <w:t>Виконані роботи з будівництва першочергових невідкладних протизсувних робіт на вулицях Барбюса Анрі - Білоруській у                   м. Чернівцях (зовнішній водопровід) вартістю 98 874 грн. (дев’яносто вісім тисяч вісімсот сімдесят чотири гривні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3. </w:t>
            </w:r>
            <w:r>
              <w:rPr>
                <w:szCs w:val="28"/>
              </w:rPr>
              <w:t>Виконані роботи з реконструкції площі на розі вулиць Турецької – Сагайдачного Петра у м. Чернівцях (мережі каналізації) вартістю 336 424,11 грн. (триста тридцять шість тисяч чотириста двадцять чотири гривні 11 коп.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4. </w:t>
            </w:r>
            <w:r>
              <w:rPr>
                <w:szCs w:val="28"/>
              </w:rPr>
              <w:t>Виконані роботи з реконструкції площі на розі вулиць Турецької – Сагайдачного Петра у м. Чернівцях (мережі водопроводу) вартістю 2 556 855,68 грн. (два мільйони п’ятсот п’ятдесят шість тисяч вісімсот п’ятдесят п’ять гривень 68 коп.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1.5. </w:t>
            </w:r>
            <w:r>
              <w:rPr>
                <w:szCs w:val="28"/>
              </w:rPr>
              <w:t>Виконані</w:t>
            </w:r>
            <w:r>
              <w:rPr>
                <w:color w:val="000000"/>
                <w:szCs w:val="28"/>
              </w:rPr>
              <w:t xml:space="preserve"> роботи з реконструкції системи водовідведення від каналізаційного колодязя біля житлового будинку №32(36) на вул.Турецькій у м. Чернівцях </w:t>
            </w:r>
            <w:r>
              <w:rPr>
                <w:szCs w:val="28"/>
              </w:rPr>
              <w:t>вартістю 39 879 грн. (тридцять дев’ять тисяч вісімсот сімдесят дев’ять гривень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омунальному підприємству «Міськсвітло»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2.1. </w:t>
            </w:r>
            <w:r>
              <w:rPr>
                <w:szCs w:val="28"/>
              </w:rPr>
              <w:t>Виконані роботи з будівництва першочергових невідкладних протизсувних робіт на вулицях Барбюса Анрі - Білоруській у                   м. Чернівцях (мережі зовнішнього освітлення) вартістю 69 964 грн. (шістдесят дев’ять тисяч дев’ятсот шістдесят чотири гривні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2.</w:t>
            </w:r>
            <w:r>
              <w:rPr>
                <w:szCs w:val="28"/>
              </w:rPr>
              <w:t xml:space="preserve"> Виконані роботи з будівництва пішохідного спуску з вулиці Барбюса Анрі до вулиці Білоруської у м. Чернівцях (мережі зовнішнього освітлення) вартістю 19 736,15 грн. (дев’ятнадцять тисяч сімсот тридцять шість гривень 45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2.3. </w:t>
            </w:r>
            <w:r>
              <w:rPr>
                <w:szCs w:val="28"/>
              </w:rPr>
              <w:t>Виконані роботи з реконструкції площі на розі вулиць Турецької – Сагайдачного Петра у м. Чернівцях (мережі зовнішнього освітлення) вартістю 1 304 138,69 грн. (один мільйон триста чотири тисячі сто тридцять вісім гривень 69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3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омунальному підприємству «МіськШЕП»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3.1. </w:t>
            </w:r>
            <w:r>
              <w:rPr>
                <w:szCs w:val="28"/>
              </w:rPr>
              <w:t>Виконані роботи з будівництва пішохідного спуску з вулиці Барбюса Анрі до вулиці Білоруської у м. Чернівцях вартістю       62 010,60 грн. (шістдесят дві тисячі десять гривень 60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3.2. </w:t>
            </w:r>
            <w:r>
              <w:rPr>
                <w:szCs w:val="28"/>
              </w:rPr>
              <w:t>Виконані роботи з будівництва першочергових невідкладних протизсувних робіт на вулицях Барбюса Анрі - Білоруській у                   м. Чернівцях (відновлення автомобільної дороги по вулиці Білоруській) вартістю 304 464,86 грн. (триста чотири тисячі чотириста шістдесят чотири гривні 86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3.3.</w:t>
            </w:r>
            <w:r>
              <w:rPr>
                <w:szCs w:val="28"/>
              </w:rPr>
              <w:t xml:space="preserve"> Виконані роботи з відновлення автомобільної дороги на вулиці Білоруській у м. Чернівцях (будівництво) вартістю                           917 387,17 грн. (дев’ятсот сімнадцять тисяч триста вісімдесят сім гривень 17 коп.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3.4.</w:t>
            </w:r>
            <w:r>
              <w:rPr>
                <w:szCs w:val="28"/>
              </w:rPr>
              <w:t xml:space="preserve"> Виконані роботи з будівництва першочергових невідкладних протизсувних робіт на вулицях Барбюса Анрі - Білоруській у                   м. Чернівцях (влаштування контрбанкету та дренажних прорізів) вартістю 2 696 093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грн. (два мільйони шістсот дев’яносто шість тисяч дев’яносто три гривні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3.5. </w:t>
            </w:r>
            <w:r>
              <w:rPr>
                <w:szCs w:val="28"/>
              </w:rPr>
              <w:t>Виконані роботи з реконструкції площі на розі вулиць Турецької - Сагайдачного Петра у м. Чернівцях (благоустрій) вартістю 3 748 000 грн. (три мільйони сімсот сорок вісім тисяч гривень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4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Комунальному підприємству «Трест зеленого господарства та протизсувних робіт»: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4.1. </w:t>
            </w:r>
            <w:r>
              <w:rPr>
                <w:szCs w:val="28"/>
              </w:rPr>
              <w:t>Виконані роботи з влаштування огорожі парапетної стінки ПС-1, нагірної канави на провулку Білоруському – вулиці Білоруській у м. Чернівцях (будівництво) вартістю 65 601 грн. (шістдесят п’ять тисяч шістсот одна гривня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4.2.</w:t>
            </w:r>
            <w:r>
              <w:rPr>
                <w:szCs w:val="28"/>
              </w:rPr>
              <w:t xml:space="preserve"> Виконані роботи з реконструкції площі на розі вулиць Турецької – Сагайдачного Петра у м. Чернівцях (озеленення) вартістю 127 310,49 грн. (сто двадцять сім тисяч триста десять гривень 49 коп.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4.3.</w:t>
            </w:r>
            <w:r>
              <w:rPr>
                <w:szCs w:val="28"/>
              </w:rPr>
              <w:t xml:space="preserve"> Виконані роботи з реконструкції площі на розі вулиць Турецької – Сагайдачного Петра у м. Чернівцях (благоустрій) вартістю 7 615 092,96 грн. (сім мільйонів шістсот п'ятнадцять гривень тисяч дев’яносто дві гриві 96 коп.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4.4. </w:t>
            </w:r>
            <w:r>
              <w:rPr>
                <w:szCs w:val="28"/>
              </w:rPr>
              <w:t>Виконані роботи з будівництва оглядового майданчику №1 та підпірної стінки на вул. Шкільній,5 вартістю 304 270,05 грн. (триста чотири тисячі двісті сімдесят гривень 05 коп.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5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Управлінню з питань фізичної культури та спорту </w:t>
            </w:r>
            <w:r>
              <w:rPr>
                <w:b/>
                <w:color w:val="000000"/>
                <w:szCs w:val="28"/>
              </w:rPr>
              <w:t>Чернівецької міської ради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виконані роботи з будівництва вуличних вбиралень на території ФОКу «Олімпія» у м. Чернівцях вартістю 99 981 грн. (дев’яносто дев’ять тисяч дев’ятсот вісімдесят одна гривні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6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ЦТП Чернівецькій філії публічному акціонерному товариству «Укртелеком»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- виконані роботи з реконструкції площі на розі вулиць Турецької - Сагайдачного Петра у м. Чернівцях (слабострумні мережі), без переходу права власності, від територіальної громади міста Чернівців  вартістю         84 481,09 грн. (вісімдесят чотири тисячі чотириста вісімдесят одна гривня 09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7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ублічному акціонерному товариству по газопостачанню та газифікації “Чернівцігаз”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7.1.</w:t>
            </w:r>
            <w:r>
              <w:rPr>
                <w:szCs w:val="28"/>
              </w:rPr>
              <w:t xml:space="preserve"> Виконані роботи з будівництва першочергових невідкладних протизсувних робіт на вулицях Барбюса Анрі - Білоруській у                   м. Чернівцях (зовнішнє газопостачання), без переходу права власності, від територіальної громади міста Чернівців вартістю 103 562,56 грн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(сто три тисячі п’ятсот шістдесят дві гривні п’ятдесят шість коп.). 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7.2.</w:t>
            </w:r>
            <w:r>
              <w:rPr>
                <w:szCs w:val="28"/>
              </w:rPr>
              <w:t xml:space="preserve"> Виконані роботи з реконструкції площі на розі вулиць Турецької – Сагайдачного Петра у м. Чернівцях (зовнішнє   газопостачання), без переходу права власності, від територіальної громади міста Чернівців вартістю 163 023,40 грн. (сто шістдесят три тисячі двадцять три гривні 40 коп.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виконані роботи по зазначених об’єктах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2-03-01T10:21:00Z</cp:lastPrinted>
  <dcterms:modified xsi:type="dcterms:W3CDTF">2012-03-07T13:33:00Z</dcterms:modified>
  <cp:revision>190</cp:revision>
  <dc:subject/>
  <dc:title> </dc:title>
</cp:coreProperties>
</file>