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Чернівецька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  <w:lang w:val="uk-UA"/>
        </w:rPr>
        <w:t>міська</w:t>
      </w:r>
      <w:r>
        <w:rPr>
          <w:b/>
          <w:sz w:val="36"/>
          <w:szCs w:val="36"/>
        </w:rPr>
        <w:t xml:space="preserve"> рада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-53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    </w:t>
      </w:r>
    </w:p>
    <w:p>
      <w:pPr>
        <w:pStyle w:val="Heading3"/>
        <w:ind w:left="-53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8.02.201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№ 118/4</w:t>
      </w:r>
      <w:r>
        <w:rPr>
          <w:sz w:val="28"/>
          <w:szCs w:val="28"/>
          <w:lang w:val="uk-UA"/>
        </w:rPr>
        <w:t xml:space="preserve"> 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605</wp:posOffset>
                </wp:positionV>
                <wp:extent cx="349758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Про встановлення меморіальної дош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32.2pt;mso-wrap-distance-left:0pt;mso-wrap-distance-right:9pt;mso-wrap-distance-top:0pt;mso-wrap-distance-bottom:0pt;margin-top:1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Про встановлення меморіальної дош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3"/>
        <w:rPr/>
      </w:pPr>
      <w:r>
        <w:rPr/>
        <w:t>Відповідно до пунктів 1,7,8 статті 32, пунктів 1,2 статті 9 Закону України “Про місцеве самоврядування в Україні”, Положення про найменування (перейменування) вулиць, провулків, проспектів, площ, парків, мостів,  встановлення пам’ятних знаків і меморіальних дошок в м.Чернівцях, затвердженого рішенням виконавчого комітету міської ради від 22.01.2008р.   №47/2, розглянувши звернення Буковинського державного медичного університету, 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ачний внесок </w:t>
      </w:r>
      <w:r>
        <w:rPr>
          <w:color w:val="000000"/>
          <w:sz w:val="28"/>
          <w:szCs w:val="28"/>
          <w:lang w:val="uk-UA"/>
        </w:rPr>
        <w:t xml:space="preserve">у галузі медицини </w:t>
      </w:r>
      <w:r>
        <w:rPr>
          <w:b/>
          <w:color w:val="000000"/>
          <w:sz w:val="28"/>
          <w:szCs w:val="28"/>
          <w:lang w:val="uk-UA"/>
        </w:rPr>
        <w:t>Драчука Петра Степановича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д</w:t>
      </w:r>
      <w:r>
        <w:rPr>
          <w:b/>
          <w:color w:val="000000"/>
          <w:sz w:val="28"/>
          <w:szCs w:val="28"/>
          <w:lang w:val="uk-UA"/>
        </w:rPr>
        <w:t xml:space="preserve">озволити Буковинському державному медичному університету </w:t>
      </w:r>
      <w:r>
        <w:rPr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становити </w:t>
      </w:r>
      <w:r>
        <w:rPr>
          <w:sz w:val="28"/>
          <w:szCs w:val="28"/>
          <w:lang w:val="uk-UA"/>
        </w:rPr>
        <w:t>меморіальну дошку (зразок додається) на фасаді будинку, де він проживав на вул.Богомольця Олександра академіка,3 з таким текстом</w:t>
      </w:r>
      <w:r>
        <w:rPr>
          <w:sz w:val="28"/>
          <w:lang w:val="uk-UA"/>
        </w:rPr>
        <w:t xml:space="preserve"> українською мовою: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У цьому будинку з 1973р. до 1990р.  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живав видатний вчений, 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новник кафедри травматології, </w:t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ортопедії та військово-польової хірургії 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Буковинського державного медичного університету,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Заслужений працівник вищої школи України, 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ктор медичних наук, професор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РАЧУК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тро Степанович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highlight w:val="green"/>
          <w:lang w:val="uk-UA"/>
        </w:rPr>
      </w:pPr>
      <w:r>
        <w:rPr>
          <w:b/>
          <w:color w:val="000000"/>
          <w:sz w:val="28"/>
          <w:szCs w:val="28"/>
          <w:highlight w:val="green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зяти до уваги пропозицію Буковинського державного медичного університету, що виготовлення та утримання меморіальної дошки буде здійснюватися за кошти спонсорів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Буковинському державному медичному університ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робити проектно-кошторисну документацію на встановлення меморіальної дошки і погодити її у відділі охорони культурної спадщини міської ради і управлінні містобудування та архітектури департаменту містобудівного комплексу та земельних відносин міської рад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екомендувати замовнику до встановлення меморіальної дошки провести ремонтні роботи з опорядження фасаду будинку на вул.Богомольця Олександра академіка,3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Рішення набирає чинності з моменту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              Паскаря О.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>Секретар Чернівецької міської ради                                           В.Михайлішин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42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иконавець: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Начальник відділу</w:t>
            </w:r>
            <w:r>
              <w:rPr>
                <w:sz w:val="27"/>
                <w:szCs w:val="27"/>
              </w:rPr>
              <w:t xml:space="preserve"> охорони культурної спадщини міської ради</w:t>
            </w:r>
          </w:p>
        </w:tc>
        <w:tc>
          <w:tcPr>
            <w:tcW w:w="504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           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</w:t>
            </w:r>
            <w:r>
              <w:rPr>
                <w:sz w:val="27"/>
                <w:szCs w:val="27"/>
              </w:rPr>
              <w:t>О.Пушкова</w:t>
            </w:r>
          </w:p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__________201</w:t>
            </w:r>
            <w:r>
              <w:rPr>
                <w:sz w:val="27"/>
                <w:szCs w:val="27"/>
                <w:lang w:val="uk-UA"/>
              </w:rPr>
              <w:t>2</w:t>
            </w:r>
            <w:r>
              <w:rPr>
                <w:sz w:val="27"/>
                <w:szCs w:val="27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годжено: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міського голов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 питань діяльності виконавчих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органів міської ради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                                                                       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.Ротар</w:t>
            </w:r>
          </w:p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_____________201</w:t>
            </w:r>
            <w:r>
              <w:rPr>
                <w:sz w:val="27"/>
                <w:szCs w:val="27"/>
                <w:lang w:val="uk-UA"/>
              </w:rPr>
              <w:t>2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міського голов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 питань діяльності виконавчих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органів міської рад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                                                                 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.Паскар</w:t>
            </w:r>
          </w:p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2012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974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иректор департаменту містобудівного комплексу та земельних відносин міської ради 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.Ніконов</w:t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__________201</w:t>
            </w:r>
            <w:r>
              <w:rPr>
                <w:sz w:val="27"/>
                <w:szCs w:val="27"/>
                <w:lang w:val="uk-UA"/>
              </w:rPr>
              <w:t>2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ind w:right="-85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а постійної комісії міської ради</w:t>
            </w:r>
          </w:p>
          <w:p>
            <w:pPr>
              <w:pStyle w:val="Normal"/>
              <w:ind w:right="-85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 питань земельних відносин,                                                     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хітектури та будівництв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 Редько</w:t>
            </w:r>
          </w:p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_____________201</w:t>
            </w:r>
            <w:r>
              <w:rPr>
                <w:sz w:val="27"/>
                <w:szCs w:val="27"/>
                <w:lang w:val="uk-UA"/>
              </w:rPr>
              <w:t>2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юридичного                                                                                          </w:t>
            </w:r>
          </w:p>
          <w:p>
            <w:pPr>
              <w:pStyle w:val="TextBody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управління міської ради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.Шиба</w:t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2012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4"/>
              </w:rPr>
              <w:tab/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ішення надіслано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Загальний відділ міської ради – 1 при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Департамент МБК та ЗВ міської ради – 1 при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Відділ охорони культурної спадщини міської ради – 1 прим.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>Юридичне управління міської ради – 1 при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Редько О.М. – 1 при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Буковинський державний медичний університет - 1 при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  <w:lang w:val="uk-UA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firstLine="1240"/>
      <w:jc w:val="both"/>
      <w:outlineLvl w:val="2"/>
    </w:pPr>
    <w:rPr>
      <w:sz w:val="27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05:00Z</dcterms:created>
  <dc:creator>Admin</dc:creator>
  <dc:description/>
  <cp:keywords/>
  <dc:language>en-US</dc:language>
  <cp:lastModifiedBy>Admin</cp:lastModifiedBy>
  <cp:lastPrinted>2012-01-27T10:47:00Z</cp:lastPrinted>
  <dcterms:modified xsi:type="dcterms:W3CDTF">2012-08-28T07:35:00Z</dcterms:modified>
  <cp:revision>13</cp:revision>
  <dc:subject/>
  <dc:title> </dc:title>
</cp:coreProperties>
</file>