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rtl w:val="true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иконавчий комітет</w:t>
      </w:r>
    </w:p>
    <w:p>
      <w:pPr>
        <w:pStyle w:val="4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  <w:szCs w:val="36"/>
        </w:rPr>
      </w:r>
    </w:p>
    <w:p>
      <w:pPr>
        <w:pStyle w:val="4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;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28.02.12</w:t>
      </w:r>
      <w:r>
        <w:rPr>
          <w:b/>
          <w:color w:val="000000"/>
          <w:sz w:val="27"/>
          <w:szCs w:val="27"/>
          <w:u w:val="single"/>
        </w:rPr>
        <w:t xml:space="preserve"> </w:t>
      </w:r>
      <w:r>
        <w:rPr>
          <w:color w:val="000000"/>
          <w:sz w:val="27"/>
          <w:szCs w:val="27"/>
        </w:rPr>
        <w:t xml:space="preserve">№ </w:t>
      </w:r>
      <w:r>
        <w:rPr>
          <w:b/>
          <w:color w:val="000000"/>
          <w:sz w:val="27"/>
          <w:szCs w:val="27"/>
          <w:u w:val="single"/>
        </w:rPr>
        <w:t xml:space="preserve"> 117/4</w:t>
      </w: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</w:rPr>
        <w:t>м. Чернівці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 змін в склад архітектурно-містобудівної ради при управлінні містобудування та архітектури департаменту містобудівного комплексу та земельних відносин Чернівецької міської ради затвердженого рішенням виконавчого  комітету міської ради від 13.12.2011р.  №</w:t>
            </w:r>
            <w:r>
              <w:rPr>
                <w:b/>
                <w:color w:val="000000"/>
                <w:sz w:val="28"/>
                <w:szCs w:val="28"/>
              </w:rPr>
              <w:t>769/2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1 Закону України «Про місцеве самоврядування       в Україні», статті 20 Закону України «Про регулювання містобудівної діяльності», керуючись наказом Міністерства регіонального розвитку будівництва та житлово-комунального господарства України «Про затвердження Типового положення про архітектурно-містобудівні ради»          від 07.07.2011р. №108, Положенням про департамент містобудівного комплексу та земельних відносин Чернівецької міської ради, а також розглянувши пропозиції департаменту містобудівного комплексу                        та земельних відносин, </w:t>
      </w:r>
      <w:r>
        <w:rPr>
          <w:color w:val="000000"/>
          <w:sz w:val="28"/>
          <w:szCs w:val="28"/>
        </w:rPr>
        <w:t>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зміни</w:t>
      </w:r>
      <w:r>
        <w:rPr>
          <w:sz w:val="28"/>
          <w:szCs w:val="28"/>
        </w:rPr>
        <w:t xml:space="preserve"> в склад архітектурно-містобудівної ради при управлінні містобудування та архітектури департаменту містобудівного комплексу та земельних відносин Чернівецької міської ради затвердженого рішенням виконавчого  комітету міської ради від </w:t>
      </w:r>
      <w:r>
        <w:rPr>
          <w:b/>
          <w:sz w:val="28"/>
          <w:szCs w:val="28"/>
        </w:rPr>
        <w:t>13.12.2011р. №</w:t>
      </w:r>
      <w:r>
        <w:rPr>
          <w:b/>
          <w:color w:val="000000"/>
          <w:sz w:val="27"/>
          <w:szCs w:val="27"/>
        </w:rPr>
        <w:t>769/21</w:t>
      </w:r>
      <w:r>
        <w:rPr>
          <w:color w:val="000000"/>
          <w:sz w:val="27"/>
          <w:szCs w:val="27"/>
        </w:rPr>
        <w:t xml:space="preserve"> «</w:t>
      </w:r>
      <w:r>
        <w:rPr>
          <w:sz w:val="28"/>
          <w:szCs w:val="28"/>
        </w:rPr>
        <w:t>Про затвердження Положення про архітектурно-містобудівну раду при управлінні містобудування та архітектури департаменту містобудівного комплексу та земельних відносин Чернівецької міської ради, її склад та визнання деяких рішень такими, що втратили чинність», а саме включити до складу містобудівної ради ч</w:t>
      </w:r>
      <w:r>
        <w:rPr>
          <w:b/>
          <w:sz w:val="28"/>
          <w:szCs w:val="28"/>
        </w:rPr>
        <w:t xml:space="preserve">ленами ради: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09"/>
        <w:gridCol w:w="5378"/>
      </w:tblGrid>
      <w:tr>
        <w:trPr/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оміє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ариства обмеженою відповідальністю «Взуття ЛТД», член виконавчого комітету міської ради               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р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ія Степані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архітектурно - планувального відділу управління містобудування та архітектури департаменту містобудівного комплексу та земельних відносин  міської рад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Cs w:val="28"/>
        </w:rPr>
        <w:tab/>
      </w:r>
      <w:r>
        <w:rPr>
          <w:b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Рішення набирає чинності з дня прийняття та підлягає оприлюдненню в газеті “Чернівці” і розміщ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5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 В. Михайлішин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kern w:val="2"/>
      <w:sz w:val="36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50:00Z</dcterms:created>
  <dc:creator>USER</dc:creator>
  <dc:description/>
  <cp:keywords/>
  <dc:language>en-US</dc:language>
  <cp:lastModifiedBy>PublRel</cp:lastModifiedBy>
  <cp:lastPrinted>2012-01-30T18:16:00Z</cp:lastPrinted>
  <dcterms:modified xsi:type="dcterms:W3CDTF">2012-03-07T13:32:00Z</dcterms:modified>
  <cp:revision>215</cp:revision>
  <dc:subject/>
  <dc:title/>
</cp:coreProperties>
</file>