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28.02.2012 № 113/4</w:t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/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2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59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8"/>
        <w:gridCol w:w="3108"/>
        <w:gridCol w:w="1065"/>
        <w:gridCol w:w="1276"/>
        <w:gridCol w:w="1138"/>
        <w:gridCol w:w="1276"/>
        <w:gridCol w:w="1060"/>
        <w:gridCol w:w="994"/>
        <w:gridCol w:w="1134"/>
        <w:gridCol w:w="992"/>
        <w:gridCol w:w="2199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12.2011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2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В тому числі по кварталах 2012ро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2012 ро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2 року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межі території ринку ПЛ-110 кВ (згідно і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ектна 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радіотрансляційної мережі на території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 організація, підрядна організаці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8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“Калинівсбкий ринок”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автомобільного    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4"/>
                <w:szCs w:val="24"/>
                <w:lang w:val="uk-UA"/>
              </w:rPr>
              <w:t>навантажувача</w:t>
            </w:r>
          </w:p>
          <w:p>
            <w:pPr>
              <w:pStyle w:val="Normal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втомобіля для приби-рання (ПМ-533701-1.01 на базі МАЗ-53370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влаштування громадських вбиралень в торгових секторах рин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 організація, підрядна організація</w:t>
            </w:r>
          </w:p>
        </w:tc>
      </w:tr>
      <w:tr>
        <w:trPr>
          <w:cantSplit w:val="true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кошторисної документації для влаштування закритої трансформаторної підстанції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 к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 шт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овітряної електролінії 0,4 к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робіт з реконструкції майданчика № 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ережі водовідвед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штування поверхневого водовідводу та бетонного покриття майданч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 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повітряної електролінії 0,4 к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кошторисної документації та влаштування асфальтобетонного покриття майданчика № 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746,7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626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кошторисної документації та влаштування асфальтобетонного покриття майданчика № 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367" w:hRule="atLeast"/>
          <w:cantSplit w:val="true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6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штування огорож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чика  №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sz w:val="24"/>
                <w:szCs w:val="24"/>
              </w:rPr>
              <w:t>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"Калинівський ринок"</w:t>
            </w:r>
          </w:p>
        </w:tc>
      </w:tr>
      <w:tr>
        <w:trPr>
          <w:trHeight w:val="297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 (майданчик на вул. Слобідській)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лаштування торгового майданчика  (відповідно до проектно-кошторисної документаці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139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ЬОГО за рахунок коштів фонду виробничого розвитку підприєм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2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0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4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0,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и, що планується виконати за рахунок інших операційних витрат підприємства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 асфальтобетонного покриття вул. Рокитянської  (співфінансування з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ВТК “Добробут” ТОВ “Інвест Альянс”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розділової смуги на вул.Калинівськ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“Калинівський ринок”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СЬОГО за рахунок інших операційних витрат підприєм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85</w:t>
            </w:r>
            <w:r>
              <w:rPr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uk-UA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ab/>
        <w:tab/>
        <w:tab/>
        <w:tab/>
        <w:tab/>
        <w:tab/>
        <w:tab/>
        <w:t>П. 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3:00Z</dcterms:created>
  <dc:creator>1</dc:creator>
  <dc:description/>
  <cp:keywords/>
  <dc:language>en-US</dc:language>
  <cp:lastModifiedBy>PublRel</cp:lastModifiedBy>
  <cp:lastPrinted>2012-02-28T16:04:00Z</cp:lastPrinted>
  <dcterms:modified xsi:type="dcterms:W3CDTF">2012-03-07T13:27:00Z</dcterms:modified>
  <cp:revision>17</cp:revision>
  <dc:subject/>
  <dc:title>              </dc:title>
</cp:coreProperties>
</file>