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>
          <w:sz w:val="28"/>
        </w:rPr>
      </w:pPr>
      <w:r>
        <w:rPr>
          <w:b/>
          <w:bCs/>
          <w:sz w:val="28"/>
        </w:rPr>
        <w:t>28.02.2012 №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110/4                                                                               м. Чернівці                                                                            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Про  внесення  змін  в  додаток до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рішення  виконкому міської ради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ід 11.10.2011р.  № 631/17 щодо ко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місії “Кращий за професією”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«Про місцеве самоврядування в Україні», в зв”язку із кадровими змінам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</w:t>
      </w:r>
      <w:r>
        <w:rPr>
          <w:bCs/>
          <w:sz w:val="28"/>
          <w:lang w:val="uk-UA"/>
        </w:rPr>
        <w:t xml:space="preserve">Внести зміни в додаток до рішення виконавчого комітету міської ради від 11.10.2011р. № 631/17 “Про комісію з проведення щорічних конкурсів “Кращий за професією”, визнання таким, що втратило чинність рішення виконавчого комітету міської ради від 08.02.2011р. № 71/3” в частині зміни складу членів комісії, а саме: вивести із складу членів комісії </w:t>
      </w:r>
      <w:r>
        <w:rPr>
          <w:b/>
          <w:sz w:val="28"/>
          <w:lang w:val="uk-UA"/>
        </w:rPr>
        <w:t>Ткачук Лідію Миронівну</w:t>
      </w:r>
      <w:r>
        <w:rPr>
          <w:bCs/>
          <w:sz w:val="28"/>
          <w:lang w:val="uk-UA"/>
        </w:rPr>
        <w:t xml:space="preserve"> – голову обкому профспілки працівників житлово-комунального господарства, місцевої промисловості та побутового обслуговування населення, ввести до складу членів комісії </w:t>
      </w:r>
      <w:r>
        <w:rPr>
          <w:b/>
          <w:sz w:val="28"/>
          <w:lang w:val="uk-UA"/>
        </w:rPr>
        <w:t xml:space="preserve">Попадюка Миколу Петровича – </w:t>
      </w:r>
      <w:r>
        <w:rPr>
          <w:bCs/>
          <w:sz w:val="28"/>
          <w:lang w:val="uk-UA"/>
        </w:rPr>
        <w:t>голову обкому профспілки працівників житлово-комунального господарства, місцевої промисловості та побутового обслуговування населення (за згодою).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Контроль за виконанням рішення покласти на директора департаменту житлово-комунального господарства міської ради                   Сірмана Д. О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8:00Z</dcterms:created>
  <dc:creator>Komp1</dc:creator>
  <dc:description/>
  <cp:keywords/>
  <dc:language>en-US</dc:language>
  <cp:lastModifiedBy>PublRel</cp:lastModifiedBy>
  <cp:lastPrinted>2012-01-17T16:46:00Z</cp:lastPrinted>
  <dcterms:modified xsi:type="dcterms:W3CDTF">2012-03-07T13:25:00Z</dcterms:modified>
  <cp:revision>9</cp:revision>
  <dc:subject/>
  <dc:title>                                            </dc:title>
</cp:coreProperties>
</file>