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tabs>
          <w:tab w:val="clear" w:pos="708"/>
          <w:tab w:val="left" w:pos="9029" w:leader="none"/>
        </w:tabs>
        <w:spacing w:before="20" w:after="20"/>
        <w:jc w:val="left"/>
        <w:rPr/>
      </w:pPr>
      <w:r>
        <w:rPr/>
      </w:r>
    </w:p>
    <w:p>
      <w:pPr>
        <w:pStyle w:val="Style10"/>
        <w:widowControl w:val="false"/>
        <w:tabs>
          <w:tab w:val="clear" w:pos="708"/>
          <w:tab w:val="left" w:pos="9029" w:leader="none"/>
        </w:tabs>
        <w:spacing w:before="20" w:after="20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before="20" w:after="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Чернівецька  міська  рада</w:t>
      </w:r>
    </w:p>
    <w:p>
      <w:pPr>
        <w:pStyle w:val="Heading1"/>
        <w:widowControl w:val="false"/>
        <w:spacing w:before="20" w:after="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Heading4"/>
        <w:widowControl w:val="false"/>
        <w:spacing w:before="20" w:after="20"/>
        <w:jc w:val="center"/>
        <w:rPr/>
      </w:pPr>
      <w:r>
        <w:rPr/>
        <w:t>Р І Ш Е Н Н 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u w:val="single"/>
        </w:rPr>
        <w:t xml:space="preserve">14.02.2012    </w:t>
      </w:r>
      <w:r>
        <w:rPr/>
        <w:t xml:space="preserve"> № 84/3                                                                          м. Чернівці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о Положення і склад міської Консультативної ради з питань вирішення соціальних проблем, забезпечення гідного рівня життя громадян, які постраждали внаслідок Чорнобильської катастрофи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32"/>
        </w:rPr>
        <w:tab/>
      </w:r>
      <w:r>
        <w:rPr>
          <w:szCs w:val="28"/>
        </w:rPr>
        <w:t xml:space="preserve">Відповідно до статті 34  Закону України «Про місцеве самоврядування в Україні», Закону України «Про статус і соціальний захист громадян, які постраждали внаслідок Чорнобильської катастрофи», на виконання міської комплексної програми «Захист» на 2010-2012 роки, затвердженої рішенням 47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12.2009р. №1152 і Меморандуму про взаємодію і співробітництво між Кабінетом Міністрів України та Всеукраїнською громадською організацією інвалідів «Союз Чорнобиль України», керуючись розпорядженням голови обласної державної адміністрації від 03.11.2011 р. №746-р «Про обласну Консультативну раду з питань вирішення соціальних проблем, забезпечення гідного рівня життя громадян, які постраждали внаслідок Чорнобильської катастрофи», з метою формування спільних узгоджених позицій партнерства та запровадження механізму постійного діалогу між виконавчими органами Чернівецької міської ради і громадськими організаціями м. Чернівців, що об’єднують громадян, які постраждали внаслідок Чорнобильської катастрофи, виконавчий комітет Чернівец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И Р І Ш И В :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Створити міську Консультативну раду з питань вирішення соціальних проблем, забезпечення гідного рівня життя громадян, які постраждали внаслідок Чорнобильської катастрофи та затвердити її персональний склад  згідно з додатком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Затвердити Положення про Консультативну раду з питань вирішення соціальних проблем, забезпечення гідного рівня життя громадян, які постраждали внаслідок Чорнобильської катастрофи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В. Михайліш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59:00Z</dcterms:created>
  <dc:creator>Luciv</dc:creator>
  <dc:description/>
  <cp:keywords/>
  <dc:language>en-US</dc:language>
  <cp:lastModifiedBy>WiZaRd</cp:lastModifiedBy>
  <cp:lastPrinted>2012-01-16T12:25:00Z</cp:lastPrinted>
  <dcterms:modified xsi:type="dcterms:W3CDTF">2012-02-20T13:34:00Z</dcterms:modified>
  <cp:revision>4</cp:revision>
  <dc:subject/>
  <dc:title> </dc:title>
</cp:coreProperties>
</file>