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Cs w:val="28"/>
        </w:rPr>
        <w:t xml:space="preserve">                                                                       </w:t>
      </w:r>
      <w:r>
        <w:rPr>
          <w:b/>
          <w:szCs w:val="28"/>
        </w:rPr>
        <w:t>ЗАТВЕРДЖЕНО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ab/>
        <w:tab/>
        <w:tab/>
        <w:tab/>
        <w:tab/>
        <w:tab/>
        <w:t xml:space="preserve">Рішення виконавчого комітету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>Чернівецької міської ради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 xml:space="preserve">          14.02.2012  № 84/3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 О Л О Ж Е Н Н Я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міську Консультативну раду з питань вирішення соціальних проблем, забезпечення гідного рівня життя громадян, які постраждали від наслідків Чорнобильської катастроф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Загальні положе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  <w:t>1.1.</w:t>
      </w:r>
      <w:r>
        <w:rPr>
          <w:szCs w:val="28"/>
        </w:rPr>
        <w:t xml:space="preserve"> Міська Консультативна рада з питань вирішення соціальних проблем, забезпечення гідного рівня життя громадян, які постраждали внаслідок Чорнобильської катастрофи (надалі – Консультативна рада) є консультативно-дорадчим органом, що створюється при виконавчому комітеті міської ради, з метою формування спільних узгоджених позицій партнерства між Чернівецькою міською радою та громадськими організаціями м. Чернівців, що об’єднують громадян, які постраждали внаслідок Чорнобильської катастроф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.2.</w:t>
      </w:r>
      <w:r>
        <w:rPr>
          <w:szCs w:val="28"/>
        </w:rPr>
        <w:t xml:space="preserve"> У своїй діяльності Консультативна рада керується Конституцією України, Законами України, нормативно-правовими актами Президента України та Кабінету Міністрів України, рішеннями Чернівецької міської ради та її виконавчого комітету, розпорядженнями Чернівецького міського голови і цим Положення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Склад та порядок створення Консультативної рад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  <w:t>2.1.</w:t>
      </w:r>
      <w:r>
        <w:rPr>
          <w:szCs w:val="28"/>
        </w:rPr>
        <w:t xml:space="preserve"> Склад Консультативної ради формується з представників виконавчих органів міської ради і представників громадських організацій.</w:t>
        <w:tab/>
      </w:r>
      <w:r>
        <w:rPr>
          <w:b/>
          <w:szCs w:val="28"/>
        </w:rPr>
        <w:t>2.2.</w:t>
      </w:r>
      <w:r>
        <w:rPr>
          <w:szCs w:val="28"/>
        </w:rPr>
        <w:t xml:space="preserve">  Консультативна рада утворюється у складі голови, заступника голови, секретаря та її член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2.3.</w:t>
      </w:r>
      <w:r>
        <w:rPr>
          <w:szCs w:val="28"/>
        </w:rPr>
        <w:t xml:space="preserve"> Консультативну раду очолює голова, заступник міського голови з питань діяльності виконавчих органів міської ради, який спрямовує роботу соціальної сфери. 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2.4.</w:t>
      </w:r>
      <w:r>
        <w:rPr>
          <w:szCs w:val="28"/>
        </w:rPr>
        <w:t xml:space="preserve">  Голова Консультативної ради забезпечує роботу ради, організовує виконання покладених на неї завдань, дає доручення членам Консультативної ради та координує їх робот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 Основні завдання Консультативної рад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1.</w:t>
      </w:r>
      <w:r>
        <w:rPr>
          <w:szCs w:val="28"/>
        </w:rPr>
        <w:t xml:space="preserve"> Забезпечення постійного діалогу між виконавчими органами міської ради та громадськими організаціями, що опікуються питаннями соціального захисту громадян, які постраждали від наслідків Чорнобильської катастрофи, з метою формування спільних узгоджених позицій партнерс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3.2.</w:t>
      </w:r>
      <w:r>
        <w:rPr>
          <w:szCs w:val="28"/>
        </w:rPr>
        <w:t xml:space="preserve"> Розгляд пропозицій громадських організацій, що опікуються питаннями соціального захисту громадян, які постраждали від наслідків Чорнобильської катастрофи, з метою напрацювання пропозицій щодо внесення змін до чинного законодавства та вирішення питань, які відносяться  до повноважень Чернівецької міської ради і її виконавчого комітету.</w:t>
      </w:r>
    </w:p>
    <w:p>
      <w:pPr>
        <w:pStyle w:val="Normal"/>
        <w:jc w:val="both"/>
        <w:rPr>
          <w:szCs w:val="28"/>
        </w:rPr>
      </w:pPr>
      <w:r>
        <w:rPr>
          <w:i/>
          <w:szCs w:val="28"/>
        </w:rPr>
        <w:tab/>
      </w:r>
      <w:r>
        <w:rPr>
          <w:b/>
          <w:szCs w:val="28"/>
        </w:rPr>
        <w:t>3.3.</w:t>
      </w:r>
      <w:r>
        <w:rPr>
          <w:szCs w:val="28"/>
        </w:rPr>
        <w:t xml:space="preserve"> Проведення інформаційно - роз’яснювальної роботи серед постраждалих громадян з метою зниження соціальної напруг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Консультативна рада має прав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1.</w:t>
      </w:r>
      <w:r>
        <w:rPr>
          <w:szCs w:val="28"/>
        </w:rPr>
        <w:t xml:space="preserve"> Одержувати відповідно до законодавства від виконавчих органів міської ради, підприємств, установ та організацій, що належать до комунальної власності, необхідну інформацію та статистичні дані для виконання покладених на Консультативну раду завдань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2.</w:t>
      </w:r>
      <w:r>
        <w:rPr>
          <w:szCs w:val="28"/>
        </w:rPr>
        <w:t xml:space="preserve"> Заслуховувати інформації виконавчих органів міської ради різних підприємств, установ та організацій з питань, що входять до її компетенції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3.</w:t>
      </w:r>
      <w:r>
        <w:rPr>
          <w:szCs w:val="28"/>
        </w:rPr>
        <w:t xml:space="preserve"> Залучати в установленому порядку до участі в своїй роботі представників виконавчих органів міської ради, установ, організацій та підприємств за погодженням з їх керівниками.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4.</w:t>
      </w:r>
      <w:r>
        <w:rPr>
          <w:szCs w:val="28"/>
        </w:rPr>
        <w:t xml:space="preserve">  Вносити в установленому порядку пропозиції виконавчим органам міської ради, до компетенції яких віднесено вирішення питань, що розглядаються Консультативною радою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4.5.</w:t>
      </w:r>
      <w:r>
        <w:rPr>
          <w:szCs w:val="28"/>
        </w:rPr>
        <w:t xml:space="preserve"> Організовувати проведення нарад, тематичних семінарів, науково-практичних конференцій та інших заходів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6.</w:t>
      </w:r>
      <w:r>
        <w:rPr>
          <w:szCs w:val="28"/>
        </w:rPr>
        <w:t xml:space="preserve"> Запрошувати на свої засідання юридичних і фізичних осіб, інтереси яких зачіпаються при вирішенні внесених на розгляд питань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7.</w:t>
      </w:r>
      <w:r>
        <w:rPr>
          <w:szCs w:val="28"/>
        </w:rPr>
        <w:t xml:space="preserve">  Брати участь в розробці проектів розпоряджень Чернівецького міського голови, рішень Чернівецької міської ради, її виконавчого комітету  з питань, що відносяться до компетенції Консультативн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8.</w:t>
      </w:r>
      <w:r>
        <w:rPr>
          <w:szCs w:val="28"/>
        </w:rPr>
        <w:t xml:space="preserve"> Інформувати про свою діяльність громадськість через відділ інформації, зв’язків з громадськістю та міжнародних відносин міської ради на офіційному веб-порталі міської ради в мережі Інтернет та засобах масової інформаці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5. Порядок роботи Консультативної рад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ab/>
      </w:r>
      <w:r>
        <w:rPr>
          <w:b/>
          <w:szCs w:val="28"/>
        </w:rPr>
        <w:t>5.1.</w:t>
      </w:r>
      <w:r>
        <w:rPr>
          <w:szCs w:val="28"/>
        </w:rPr>
        <w:t xml:space="preserve">  Організаційною формою роботи Консультативної ради є засідання. </w:t>
      </w:r>
      <w:r>
        <w:rPr>
          <w:i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5.2.</w:t>
      </w:r>
      <w:r>
        <w:rPr>
          <w:szCs w:val="28"/>
        </w:rPr>
        <w:t xml:space="preserve"> Засідання Консультативної ради можуть бути проведені за ініціативою  голови та  членів  Консультативної   ради. </w:t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5.3.</w:t>
      </w:r>
      <w:r>
        <w:rPr>
          <w:szCs w:val="28"/>
        </w:rPr>
        <w:t xml:space="preserve"> Засідання Консультативної ради проводяться за необхідності, але не рідше одного разу на квартал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5.4.</w:t>
      </w:r>
      <w:r>
        <w:rPr>
          <w:szCs w:val="28"/>
        </w:rPr>
        <w:t xml:space="preserve"> Засідання Консультативної ради є правомочним, якщо в ньому бере участь не менше двох третин її членів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5.5.</w:t>
      </w:r>
      <w:r>
        <w:rPr>
          <w:szCs w:val="28"/>
        </w:rPr>
        <w:t xml:space="preserve"> Головує на засіданні Консультативної ради її голова, а в разі його відсутності – заступник голов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Порядок прийняття ріш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  <w:t>6.1.</w:t>
      </w:r>
      <w:r>
        <w:rPr>
          <w:szCs w:val="28"/>
        </w:rPr>
        <w:t xml:space="preserve"> Рішення Консультативної ради приймається більшістю голосів   від кількості присутніх на засіданні шляхом відкритого голосування. У разі рівного розподілу голосів  вирішальним є голос головуючого на засіданні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6.2.</w:t>
      </w:r>
      <w:r>
        <w:rPr>
          <w:szCs w:val="28"/>
        </w:rPr>
        <w:t xml:space="preserve">    Рішення Консультативної ради носять рекомендаційний характер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6.3.</w:t>
      </w:r>
      <w:r>
        <w:rPr>
          <w:szCs w:val="28"/>
        </w:rPr>
        <w:t xml:space="preserve"> Рішення Консультативної ради оформлюються протоколом. Протокол засідання підписують голова або заступник голови та  секретар Консультативної ради за письмовим погодженням з членами Консультативної ради, які присутні на засіданн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7. Забезпечення діяльності Консультативної рад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  <w:t>7.1.</w:t>
      </w:r>
      <w:r>
        <w:rPr>
          <w:szCs w:val="28"/>
        </w:rPr>
        <w:t xml:space="preserve"> Організаційне та інші види забезпечення діяльності Консультативної ради здійснює управління праці та соціального захисту населення міської ради і відділ інформації, зв’язків з громадськістю та міжнародних відносин міської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Заступник міського голови з</w:t>
      </w:r>
    </w:p>
    <w:p>
      <w:pPr>
        <w:pStyle w:val="Normal"/>
        <w:rPr>
          <w:b/>
          <w:b/>
        </w:rPr>
      </w:pPr>
      <w:r>
        <w:rPr>
          <w:b/>
        </w:rPr>
        <w:t>питань діяльності виконавчих</w:t>
      </w:r>
    </w:p>
    <w:p>
      <w:pPr>
        <w:pStyle w:val="Normal"/>
        <w:rPr/>
      </w:pPr>
      <w:r>
        <w:rPr>
          <w:b/>
        </w:rPr>
        <w:t xml:space="preserve">органів міської ради                                                            </w:t>
        <w:tab/>
        <w:tab/>
        <w:t xml:space="preserve">  П. Ротар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0">
    <w:name w:val="Название объекта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07:00Z</dcterms:created>
  <dc:creator>Luciv</dc:creator>
  <dc:description/>
  <cp:keywords/>
  <dc:language>en-US</dc:language>
  <cp:lastModifiedBy>WiZaRd</cp:lastModifiedBy>
  <cp:lastPrinted>2012-01-24T11:44:00Z</cp:lastPrinted>
  <dcterms:modified xsi:type="dcterms:W3CDTF">2012-02-20T13:35:00Z</dcterms:modified>
  <cp:revision>15</cp:revision>
  <dc:subject/>
  <dc:title> </dc:title>
</cp:coreProperties>
</file>