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tabs>
          <w:tab w:val="clear" w:pos="708"/>
          <w:tab w:val="left" w:pos="9029" w:leader="none"/>
        </w:tabs>
        <w:spacing w:before="20" w:after="20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spacing w:before="20" w:after="20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before="20" w:after="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івецька міська рада</w:t>
      </w:r>
    </w:p>
    <w:p>
      <w:pPr>
        <w:pStyle w:val="Heading1"/>
        <w:widowControl w:val="false"/>
        <w:spacing w:before="20" w:after="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иконавчий  комітет</w:t>
      </w:r>
    </w:p>
    <w:p>
      <w:pPr>
        <w:pStyle w:val="Normal"/>
        <w:rPr>
          <w:rFonts w:ascii="Arial Black" w:hAnsi="Arial Black" w:cs="Arial Black"/>
          <w:sz w:val="32"/>
          <w:szCs w:val="32"/>
          <w:lang w:val="ru-RU"/>
        </w:rPr>
      </w:pPr>
      <w:r>
        <w:rPr>
          <w:rFonts w:cs="Arial Black" w:ascii="Arial Black" w:hAnsi="Arial Black"/>
          <w:sz w:val="32"/>
          <w:szCs w:val="32"/>
          <w:lang w:val="ru-RU"/>
        </w:rPr>
      </w:r>
    </w:p>
    <w:p>
      <w:pPr>
        <w:pStyle w:val="Heading4"/>
        <w:widowControl w:val="false"/>
        <w:spacing w:before="20" w:after="20"/>
        <w:jc w:val="center"/>
        <w:rPr/>
      </w:pPr>
      <w:r>
        <w:rPr/>
        <w:t>Р І Ш Е Н Н 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u w:val="single"/>
        </w:rPr>
        <w:t xml:space="preserve">14.02.2012     </w:t>
      </w:r>
      <w:r>
        <w:rPr/>
        <w:t>№ 83/3                                                                        м. Чернівці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міську Консультативну  раду  з  питань  вирішення соціально  - побутових  проблем,  забезпечення  гідного  рівня  життя ветеранів війни </w:t>
            </w:r>
            <w:r>
              <w:rPr>
                <w:szCs w:val="28"/>
              </w:rPr>
              <w:t>(</w:t>
            </w:r>
            <w:r>
              <w:rPr>
                <w:b/>
                <w:szCs w:val="28"/>
              </w:rPr>
              <w:t>воїнів-інтернаціоналістів), створення належних умов для їх життєзабезпеченн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32"/>
        </w:rPr>
        <w:tab/>
      </w:r>
      <w:r>
        <w:rPr>
          <w:szCs w:val="28"/>
        </w:rPr>
        <w:t>Відповідно до статті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34 Закону України «Про місцеве самоврядування в Україні», статті 13 Закону України «Про статус ветеранів війни, гарантії їх соціального захисту», на виконання міської комплексної програми «Захист» на 2010-2012 роки, затвердженої рішенням 47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4.12.2009 року №1152, керуючись розпорядженням голови обласної державної адміністрації від 28.10.2011р. №730-р «Про обласну Консультативну раду з питань вирішення житлових проблем, забезпечення гідного рівня життя ветеранів війни, створення належних умов їх життєзабезпечення», Меморандумом про взаємодію і співробітництво між Кабінетом Міністрів України та Українською Спілкою ветеранів Афганістану (воїнів-інтернаціоналістів) з метою формування спільних узгоджених позицій партнерства та запровадження механізму постійного діалогу між виконавчими органами Чернівецької міської ради і Чернівецькою міською організацією Української Спілки ветеранів Афганістану (воїнів-інтернаціоналістів)</w:t>
      </w:r>
      <w:r>
        <w:rPr>
          <w:b/>
          <w:szCs w:val="28"/>
        </w:rPr>
        <w:t xml:space="preserve"> </w:t>
      </w:r>
      <w:r>
        <w:rPr>
          <w:szCs w:val="28"/>
        </w:rPr>
        <w:t>від 30.09.2011 року, виконавчий комітет Чернівецької міської ради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И Р І Ш И В 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Створити міську Консультативну раду з питань вирішення соціально-побутових проблем, забезпечення гідного рівня життя ветеранів війни (воїнів-інтернаціоналістів) та затвердити її персональний склад згідно з додатком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Затвердити Положення про Консультативну раду з питань вирішення соціально-побутових проблем, забезпечення гідного рівня життя ветеранів війни (воїнів-інтернаціоналістів), що додається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і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Паскаря О.Є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В. Михайліш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0">
    <w:name w:val="Название объекта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49:00Z</dcterms:created>
  <dc:creator>Luciv</dc:creator>
  <dc:description/>
  <cp:keywords/>
  <dc:language>en-US</dc:language>
  <cp:lastModifiedBy>WiZaRd</cp:lastModifiedBy>
  <cp:lastPrinted>2012-01-17T08:44:00Z</cp:lastPrinted>
  <dcterms:modified xsi:type="dcterms:W3CDTF">2012-02-20T13:33:00Z</dcterms:modified>
  <cp:revision>6</cp:revision>
  <dc:subject/>
  <dc:title> </dc:title>
</cp:coreProperties>
</file>