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</w:t>
      </w:r>
      <w:r>
        <w:rPr>
          <w:b/>
          <w:szCs w:val="28"/>
        </w:rPr>
        <w:t>ЗАТВЕРДЖЕНО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ішення виконавчого комітету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Чернівецької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14.02.2012 №83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О Л О Ж Е Н Н Я</w:t>
      </w:r>
    </w:p>
    <w:p>
      <w:pPr>
        <w:pStyle w:val="Normal"/>
        <w:jc w:val="center"/>
        <w:rPr/>
      </w:pPr>
      <w:r>
        <w:rPr>
          <w:b/>
          <w:szCs w:val="28"/>
        </w:rPr>
        <w:t>про міську Консультативну раду з питань вирішення соціально-побутових проблем, забезпечення гідного рівня життя</w:t>
      </w:r>
      <w:r>
        <w:rPr>
          <w:szCs w:val="28"/>
        </w:rPr>
        <w:t xml:space="preserve"> </w:t>
      </w:r>
      <w:r>
        <w:rPr>
          <w:b/>
          <w:szCs w:val="28"/>
        </w:rPr>
        <w:t>ветеранів війн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szCs w:val="28"/>
        </w:rPr>
        <w:t>(</w:t>
      </w:r>
      <w:r>
        <w:rPr>
          <w:b/>
          <w:szCs w:val="28"/>
        </w:rPr>
        <w:t xml:space="preserve">воїнів-інтернаціоналістів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1.1.</w:t>
      </w:r>
      <w:r>
        <w:rPr>
          <w:szCs w:val="28"/>
        </w:rPr>
        <w:t xml:space="preserve"> Міська Консультативна рада з питань вирішення соціально-побутових проблем, забезпечення гідного рівня  життя ветеранів війни (воїнів-інтернаціоналістів), (надалі – Консультативна рада) є консультативно-дорадчим органом, що створюється при виконавчому комітеті міської ради, з метою формування спільних узгоджених позицій партнерства між міською радою та Чернівецькою міською організацією Української Спілки ветеранів Афганістану.</w:t>
      </w:r>
      <w:r>
        <w:rPr/>
        <w:t xml:space="preserve">        </w:t>
      </w:r>
    </w:p>
    <w:p>
      <w:pPr>
        <w:pStyle w:val="Normal"/>
        <w:jc w:val="both"/>
        <w:rPr/>
      </w:pPr>
      <w:r>
        <w:rPr>
          <w:b/>
          <w:szCs w:val="28"/>
        </w:rPr>
        <w:tab/>
        <w:t>1.2.</w:t>
      </w:r>
      <w:r>
        <w:rPr>
          <w:szCs w:val="28"/>
        </w:rPr>
        <w:t xml:space="preserve"> У своїй діяльності Консультативна рада керується Конституцією України, Законами України, нормативно-правовими актами Президента України та Кабінету Міністрів України, Меморандумом про взаємодію і співробітництво між Чернівецькою обласною державною адміністрацією та обласною організацією Української Спілки ветеранів Афганістану (воїнів-інтернаціоналістів), рішеннями Чернівецької міської ради та її виконавчого комітету, розпорядженнями Чернівецького міського голови і цим Положенн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Склад та порядок створення Консультативної ра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2.1.</w:t>
      </w:r>
      <w:r>
        <w:rPr>
          <w:szCs w:val="28"/>
        </w:rPr>
        <w:t xml:space="preserve"> Склад Консультативної ради формується з представників виконавчих органів міської ради і представників Чернівецької міської організації Української Спілки ветеранів Афганістану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</w:t>
      </w:r>
      <w:r>
        <w:rPr>
          <w:szCs w:val="28"/>
        </w:rPr>
        <w:t xml:space="preserve">  Консультативна рада утворюється у складі голови, заступника голови, секретаря та її член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3.</w:t>
      </w:r>
      <w:r>
        <w:rPr>
          <w:szCs w:val="28"/>
        </w:rPr>
        <w:t xml:space="preserve"> Консультативну раду очолює голова, заступник міського голови з питань діяльності виконавчих органів міської ради, який спрямовує роботу соціальної сфер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4.</w:t>
      </w:r>
      <w:r>
        <w:rPr>
          <w:szCs w:val="28"/>
        </w:rPr>
        <w:t xml:space="preserve">  Голова Консультативної ради забезпечує роботу ради, організовує виконання покладених на неї завдань, дає доручення членам Консультативної ради та координує їх робот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Основні завдання Консультативн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1.</w:t>
      </w:r>
      <w:r>
        <w:rPr>
          <w:szCs w:val="28"/>
        </w:rPr>
        <w:t xml:space="preserve"> Забезпечення постійного діалогу між виконавчими органами міської ради та Чернівецькою міською організацією Української Спілки ветеранів Афганістану, з метою формування спільних узгоджених позицій партнерств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2.</w:t>
      </w:r>
      <w:r>
        <w:rPr>
          <w:szCs w:val="28"/>
        </w:rPr>
        <w:t xml:space="preserve"> Розгляд пропозицій Чернівецької міської організації Української Спілки ветеранів Афганістану, з метою напрацювання пропозицій щодо внесення змін до чинного законодавства та вирішення питань, які відносяться  до повноважень Чернівецької міської ради і її виконавчого комітету.</w:t>
      </w:r>
    </w:p>
    <w:p>
      <w:pPr>
        <w:pStyle w:val="Normal"/>
        <w:jc w:val="both"/>
        <w:rPr/>
      </w:pPr>
      <w:r>
        <w:rPr>
          <w:i/>
          <w:szCs w:val="28"/>
        </w:rPr>
        <w:tab/>
      </w:r>
      <w:r>
        <w:rPr>
          <w:b/>
          <w:szCs w:val="28"/>
        </w:rPr>
        <w:t>3.3.</w:t>
      </w:r>
      <w:r>
        <w:rPr>
          <w:szCs w:val="28"/>
        </w:rPr>
        <w:t xml:space="preserve"> Проведення інформаційно-роз’яснювальної роботи серед ветеранів війни (воїнів інтернаціоналістів) з метою зниження соціальної напр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Консультативна рада має пра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</w:t>
      </w:r>
      <w:r>
        <w:rPr>
          <w:szCs w:val="28"/>
        </w:rPr>
        <w:t xml:space="preserve"> Одержувати відповідно до законодавства від виконавчих органів міської ради, підприємств, установ та організацій, що належать до комунальної власності, необхідну інформацію та статистичні дані для виконання покладених на Консультативну раду завда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.</w:t>
      </w:r>
      <w:r>
        <w:rPr>
          <w:szCs w:val="28"/>
        </w:rPr>
        <w:t xml:space="preserve"> Заслуховувати інформації виконавчих органів міської ради, підприємств, установ та організацій з питань, що входять до її компетенції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3.</w:t>
      </w:r>
      <w:r>
        <w:rPr>
          <w:szCs w:val="28"/>
        </w:rPr>
        <w:t xml:space="preserve"> Залучати в установленому порядку до участі в своїй роботі представників виконавчих органів міської ради, установ, організацій та підприємств за погодженням з їх керівника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.</w:t>
      </w:r>
      <w:r>
        <w:rPr>
          <w:szCs w:val="28"/>
        </w:rPr>
        <w:t xml:space="preserve">  Вносити в установленому порядку пропозиції виконавчим органам міської ради, до компетенції яких віднесено вирішення питань, що розглядаються Консультативною радою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5.</w:t>
      </w:r>
      <w:r>
        <w:rPr>
          <w:szCs w:val="28"/>
        </w:rPr>
        <w:t xml:space="preserve"> Організовувати проведення нарад, тематичних семінарів, науково-практичних конференцій та інших заходів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6.</w:t>
      </w:r>
      <w:r>
        <w:rPr>
          <w:szCs w:val="28"/>
        </w:rPr>
        <w:t xml:space="preserve"> Запрошувати на свої засідання юридичних і фізичних осіб, інтереси яких зачіпаються при вирішенні внесених на розгляд питань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7.</w:t>
      </w:r>
      <w:r>
        <w:rPr>
          <w:szCs w:val="28"/>
        </w:rPr>
        <w:t xml:space="preserve">  Брати участь в розробці проектів розпоряджень Чернівецького міського голови, рішень міської ради, її виконавчого комітету з питань, що відносяться до компетенції Консультативн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8.</w:t>
      </w:r>
      <w:r>
        <w:rPr>
          <w:szCs w:val="28"/>
        </w:rPr>
        <w:t xml:space="preserve"> Інформувати про свою діяльність громадськість міста через відділ інформації, зв’язків з громадськістю та міжнародних відносин міської ради на офіційному веб-порталі Чернівецької міської ради в мережі Інтернет та  засобах масов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5. Порядок роботи Консультатив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1.</w:t>
      </w:r>
      <w:r>
        <w:rPr>
          <w:szCs w:val="28"/>
        </w:rPr>
        <w:t xml:space="preserve">  Організаційною формою роботи Консультативної ради є засідання. 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2.</w:t>
      </w:r>
      <w:r>
        <w:rPr>
          <w:szCs w:val="28"/>
        </w:rPr>
        <w:t xml:space="preserve"> Засідання Консультативної ради можуть бути проведенні за ініціативою   голови    та    членів   Консультативної    ради   в    кількості   н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нше 2/3 від загального складу Консультативної ради за необхідності, але не рідше одного разу на квартал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3.</w:t>
      </w:r>
      <w:r>
        <w:rPr>
          <w:szCs w:val="28"/>
        </w:rPr>
        <w:t xml:space="preserve"> Засідання Консультативної ради є правомочними за наявності не менш як половини її членів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4.</w:t>
      </w:r>
      <w:r>
        <w:rPr>
          <w:szCs w:val="28"/>
        </w:rPr>
        <w:t xml:space="preserve"> Головує на засіданні Консультативної ради її голова, в разі його відсутності - заступник голов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орядок прийняття ріше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.1.</w:t>
      </w:r>
      <w:r>
        <w:rPr>
          <w:szCs w:val="28"/>
        </w:rPr>
        <w:t xml:space="preserve"> Рішення Консультативної ради приймається більшістю голосів від кількості присутніх на засіданні шляхом відкритого голосування. У разі рівного розподілу голосів  вирішальним є голос головуючого на засіданні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6.2.</w:t>
      </w:r>
      <w:r>
        <w:rPr>
          <w:szCs w:val="28"/>
        </w:rPr>
        <w:t xml:space="preserve">    Рішення Консультативної ради носять рекомендаційний характе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3.</w:t>
      </w:r>
      <w:r>
        <w:rPr>
          <w:szCs w:val="28"/>
        </w:rPr>
        <w:t xml:space="preserve"> Рішення Консультативної ради оформлюються протоколом. Протокол засідання підписують голова, заступник голови, секретар Консультативної ради.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Забезпечення діяльності Консультатив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7.1.</w:t>
      </w:r>
      <w:r>
        <w:rPr>
          <w:szCs w:val="28"/>
        </w:rPr>
        <w:t xml:space="preserve"> Організаційне та інші види забезпечення діяльності Консультативної ради здійснює управління праці та соціального захисту населення міської ради і відділ інформації, зв’язків з громадськістю та міжнародних відносин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rPr>
          <w:b/>
          <w:b/>
        </w:rPr>
      </w:pPr>
      <w:r>
        <w:rPr>
          <w:b/>
        </w:rPr>
        <w:t>питань діяльності виконавчих</w:t>
      </w:r>
    </w:p>
    <w:p>
      <w:pPr>
        <w:pStyle w:val="Normal"/>
        <w:rPr/>
      </w:pPr>
      <w:r>
        <w:rPr>
          <w:b/>
        </w:rPr>
        <w:t xml:space="preserve">органів міської ради                                                     </w:t>
      </w:r>
      <w:r>
        <w:rPr>
          <w:b/>
          <w:lang w:val="en-US"/>
        </w:rPr>
        <w:t xml:space="preserve">       </w:t>
      </w:r>
      <w:r>
        <w:rPr>
          <w:b/>
        </w:rPr>
        <w:t xml:space="preserve">         П. Рота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5:00Z</dcterms:created>
  <dc:creator>Luciv</dc:creator>
  <dc:description/>
  <cp:keywords/>
  <dc:language>en-US</dc:language>
  <cp:lastModifiedBy>WiZaRd</cp:lastModifiedBy>
  <cp:lastPrinted>2012-01-17T08:46:00Z</cp:lastPrinted>
  <dcterms:modified xsi:type="dcterms:W3CDTF">2012-02-20T13:33:00Z</dcterms:modified>
  <cp:revision>11</cp:revision>
  <dc:subject/>
  <dc:title> </dc:title>
</cp:coreProperties>
</file>