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ru-RU"/>
        </w:rPr>
        <w:t>14.02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2</w:t>
      </w:r>
      <w:r>
        <w:rPr>
          <w:szCs w:val="28"/>
        </w:rPr>
        <w:t xml:space="preserve">  № 80/3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городження почесною відзнакою Чернівецької міськ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         </w:t>
      </w: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виконавчого комітету Чернівецької міської ради від 27.11.2007 № 907/22, розглянувши клопотання Чернівецького обласного об’єднання Всеукраїнського товариства “Просвіта” імені Тараса Шевченка, </w:t>
      </w:r>
      <w:r>
        <w:rPr>
          <w:szCs w:val="28"/>
        </w:rPr>
        <w:t xml:space="preserve">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 xml:space="preserve">За заслуги перед територіальною громадою міста Чернівців, вагомий особистий внесок у розбудову культурно-духовного життя мешканців міста та з нагоди 80-річчя від дня народження нагородити медаллю </w:t>
      </w:r>
      <w:r>
        <w:rPr>
          <w:szCs w:val="28"/>
          <w:lang w:val="en-US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сяченк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Трохимовича   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очесного голову </w:t>
            </w:r>
            <w:r>
              <w:rPr/>
              <w:t>Чернівецького обласного об’єднання Всеукраїнського товариства “Просвіта” імені Тараса Шевченка,</w:t>
            </w:r>
            <w:r>
              <w:rPr>
                <w:szCs w:val="28"/>
              </w:rPr>
              <w:t xml:space="preserve"> Заслуженого працівника освіти України,  кандидата філологічних наук, українського літературознавця, критика, публіциста, педагога, члена Національної спілки письменників Україн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</w:t>
      </w:r>
      <w:r>
        <w:rPr/>
        <w:t>2.</w:t>
      </w:r>
      <w:r>
        <w:rPr>
          <w:b/>
        </w:rPr>
        <w:t xml:space="preserve">   </w:t>
      </w:r>
      <w:r>
        <w:rPr/>
        <w:t>Організацію виконання цього рішення покласти на загальний відділ міської ради (Степанова І.В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3.</w:t>
      </w:r>
      <w:r>
        <w:rPr>
          <w:b/>
        </w:rPr>
        <w:t xml:space="preserve">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 </w:t>
      </w: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          Паскаря О.Є.</w:t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622" w:right="851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42:00Z</dcterms:created>
  <dc:creator>WiZaRd</dc:creator>
  <dc:description/>
  <cp:keywords/>
  <dc:language>en-US</dc:language>
  <cp:lastModifiedBy>PublRel</cp:lastModifiedBy>
  <dcterms:modified xsi:type="dcterms:W3CDTF">2012-02-22T15:15:00Z</dcterms:modified>
  <cp:revision>3</cp:revision>
  <dc:subject/>
  <dc:title> </dc:title>
</cp:coreProperties>
</file>