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en-US"/>
        </w:rPr>
        <w:t>14</w:t>
      </w:r>
      <w:r>
        <w:rPr>
          <w:szCs w:val="28"/>
          <w:u w:val="single"/>
        </w:rPr>
        <w:t xml:space="preserve">.02.2012 </w:t>
      </w:r>
      <w:r>
        <w:rPr>
          <w:szCs w:val="28"/>
        </w:rPr>
        <w:t xml:space="preserve"> № </w:t>
      </w:r>
      <w:r>
        <w:rPr>
          <w:szCs w:val="28"/>
          <w:u w:val="single"/>
        </w:rPr>
        <w:t>79/3</w:t>
      </w:r>
      <w:r>
        <w:rPr>
          <w:szCs w:val="28"/>
        </w:rPr>
        <w:tab/>
        <w:tab/>
        <w:tab/>
        <w:tab/>
        <w:tab/>
        <w:tab/>
        <w:tab/>
        <w:t xml:space="preserve">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Про порядок використання автотранспорту міської ради та визнання такими, що втратили чинність рішення виконавчого комітету міської</w:t>
      </w:r>
    </w:p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ради від 21.10.2008 р. № 823/21 та від 13.07.2010 р.  № 455 /12  з цих питань</w:t>
      </w:r>
    </w:p>
    <w:p>
      <w:pPr>
        <w:pStyle w:val="Normal"/>
        <w:ind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ті  52 Закону України  «Про місцеве самоврядування в Україні», з метою вдосконалення порядку автотранспортного обслуговування  міського голови, секретарів  міської  ради та її виконавчого комітету, заступників міського голови з питань діяльності виконавчих органів міської ради та  посадових осіб департаментів, управлінь, відділів і служб міської ради   з  упорядкування  структури, оптимізації видатків на утримання  групи по транспортно-господарському обслуговуванню міськрайрад та раціонального використання службового автотранспорту, виконавчий комітет Чернівецької міської рад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</w:t>
      </w:r>
      <w:r>
        <w:rPr>
          <w:b/>
          <w:szCs w:val="28"/>
        </w:rPr>
        <w:t>В И Р І Ш И В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Затвердити Порядок автотранспортного обслуговування  міського голови, секретарів  міської ради та її виконавчого комітету, заступників міського голови з питань  діяльності виконавчих органів міської ради, посадових осіб виконавчих органів міської ради (додається)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Затвердити  Перелік  автомобілів, які закріплені за посадовими особами міської ради та її виконавчих органів, із зазначенням  лімітів  їх пробігу, згідно з додатк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Персональну відповідальність  за дотриманням лімітів  пробігу  та використанням  автотранспорту в службових  цілях покласти на секретарів  міської ради, виконавчого комітету, керівників виконавчих органів, за якими закріплено автомобілі згідно з додатком  до цього рішенн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Заборонити 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4.1 Посадовим особам міської ради та її виконавчих органів особисто керувати  службовим автотранспорт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4.2 Водіям  паркувати  службові автомобілі  у нічний час за межами території автобаз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. Вважати  такими, що втратили чинність рішення виконавчого комітету міської ради 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1 від  21.10.2008р. № 823/21 «Про порядок використання  автотранспорту міської ради, визнання таким, що  втратило чинність  рішення  виконкому  від 14.10.2003 р. № №794/21 з цих питань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5.2 від 13.07.2010 року № 455/12 «Про внесення змін в рішення виконавчого комітету міської ради від 21.10.2008р. № 823/21 щодо порядку використання службового автотранспорту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 Рішення набирає чинності з дня прийняття та підлягає опублікуванню на офіційному веб-порталі міської ради в мережі Інтерн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7. Контроль за виконанням цього рішення  покласти на заступника міського голови з питань діяльності виконавчих органів міської ради              Ротаря П.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8:07:00Z</dcterms:created>
  <dc:creator>USER</dc:creator>
  <dc:description/>
  <cp:keywords/>
  <dc:language>en-US</dc:language>
  <cp:lastModifiedBy>PublRel</cp:lastModifiedBy>
  <cp:lastPrinted>2012-01-16T11:52:00Z</cp:lastPrinted>
  <dcterms:modified xsi:type="dcterms:W3CDTF">2012-02-22T15:20:00Z</dcterms:modified>
  <cp:revision>25</cp:revision>
  <dc:subject/>
  <dc:title> </dc:title>
</cp:coreProperties>
</file>