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uk-UA"/>
        </w:rPr>
        <w:tab/>
      </w:r>
      <w:r>
        <w:rPr>
          <w:b/>
          <w:sz w:val="32"/>
          <w:szCs w:val="32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</w:t>
      </w:r>
      <w:r>
        <w:rPr>
          <w:b/>
          <w:sz w:val="32"/>
          <w:szCs w:val="32"/>
          <w:lang w:val="uk-UA"/>
        </w:rPr>
        <w:tab/>
      </w:r>
      <w:r>
        <w:rPr>
          <w:b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міської ради 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u w:val="single"/>
        </w:rPr>
        <w:t>14.02.</w:t>
      </w:r>
      <w:r>
        <w:rPr>
          <w:sz w:val="28"/>
          <w:szCs w:val="28"/>
          <w:u w:val="single"/>
          <w:lang w:val="uk-UA"/>
        </w:rPr>
        <w:t xml:space="preserve">2012 </w:t>
      </w:r>
      <w:r>
        <w:rPr>
          <w:b/>
          <w:sz w:val="28"/>
          <w:szCs w:val="28"/>
          <w:lang w:val="uk-UA"/>
        </w:rPr>
        <w:t xml:space="preserve"> № 79/3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втотранспортного обслуговування міського голови, секретарів мі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та її виконавчого комітету, заступників міського голови з питань діяльності виконавчих органів міської ради,  посадових осіб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 Для автотранспортного обслуговування міського голови, секретарів міської ради та її виконавчого комітету, заступників міського голови з питань діяльності виконавчих органів міської ради, посадових осіб виконавчих органів міської ради автотранспорт  надається на термін до 10 годин роботи водія на добу за їх особистим викли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Вантажний автомобіль, мікроавтобус «Мерседес-Віто» та мікроавтобус  «Соболь» виділяються згідно з попередньо наданими  заяв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 метою раціонального використання службового транспорту встановлюється режим роботи 3-х чергових автомобілів в робочі дні  з 8.30 до 18.30, право користування  якими впродовж 2 годин в межах  м.Чернівців надається працівникам виконавчих органів міської ради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uk-UA"/>
        </w:rPr>
        <w:t>4. Замовлення службового автотранспорту здійснюється через диспетчера автобази  групи по транспортно-господарському обслуговуванню міськрайрад, керівниками департаментів, управлінь, відділів, інших служб, а під час їх відсутності – заступниками, виходячи із встановлених лімітів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1 Тривалість стоянки, викликаного замовником з автобази  автомобіля, не  повинна перевищувати 10 хвилин.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Міському голові, секретарям міської ради та її виконавчого комітету, заступникам міського голови з питань діяльності виконавчих органів міської ради  на період планового ремонту закріплених автомобілів, виділяються  чергові автомобілі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uk-UA"/>
        </w:rPr>
        <w:t>5. Для оперативного вирішення нагальних питань щосуботи та в святкові дні передбачається утримання чергового службового автомобіля з режимом роботи з 8.00 до 16.00, а в необхідних випадках до 18.00 годин або цілодобово.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6. Право користування черговим автомобілем щосуботи та у вихідні дні для вирішення питань життєзабезпечення міста надається міському голові, секретарю  міської ради, заступникам міського голови з питань діяльності виконавчих органів, секретарю виконавчого комітету і  керівникам департаментів, виклик якого здійснюється  через приймальню міськ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їзд на службових автомобілях, у вихідні та святкові дні, в тому числі і у відрядження за межі міста Чернівців, дозволяється  міським головою або секретарем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няття з водіями службових автомобілів, а за необхідністю – ремонтні роботи  та технічне обслуговування транспорту проводиться,  як правило, щопонеділка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                                                         </w:t>
        <w:tab/>
        <w:tab/>
        <w:t xml:space="preserve">    П. Ротар</w:t>
      </w:r>
    </w:p>
    <w:p>
      <w:pPr>
        <w:pStyle w:val="Normal"/>
        <w:ind w:left="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7:00Z</dcterms:created>
  <dc:creator>WiZaRd</dc:creator>
  <dc:description/>
  <cp:keywords/>
  <dc:language>en-US</dc:language>
  <cp:lastModifiedBy>WiZaRd</cp:lastModifiedBy>
  <cp:lastPrinted>2012-02-16T12:01:00Z</cp:lastPrinted>
  <dcterms:modified xsi:type="dcterms:W3CDTF">2012-02-16T14:06:00Z</dcterms:modified>
  <cp:revision>13</cp:revision>
  <dc:subject/>
  <dc:title>                                                                         ЗАТВЕРДЖЕНО</dc:title>
</cp:coreProperties>
</file>