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Додаток 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                                                          </w:t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>до рішення виконкому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 xml:space="preserve">міської ради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>14.02.2012 №79/3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ЛІК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szCs w:val="28"/>
        </w:rPr>
        <w:t>автомобілів, які закріплені за посадовими особами міської ради та її виконавчих органів із  зазначенням лімітів їх пробіг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00"/>
        <w:gridCol w:w="2160"/>
        <w:gridCol w:w="16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садова осо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ди-ни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арка автомобі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ержав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іміт пробігу в місяць (км)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іській голова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хайлішин В.М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 Чернівец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Б  </w:t>
            </w:r>
            <w:r>
              <w:rPr>
                <w:b/>
                <w:sz w:val="24"/>
                <w:lang w:val="en-US"/>
              </w:rPr>
              <w:t>S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1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1250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oyota Pr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85-40 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имофєєв В.Т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ступник міського голови з питань діяльності виконавчих органів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тцубісі-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2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аскар О.Є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МВ-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1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тар П.Я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- С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6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 виконавчого комітету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ль-Ом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-77-05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ірман Д.О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анчуленко В.І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ушнірик Я.Д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житлово – кому-нального господар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 -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4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0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4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1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іконов В.М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Штефуник Ю.С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монович С.С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Шиляєв С.М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инчик В.В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містобудівного        комплексу та земельних віднос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11184-16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2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 77-16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0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5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2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JL7162 MK </w:t>
            </w:r>
            <w:r>
              <w:rPr>
                <w:b/>
                <w:sz w:val="22"/>
                <w:szCs w:val="22"/>
                <w:lang w:val="en-US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 </w:t>
            </w:r>
            <w:r>
              <w:rPr>
                <w:b/>
                <w:sz w:val="24"/>
                <w:lang w:val="en-US"/>
              </w:rPr>
              <w:t xml:space="preserve">01-90 </w:t>
            </w:r>
            <w:r>
              <w:rPr>
                <w:b/>
                <w:sz w:val="23"/>
                <w:szCs w:val="23"/>
              </w:rPr>
              <w:t>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іссан-Тір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4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імійчук С.М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олкова Л.В.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економі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77-07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МВ - 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8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амбуляк Л.Ф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Цимбалюк Т.О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інансове управлі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ль-Ом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-77-05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- 21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9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алишевська В.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-2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7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лга А.Є.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праці та соц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1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5"/>
                <w:szCs w:val="25"/>
              </w:rPr>
              <w:t>Самолюк В.Я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надзвичайних си-туацій та мобілізаційної ро-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0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0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5"/>
                <w:szCs w:val="25"/>
              </w:rPr>
              <w:t>Незборецький І.В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охорони здоров’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МВ-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3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айсенюк В.Я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Коцур Н.І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Служба у справах дітей, відділ у справах сім’ї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-22171 «Соб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6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ергові автомобі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ідділ міжнародних відносин та зв’язків з громадськіст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9 А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тронатний відді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ідділ організаційної роботи та контролю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2 А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ідділ бухгалтерського обліку та звітності міської рад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лови постійних комісій міської рад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 77-23 А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гальний відді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идичне управлінн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а по транспортно-господарському обслуговуванню міськрай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АЗ-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3-61 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седес-Бенц-Ві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5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имітка:</w:t>
      </w:r>
      <w:r>
        <w:rPr/>
        <w:t xml:space="preserve"> пробіг автомобілів у службових відрядженнях не враховується в місячний ліміт пробіг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місь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и з питань діяльності </w:t>
      </w:r>
    </w:p>
    <w:p>
      <w:pPr>
        <w:pStyle w:val="Normal"/>
        <w:rPr/>
      </w:pPr>
      <w:r>
        <w:rPr>
          <w:b/>
          <w:szCs w:val="28"/>
        </w:rPr>
        <w:t>виконавчих органів міської ради                                                      П.Ротар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00:00Z</dcterms:created>
  <dc:creator>USER</dc:creator>
  <dc:description/>
  <cp:keywords/>
  <dc:language>en-US</dc:language>
  <cp:lastModifiedBy>WiZaRd</cp:lastModifiedBy>
  <cp:lastPrinted>2012-01-18T12:55:00Z</cp:lastPrinted>
  <dcterms:modified xsi:type="dcterms:W3CDTF">2012-02-20T13:17:00Z</dcterms:modified>
  <cp:revision>16</cp:revision>
  <dc:subject/>
  <dc:title> </dc:title>
</cp:coreProperties>
</file>