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4</w:t>
      </w:r>
      <w:r>
        <w:rPr>
          <w:u w:val="single"/>
        </w:rPr>
        <w:t>.</w:t>
      </w:r>
      <w:r>
        <w:rPr>
          <w:u w:val="single"/>
          <w:lang w:val="en-US"/>
        </w:rPr>
        <w:t>02</w:t>
      </w:r>
      <w:r>
        <w:rPr>
          <w:u w:val="single"/>
        </w:rPr>
        <w:t>.201</w:t>
      </w:r>
      <w:r>
        <w:rPr>
          <w:u w:val="single"/>
          <w:lang w:val="en-US"/>
        </w:rPr>
        <w:t>2</w:t>
      </w:r>
      <w:r>
        <w:rPr/>
        <w:t xml:space="preserve">  № </w:t>
      </w:r>
      <w:r>
        <w:rPr>
          <w:u w:val="single"/>
        </w:rPr>
        <w:t>59/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365" w:hRule="atLeast"/>
        </w:trPr>
        <w:tc>
          <w:tcPr>
            <w:tcW w:w="421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зарахування, надання дозволу на продаж </w:t>
            </w:r>
            <w:r>
              <w:rPr>
                <w:b/>
                <w:bCs/>
                <w:szCs w:val="28"/>
              </w:rPr>
              <w:t>основних засобів та внесення змін в рішення виконавчого комітету міської ради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</w:r>
      <w:r>
        <w:rPr>
          <w:b/>
        </w:rPr>
        <w:t xml:space="preserve">1. </w:t>
      </w:r>
      <w:r>
        <w:rPr/>
        <w:t xml:space="preserve">Передати з балансу комунальної медичної установи «Міська стоматологічна поліклініка» на баланс державній комунальній медичній установі «Міський протитуберкульозний диспансер»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>- стоматологічну установку «УС-02», 1992 року введення в експлуатацію, інвентарний номер 10470424, первісною вартістю 4223(чотири тисячі двісті двадцять три)грн., сума зносу нарахована повністю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 xml:space="preserve">- крісло стоматологічне, 1992 року введення в експлуатацію, інвентарний номер 11300559, первісною вартістю 260(двісті шістдесят)грн., балансовою вартістю 130(сто тридцять)грн., сума зносу складає 130(сто тридцять)грн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 Зняти з розгляду виконавчого комітету міської ради  питання щодо надання дозволу комунальному підприємству «Міський торговельний комплекс «Калинівський ринок» на продаж  легкового автомобіля ГАЗ-3110,  в зв’язку із виробничою необхідністю та зверненням підприємства від 26.01.2012р. №31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>
          <w:szCs w:val="28"/>
        </w:rPr>
        <w:t>Зарахувати на баланс комунальному підприємству «Міжнародний аеропорт «Чернівці», для поповнення статутного фонду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  <w:t>- трансформаторну підстанцію № 1, 1976 року вводу в експлуатацію, первісною вартістю 18767(вісімнадцять тисяч сімсот шістдесят сім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  <w:t>- комплексну трансформаторну підстанцію № 2, 1975 року введення в експлуатацію, інвентарний номер 10201288, первісною вартістю 15167(п’ятнадцять тисяч сто шістдесят сім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  <w:t>- трансформаторну підстанцію № 53, 1964 року введення в експлуатацію, інвентарний номер 10300213, первісною вартістю 14176(чотирнадцять тисяч сто сімдесят шість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  <w:t>- трансформаторну підстанцію № 53а, 1964 року введення в експлуатацію, інвентарний номер 10300213, первісною вартістю 9881(дев’ять тисяч вісімсот вісімдесят одна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  <w:t>- трансформаторну підстанцію № 3, 1992 року вводу в експлуатацію, інвентарний номер 10301232, вартістю 11703(одинадцять тисяч сімсот три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Внести зміни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4.1. </w:t>
      </w:r>
      <w:r>
        <w:rPr/>
        <w:t xml:space="preserve">В </w:t>
      </w:r>
      <w:r>
        <w:rPr>
          <w:b/>
        </w:rPr>
        <w:t>пункти 51 та 52 додатку 5</w:t>
      </w:r>
      <w:r>
        <w:rPr/>
        <w:t xml:space="preserve"> </w:t>
      </w:r>
      <w:r>
        <w:rPr>
          <w:b/>
        </w:rPr>
        <w:t>до пункту 8</w:t>
      </w:r>
      <w:r>
        <w:rPr/>
        <w:t xml:space="preserve"> рішення виконавчого комітету міської ради </w:t>
      </w:r>
      <w:r>
        <w:rPr>
          <w:b/>
        </w:rPr>
        <w:t>від 13.12.2011р. № 777/21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зарахування та надання згоди на списання </w:t>
      </w:r>
      <w:r>
        <w:rPr>
          <w:bCs/>
        </w:rPr>
        <w:t xml:space="preserve">основних  засобів» стосовно надання згоди на списання з балансу </w:t>
      </w:r>
      <w:r>
        <w:rPr/>
        <w:t xml:space="preserve">комунального підприємства «Чернівцітеплокомуненерго» водопідігрівачів, </w:t>
      </w:r>
      <w:r>
        <w:rPr>
          <w:bCs/>
        </w:rPr>
        <w:t>виклавши їх в редакції згідно з додатком</w:t>
      </w:r>
      <w:r>
        <w:rPr/>
        <w:t>.</w:t>
      </w:r>
      <w:r>
        <w:rPr>
          <w:b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4.2. </w:t>
      </w:r>
      <w:r>
        <w:rPr/>
        <w:t xml:space="preserve">В </w:t>
      </w:r>
      <w:r>
        <w:rPr>
          <w:b/>
        </w:rPr>
        <w:t>пункт 4</w:t>
      </w:r>
      <w:r>
        <w:rPr/>
        <w:t xml:space="preserve"> рішення виконавчого комітету міської ради </w:t>
      </w:r>
      <w:r>
        <w:rPr>
          <w:b/>
        </w:rPr>
        <w:t>від 27.12.2011р. № 817/22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 та надання згоди на списання </w:t>
      </w:r>
      <w:r>
        <w:rPr>
          <w:bCs/>
        </w:rPr>
        <w:t xml:space="preserve">основних  засобів» стосовно надання дозволу на прийняття на баланс </w:t>
      </w:r>
      <w:r>
        <w:rPr/>
        <w:t xml:space="preserve">комунального підприємства «Чернівцітеплокомуненерго» </w:t>
      </w:r>
      <w:r>
        <w:rPr>
          <w:szCs w:val="28"/>
        </w:rPr>
        <w:t>автономної котельні з обладнанням на вул.Кишинівській, 3-В</w:t>
      </w:r>
      <w:r>
        <w:rPr/>
        <w:t xml:space="preserve">, </w:t>
      </w:r>
      <w:r>
        <w:rPr>
          <w:bCs/>
        </w:rPr>
        <w:t xml:space="preserve">а саме: після слів «…на баланс…» доповнити  словами «… </w:t>
      </w:r>
      <w:r>
        <w:rPr>
          <w:b/>
          <w:bCs/>
        </w:rPr>
        <w:t>та в господарське відання</w:t>
      </w:r>
      <w:r>
        <w:rPr>
          <w:bCs/>
        </w:rPr>
        <w:t>…» далі за текстом</w:t>
      </w:r>
      <w:r>
        <w:rPr/>
        <w:t>.</w:t>
      </w:r>
      <w:r>
        <w:rPr>
          <w:b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Суб’єктам господарюванн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5.1.</w:t>
      </w:r>
      <w:r>
        <w:rPr>
          <w:szCs w:val="28"/>
        </w:rPr>
        <w:t xml:space="preserve"> Вказаним в пункті 1 рішення, в місячний термін після прийняття рішення оформити приймання-передавання основних засобів відповідним актом та внести зміни в дані бухгалтерського обліку, про що повідомити департамент економіки міської ради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>5.2.</w:t>
      </w:r>
      <w:r>
        <w:rPr>
          <w:szCs w:val="28"/>
        </w:rPr>
        <w:t xml:space="preserve"> Вказаним в пункті 3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 xml:space="preserve">7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а управління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 міської ради Незборецького І.В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ind w:left="7884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14.02.2012</w:t>
      </w:r>
      <w:r>
        <w:rPr/>
        <w:t xml:space="preserve"> № 59/3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змін, що вносяться в рішення </w:t>
      </w:r>
      <w:r>
        <w:rPr/>
        <w:t xml:space="preserve">виконавчого комітету міської ради </w:t>
      </w:r>
    </w:p>
    <w:p>
      <w:pPr>
        <w:pStyle w:val="Normal"/>
        <w:jc w:val="center"/>
        <w:rPr/>
      </w:pPr>
      <w:r>
        <w:rPr/>
        <w:t>від 13.12.2011р. № 777/21 «</w:t>
      </w:r>
      <w:r>
        <w:rPr>
          <w:szCs w:val="28"/>
        </w:rPr>
        <w:t xml:space="preserve">Про  </w:t>
      </w:r>
      <w:r>
        <w:rPr>
          <w:bCs/>
          <w:szCs w:val="28"/>
        </w:rPr>
        <w:t xml:space="preserve">передачу, зарахування, наданн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згоди на списання </w:t>
      </w:r>
      <w:r>
        <w:rPr>
          <w:bCs/>
        </w:rPr>
        <w:t xml:space="preserve">основних  засобів» </w:t>
      </w:r>
    </w:p>
    <w:p>
      <w:pPr>
        <w:pStyle w:val="Heading1"/>
        <w:ind w:left="788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7"/>
        <w:gridCol w:w="1260"/>
        <w:gridCol w:w="1378"/>
        <w:gridCol w:w="1322"/>
        <w:gridCol w:w="1080"/>
        <w:gridCol w:w="1245"/>
        <w:gridCol w:w="1337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ого засо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вен-тарний номе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оду в експлуа-таці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нов-лю</w:t>
              <w:softHyphen/>
              <w:t>вальна варт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 знос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лан-сова варті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с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к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одонагріва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Ост 34-581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219*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301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9.19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писати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допідігрівач 12 Ост34-581-6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325*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301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09.19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6,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,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писати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Заступник міського голови з  питань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25:00Z</dcterms:created>
  <dc:creator>*</dc:creator>
  <dc:description/>
  <cp:keywords/>
  <dc:language>en-US</dc:language>
  <cp:lastModifiedBy>PublRel</cp:lastModifiedBy>
  <cp:lastPrinted>2012-02-15T13:56:00Z</cp:lastPrinted>
  <dcterms:modified xsi:type="dcterms:W3CDTF">2012-02-22T15:14:00Z</dcterms:modified>
  <cp:revision>30</cp:revision>
  <dc:subject/>
  <dc:title> </dc:title>
</cp:coreProperties>
</file>