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14.02.2012</w:t>
      </w:r>
      <w:r>
        <w:rPr>
          <w:sz w:val="24"/>
          <w:szCs w:val="24"/>
        </w:rPr>
        <w:t xml:space="preserve">  № 58/3       </w:t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ідшкодування витрат, понесених на здійснення невід’ємних поліпшень приміщен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и комісії з прийому-передачі проведених невід’ємних поліпшень орендованих приміщень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</w:t>
      </w:r>
      <w:r>
        <w:rPr>
          <w:b/>
          <w:bCs/>
        </w:rPr>
        <w:t>підприємцю Брусу Володимиру Петровичу</w:t>
      </w:r>
      <w:r>
        <w:rPr/>
        <w:t xml:space="preserve"> на здійснення за рахунок власних коштів невід’ємних поліпшень об’єкта оренди за адресою вул. Руська, 183 (їдальня) відповідно до кошторису, в межах суми 42827 (сорок дві тисячі вісімсот двадцять сім) грн., затвердженої департаментом економіки міської ради та переліку робіт згідно з додатком. 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ом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в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</w:t>
      </w:r>
      <w:r>
        <w:rPr/>
        <w:t>4.</w:t>
      </w:r>
      <w:r>
        <w:rPr>
          <w:b w:val="false"/>
          <w:bCs w:val="false"/>
        </w:rPr>
        <w:t xml:space="preserve"> Департаменту економіки  міської ради (Хімійчук С.М.) на підставі актів комісії з прийому-передачі проведених невід’ємних поліпшень орендованих приміщень, платіжних документів, що підтверджують проведені орендарем розрахунки за придбані матеріали та виконані роботи, зменшити </w:t>
      </w:r>
      <w:r>
        <w:rPr/>
        <w:t xml:space="preserve">Українському державному підприємству поштового зв'язку «Укрпошта» </w:t>
      </w:r>
      <w:r>
        <w:rPr>
          <w:b w:val="false"/>
          <w:bCs w:val="false"/>
        </w:rPr>
        <w:t>нарахування з орендної плати за орендовані приміщення за адресами:</w:t>
      </w:r>
    </w:p>
    <w:p>
      <w:pPr>
        <w:pStyle w:val="2"/>
        <w:rPr/>
      </w:pPr>
      <w:r>
        <w:rPr/>
        <w:t xml:space="preserve">      </w:t>
      </w:r>
      <w:r>
        <w:rPr/>
        <w:t>- на  вул. Гусятинській, 2 на суму 22</w:t>
      </w:r>
      <w:r>
        <w:rPr>
          <w:lang w:val="ru-RU"/>
        </w:rPr>
        <w:t>137</w:t>
      </w:r>
      <w:r>
        <w:rPr/>
        <w:t xml:space="preserve"> (двадцять дві тисячі сто тридцять сім) грн. (підстава – рішення виконавчого комітету міської ради від                 12.07.2011 року №397/11).</w:t>
      </w:r>
    </w:p>
    <w:p>
      <w:pPr>
        <w:pStyle w:val="2"/>
        <w:rPr/>
      </w:pPr>
      <w:r>
        <w:rPr/>
        <w:t xml:space="preserve">      </w:t>
      </w:r>
      <w:r>
        <w:rPr/>
        <w:t>- на вул. Руській, 82 на суму 48081 (сорок вісім тисяч вісімдесят одну) грн.  (підстава – рішення виконавчого комітету міської ради від 12.07.2011 року №397/11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 </w:t>
      </w:r>
      <w:r>
        <w:rPr/>
        <w:t>Балансоутримувачам збільшити балансову вартість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>4.1.1.</w:t>
      </w:r>
      <w:r>
        <w:rPr/>
        <w:t xml:space="preserve"> Управлінню житлового господарства Шевченківської районної у місті ради) орендованого приміщення на вул. Гусятинській, 2 на суму 22</w:t>
      </w:r>
      <w:r>
        <w:rPr>
          <w:lang w:val="ru-RU"/>
        </w:rPr>
        <w:t>137</w:t>
      </w:r>
      <w:r>
        <w:rPr/>
        <w:t xml:space="preserve"> (двадцять дві тисячі сто тридцять сім) грн.</w:t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>4.1.2.</w:t>
      </w:r>
      <w:r>
        <w:rPr/>
        <w:t xml:space="preserve"> КЖРЕП №9 орендованого приміщення на вул. Руській, 82 на суму             48081 (сорок вісім тисяч вісімдесят одну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фізичної особи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Секретар Чернівецької  міської ради                                    В.Михайлішин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113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14.02.2012  № 58/3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2"/>
              <w:jc w:val="center"/>
              <w:rPr/>
            </w:pPr>
            <w:r>
              <w:rPr/>
              <w:t>Брус В.П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1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дальн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2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,8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(сорок дві тисячі вісімсот двадцять сім) грн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0:00Z</dcterms:created>
  <dc:creator>www</dc:creator>
  <dc:description/>
  <cp:keywords/>
  <dc:language>en-US</dc:language>
  <cp:lastModifiedBy>PublRel</cp:lastModifiedBy>
  <cp:lastPrinted>2012-01-13T11:10:00Z</cp:lastPrinted>
  <dcterms:modified xsi:type="dcterms:W3CDTF">2012-02-22T15:10:00Z</dcterms:modified>
  <cp:revision>2</cp:revision>
  <dc:subject/>
  <dc:title> </dc:title>
</cp:coreProperties>
</file>