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418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jc w:val="both"/>
        <w:rPr/>
      </w:pPr>
      <w:r>
        <w:rPr>
          <w:sz w:val="24"/>
          <w:szCs w:val="24"/>
          <w:u w:val="single"/>
        </w:rPr>
        <w:t>14.02.2012</w:t>
      </w:r>
      <w:r>
        <w:rPr>
          <w:sz w:val="24"/>
          <w:szCs w:val="24"/>
        </w:rPr>
        <w:t xml:space="preserve">  №57/3</w:t>
        <w:tab/>
        <w:tab/>
        <w:tab/>
        <w:tab/>
        <w:tab/>
        <w:tab/>
        <w:t xml:space="preserve">                            м. Чернівці</w:t>
      </w:r>
    </w:p>
    <w:p>
      <w:pPr>
        <w:pStyle w:val="Caaieiaie1"/>
        <w:keepNext w:val="fals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aaieiaie1"/>
        <w:keepNext w:val="false"/>
        <w:widowControl/>
        <w:jc w:val="both"/>
        <w:rPr>
          <w:sz w:val="24"/>
          <w:szCs w:val="24"/>
        </w:rPr>
      </w:pPr>
      <w:r>
        <w:rPr/>
        <w:t xml:space="preserve">Про внесення змін в рішення виконавчого комітету Чернівецької міської ради від 28.07.2009 №545/14 з питань оренди приміщень на                           вул. О.Кобилянської, 11 та визнання таким, що втратило чинність рішення від 14.12.2010 №819/22 з цих питань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Рішенням виконавчого комітету Чернівецької міської ради від              24.06.2008 року №477/12 Головному управлінню Державного казначейства України у Чернівецькій області надано дозвіл на здійснення невід'ємних поліпшень орендованих приміщень на вул. О.Кобилянської, 11 в межах суми 246,0 тис. грн. Державне казначейства України дало згоду на виділення Головному управлінню Державного казначейства України у Чернівецькій області коштів з державного бюджету у сумі 246,0 тис. грн. для проведення капітального ремонту вказаних приміщень, за умови зарахування коштів, витрачених на проведення ремонтних робіт, в рахунок майбутніх платежів за їх оренду. Згідно з актами приймання виконаних підрядних робіт за жовтень           2008 року зазначені поліпшення орендарем виконані та оплачені в повному обсязі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очасно, з міського бюджету впродовж 2007 - 2008 років на капітальний ремонт будівлі на вул. О.Кобилянської, 11 профінансовано 267581 грн. (в т.ч. на капітальний ремонт приміщень - 218581 грн., на капітальний ремонт покрівлі та заміну вікон - 49000 грн.)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ішенням виконавчого комітету Чернівецької міської ради від             27.01.2009 року №58/2 дозволено департаменту економіки міської ради не проводити нарахування з орендної плати Головному управлінню Державного казначейства України у Чернівецькій області за орендовані приміщення на                                   вул. О.Кобилянської, 11, в зв’язку з понесеними витратами на проведення в них невід'ємних поліпшень, в період з  01.01.2009 року по 30.06.2009 року включно. Згідно з пунктом 2 вказаного вище рішення, пункт 2 рішення виконавчого комітету Чернівецької міської ради від 24.06.2008 року №477/12 щодо надання дозволу     Головному     управлінню       Державного     казначейства   України   у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Чернівецькій області на здійснення невід'ємних поліпшень орендованих приміщень на  вул. О.Кобилянської, 11, вважається таким, що втратив чинність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ішенням виконавчого комітету Чернівецької міської ради від             28.07.2009 року №545/15 дозволено департаменту економіки міської ради не проводити нарахування з орендної плати Головному управлінню Державного казначейства України у Чернівецькій області за орендовані приміщення на                                   вул. О.Кобилянської, 11, в зв’язку з понесеними витратами на проведення в них невід'ємних поліпшень, в період з  01.07.2009 року по 31.12.2009 року включно. Рішенням виконавчого комітету Чернівецької міської ради від 10.02.2010 року №69/2 внесено зміни в зазначене рішення в частині термінів, а саме слова та цифри “… по 31.12.2009 року включно” замінено словами та цифрами “… по 31.12.2010 року включно”. Рішенням виконавчого комітету Чернівецької міської ради від 14.12.2010 року №819/22 внесено зміни в рішення від  28.07.2009 року №545/15 в частині термінів, а саме слова та цифри “… по 31.12.2009 року включно” замінено словами та цифрами “… по 31.12.2011 року включно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ручи до уваги викладене вище, відповідно до статей 29 та 31 Закону України “Про місцеве самоврядування в Україні”, Положення про порядок надання згоди орендодавця на здійснення невід’ємних поліпшень об’єкта оренди за рахунок власних коштів орендаря, врахування цих витрат та способи їх відшкодування, затвердженого рішенням 30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.02.2005 року № 681, із змінами та доповненнями до нього, затвердженими рішенням 50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30.03.2010 року № 1284, розглянувши лист управління Державної казначейської служби України у                 м. Чернівцях Чернівецької області, що є правонаступником Головного управління Державного казначейства України у Чернівецькій області, виконавчий комітет Чернівецької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spacing w:before="240" w:after="0"/>
        <w:ind w:left="0" w:firstLine="426"/>
        <w:rPr/>
      </w:pPr>
      <w:r>
        <w:rPr/>
        <w:t xml:space="preserve">Внести зміни в пункт 1 рішення виконавчого комітету міської ради від              28.07.2009 року №545/14 “Про відшкодування орендарю витрат, понесених на здійснення невід’ємних поліпшень орендованих приміщень на                           вул. О.Кобилянської, 11”, а саме </w:t>
      </w:r>
      <w:r>
        <w:rPr>
          <w:b/>
          <w:bCs/>
        </w:rPr>
        <w:t xml:space="preserve">слова та цифри </w:t>
      </w:r>
      <w:r>
        <w:rPr/>
        <w:t xml:space="preserve"> “… по 31.12.2009 року включно” </w:t>
      </w:r>
      <w:r>
        <w:rPr>
          <w:b/>
          <w:bCs/>
        </w:rPr>
        <w:t xml:space="preserve">замінити словами та цифрами </w:t>
      </w:r>
      <w:r>
        <w:rPr/>
        <w:t>“… по 31.12.2016 року включно” (підстава – письмова заява орендаря від 04.01.2012 року №05-14/10).</w:t>
      </w:r>
    </w:p>
    <w:p>
      <w:pPr>
        <w:pStyle w:val="Caaieiaie1"/>
        <w:keepNext w:val="false"/>
        <w:widowControl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aaieiaie1"/>
        <w:keepNext w:val="false"/>
        <w:widowControl/>
        <w:jc w:val="both"/>
        <w:rPr>
          <w:b w:val="false"/>
          <w:b w:val="false"/>
          <w:bCs w:val="false"/>
        </w:rPr>
      </w:pPr>
      <w:r>
        <w:rPr/>
        <w:t xml:space="preserve">      </w:t>
      </w:r>
      <w:r>
        <w:rPr/>
        <w:t>2.</w:t>
      </w:r>
      <w:r>
        <w:rPr>
          <w:b w:val="false"/>
          <w:bCs w:val="false"/>
        </w:rPr>
        <w:t xml:space="preserve"> Вважати таким, що втратило чинність рішення виконавчого комітету міської ради від 14.12.2010 року №819/22 “Про внесення змін в рішення виконавчого комітету від 28.07.2009 року №545/14 з питань оренди приміщень на вул. О.Кобилянської, 11 та визнання таким, що втратило чинність рішення від 10.02.2010 року №69/2 з цих питань”, у зв’язку з прийняттям пункту 1 цього рішення.</w:t>
      </w:r>
    </w:p>
    <w:p>
      <w:pPr>
        <w:pStyle w:val="Caaieiaie1"/>
        <w:keepNext w:val="false"/>
        <w:widowControl/>
        <w:tabs>
          <w:tab w:val="clear" w:pos="720"/>
          <w:tab w:val="left" w:pos="284" w:leader="none"/>
          <w:tab w:val="left" w:pos="426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aaieiaie1"/>
        <w:keepNext w:val="false"/>
        <w:widowControl/>
        <w:jc w:val="both"/>
        <w:rPr/>
      </w:pPr>
      <w:r>
        <w:rPr/>
        <w:t xml:space="preserve">     </w:t>
      </w:r>
      <w:r>
        <w:rPr/>
        <w:t xml:space="preserve">3. </w:t>
      </w:r>
      <w:r>
        <w:rPr>
          <w:b w:val="false"/>
          <w:bCs w:val="false"/>
        </w:rPr>
        <w:t>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b/>
          <w:bCs/>
        </w:rPr>
        <w:t xml:space="preserve">        </w:t>
      </w: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/>
      </w:pPr>
      <w:r>
        <w:rPr/>
        <w:t xml:space="preserve">         </w:t>
      </w:r>
      <w:r>
        <w:rPr>
          <w:b/>
          <w:bCs/>
          <w:sz w:val="28"/>
          <w:szCs w:val="28"/>
        </w:rPr>
        <w:t xml:space="preserve">Секретар Чернівецької  міської ради                                    В.Михайлішин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8" w:gutter="0" w:header="709" w:top="765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170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  <w:bCs/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  <w:bCs/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  <w:bCs/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  <w:bCs/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  <w:bCs/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  <w:bCs/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  <w:bCs/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  <w:bCs/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;Times New Roman"/>
      <w:b/>
      <w:bCs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1">
    <w:name w:val="Îáû÷íûé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1"/>
    <w:next w:val="Style11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ind w:firstLine="284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5:10:00Z</dcterms:created>
  <dc:creator>www</dc:creator>
  <dc:description/>
  <cp:keywords/>
  <dc:language>en-US</dc:language>
  <cp:lastModifiedBy>PublRel</cp:lastModifiedBy>
  <cp:lastPrinted>2012-01-16T10:26:00Z</cp:lastPrinted>
  <dcterms:modified xsi:type="dcterms:W3CDTF">2012-02-22T15:10:00Z</dcterms:modified>
  <cp:revision>2</cp:revision>
  <dc:subject/>
  <dc:title> </dc:title>
</cp:coreProperties>
</file>