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4</w:t>
      </w:r>
      <w:r>
        <w:rPr>
          <w:sz w:val="28"/>
          <w:u w:val="single"/>
          <w:lang w:val="en-US"/>
        </w:rPr>
        <w:t>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  <w:lang w:val="uk-UA"/>
        </w:rPr>
        <w:t>.201</w:t>
      </w:r>
      <w:r>
        <w:rPr>
          <w:sz w:val="28"/>
          <w:u w:val="single"/>
          <w:lang w:val="en-US"/>
        </w:rPr>
        <w:t>2</w:t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47/3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</w:t>
      </w:r>
      <w:r>
        <w:rPr>
          <w:b/>
          <w:sz w:val="27"/>
          <w:szCs w:val="27"/>
          <w:lang w:val="en-US"/>
        </w:rPr>
        <w:t>встановлення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ежиму роботи </w:t>
      </w:r>
    </w:p>
    <w:p>
      <w:pPr>
        <w:pStyle w:val="TextBodyInden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05.01.2012 року, 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закладам торгівлі, сфери послуг та ресторанного господарства цілодобовий або нічний режим роботи  (згідно з додатком)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ам господарювання, зазначеним в додатку до цього рішення: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>- забезпечити виконання Закону України «Про забезпечення санітарного та епідемічного благополуччя населення»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рекомендувати облаштувати заклади зовні</w:t>
      </w:r>
      <w:r>
        <w:rPr>
          <w:color w:val="000000"/>
          <w:szCs w:val="28"/>
          <w:lang w:val="uk-UA"/>
        </w:rPr>
        <w:t>шньою системою відеонагляду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його прийняття і підлягає оприлюдненню на офіційному веб-порталі міської ради в мережі Інтернет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Ротаря П.Я. 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екретар Чернівецької міської ради</w:t>
        <w:tab/>
        <w:tab/>
        <w:t xml:space="preserve">                        В. Михайлішин</w:t>
      </w:r>
    </w:p>
    <w:p>
      <w:pPr>
        <w:pStyle w:val="TextBodyIndent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</w:t>
      </w:r>
      <w:r>
        <w:rPr>
          <w:b/>
          <w:sz w:val="26"/>
          <w:szCs w:val="26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міської ради 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14.02.2012 № 47/3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акладів яким встановлено цілодобовий або нічний режим роботи 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420"/>
        <w:gridCol w:w="4140"/>
        <w:gridCol w:w="1980"/>
      </w:tblGrid>
      <w:tr>
        <w:trPr>
          <w:trHeight w:val="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н/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об’єкт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дреса об’єк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уб’єкта господарювання (П.І.Б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жим роботи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  <w:r>
              <w:rPr>
                <w:lang w:val="uk-UA"/>
              </w:rPr>
              <w:t>продовольчих товар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ул. Червоноармійська,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юк Борис Борис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                            від 27.12.2011р. №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09:00 год. </w:t>
            </w:r>
          </w:p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>до 23:00 год.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  <w:r>
              <w:rPr>
                <w:lang w:val="uk-UA"/>
              </w:rPr>
              <w:t>продовольчих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спект Незалежності,86-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юк Борис Борис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від 26.12.2011р.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но-спортивний комплекс «Егоїст Палац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Прутська,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диш Валерій Миколайови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від 29.12.2011р. №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18:00 год. </w:t>
            </w:r>
          </w:p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>до 06:00 год.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ортивно-оздоровчий комплекс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Юнацька,1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іуца Тетяна Віктор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від 26.12.2011р.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09:00 год. </w:t>
            </w:r>
          </w:p>
          <w:p>
            <w:pPr>
              <w:pStyle w:val="Normal"/>
              <w:ind w:left="1098" w:hanging="1098"/>
              <w:jc w:val="both"/>
              <w:rPr/>
            </w:pPr>
            <w:r>
              <w:rPr>
                <w:lang w:val="uk-UA"/>
              </w:rPr>
              <w:t>до 00:30 год.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  <w:r>
              <w:rPr>
                <w:lang w:val="uk-UA"/>
              </w:rPr>
              <w:t xml:space="preserve">продовольчих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.Тореза,192-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мбуляк Віталій Валерійови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від 28.12.2011р. №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фе-бар «Ізограф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Університетська,7-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шкашу Людмила Адамів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від 22.12.2011р.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09:00 год. </w:t>
            </w:r>
          </w:p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>до 04:00 год.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  <w:r>
              <w:rPr>
                <w:lang w:val="uk-UA"/>
              </w:rPr>
              <w:t>продовольчих товар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О. Герцена,2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е підприємство «АЛІСАР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ява про встановлення режиму роботи в нічний час (або цілодобово) від 27.12.2011р.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1098"/>
              <w:jc w:val="both"/>
              <w:rPr>
                <w:lang w:val="uk-UA"/>
              </w:rPr>
            </w:pPr>
            <w:r>
              <w:rPr>
                <w:lang w:val="uk-UA"/>
              </w:rPr>
              <w:t>цілодобово</w:t>
            </w:r>
          </w:p>
        </w:tc>
      </w:tr>
    </w:tbl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/>
        <w:t xml:space="preserve">Заступник міського голови з питань 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/>
        <w:t>діяльності виконавчих органів міської ради                                                                           П. Ротар</w:t>
      </w:r>
    </w:p>
    <w:sectPr>
      <w:type w:val="nextPage"/>
      <w:pgSz w:orient="landscape" w:w="16838" w:h="11906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8:24:00Z</dcterms:created>
  <dc:creator>Huda</dc:creator>
  <dc:description/>
  <cp:keywords/>
  <dc:language>en-US</dc:language>
  <cp:lastModifiedBy>PublRel</cp:lastModifiedBy>
  <cp:lastPrinted>2012-02-14T12:10:00Z</cp:lastPrinted>
  <dcterms:modified xsi:type="dcterms:W3CDTF">2012-02-21T16:33:00Z</dcterms:modified>
  <cp:revision>359</cp:revision>
  <dc:subject/>
  <dc:title>                                                                           </dc:title>
</cp:coreProperties>
</file>