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   роботу  міського  комунального  підприємств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Нептун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е комунальне підприємство «Нептун» створено згідно з рішенням міськвиконкому від 03.11.1992 року № 602/24 на майні, що належить на праві комунальної  власності  територій громаді м. Чернівц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Статут   підприємства,   затверджений   рішенням   міськвиконкому                        від 03.11.1992 року  № 602/24,  перереєстрований  рішенням  від 19.11.2002 р.       № 534/15;  23.03.2006 р. № 193/5. Свідоцтво про  державну  реєстрацію юридичної  особи  №  354526,  видане  виконавчим  комітетом Чернівецької міської ради  03.11.1992 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ідприємство  є  юридичною  особою,  має самостійний  баланс, розрахунковий  рахунок  в  установах  банку, печатку та штамп зі своїм найменуванням, інші реквізи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Основною  метою  діяльності підприємства  є надання  населенню  послуг  у сфері  побуту, організації  дозвілля громадян,   організації   та  проведенні  лікувальних та фізкультурно-оздоровчих  процедур розвиток  власної  мережі закладів  торгівлі, громадського  харчування  та лазні, включаючи  перукарсько-косметичне  обслуговуванн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  лазні  організовані  наступні  послуги: загального  чоловічого  залу  на  60 місць,  загального   жіночого   залу   на  38 місць, сауни № 1 на  5 місць, сауни № 2 на  6 місць, душів  одинарних – 3,  душів подвійних  -  3,   сімейна ванна -  1, перукарня жіноча  на 1 місце, перукарня чоловіча  на 1 місце, манікюрні та педікюрні послуги на 1 місце, масажний кабінет з 1 масажним столом,  прокату рушників ( 60 од.) та простирадл ( 120 од.), функціонує  буфет, орендований приватним підприємцем, згідно з договором  з  міськвиконкомо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Тарифи  на послуги   загальних залів  лазні  затверджуються  рішенням  виконавчого комітету міської  ради, а тарифи на інші  послуги, що надаються  підприємством  затверджуються наказом по підприємству.  Діючий  на  сьогодні  тариф на послуги  загальних залів лазні  – 31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бслуговування пільгових категорій  населення  здійснюється  на підприємстві  згідно  талонів, які надаються зазначеній категорії  відвідувачів  управлінням  соціального захисту  насел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а результатами фінансово-господарської діяльності у 2011 році                     МКП «Нептун»  отримало  прибуток 17,1 тис. грн.  порівняно з 2010 роком прибуток зріс на 15,4 тис. грн., що свідчить про позитивні тенденції у роботі підприємства. Загальний дохід підприємства, в тому числі  за надані  послуги  населенню  склав у 2011 році - 1604,7 тис. грн.,  який  у  порівнянні з 2010 роком  зріс на 314,1 тис. 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тягом 2005 -2011 років  на МКП “ Нептун”  проведено  цілий  ряд  заходів та робіт з метою  підвищення  ефективності  роботи  підприємства,  покращання  умов і  культури  обслуговування  відвідувачів  лазні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мінено  енергоємні освітлювальні пристрої у загальних залах лазні та виробничих приміщеннях  зокрема, в загальних  залах замість 8 світильників потужністю по 240 вт.   встановлено  5 сучасних  герметичних  пристроїв  -  по  80 вт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всіх приміщеннях лазні замінено ( на  пластикові)  дерев`яні вікна  та  двері, які під впливом високої вологості  за короткий термін втрачали свою функціональність, суттєво впливали на санітарний стан  приміщень та спричиняли  великі  втрати тепла у зимовий період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капітально переобладнані  приміщення 4-х парних лазні, для забезпечення  раціонального використання пару та належного рівня їх санітар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переобладнано роздягальні загальних залів лазні шляхом заміни металевих каркасів шаф та лавок на цегляні конструкції з дерев`яними сидіннями –надійними  в експлуатації  та  зручними для санітарної обробки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ведено спеціальну протигрибкову обробку та поточний ремонт стелі у чоловічому та жіночому  залах лазні, висота якої становить 6,5 м. загальною площею 130 кв. м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ладнано пральню для  потреб підприємства, що  дозволило забезпечити високу якість прокатного матеріалу ( рушників та простирадл ),  втричі збільшити термін їх експлуатації, а також  вдвічі  зменшити  витрати  за  пра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днано  сімейну  ванну та сімейний душ з  покращеними умовами комфорт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днано  масажний кабінет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обладнано додаткову сауну №2  ( на 6 чол.) на базі виробничих приміщень лазні площею 80 кв.м., які  неефективно використовувались   і   потребували   ремонт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мінено меблі в кімнаті відпочинку сауни №1 (на 5 чол.), у зв`язку з їх тривалим використанням та руйнацією від волог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обладнано приміщення жіночої та чоловічої  перукарень та замінено перукарські меблі для забезпечення сучасного рівня обслуговування відвідувач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жіночому залі лазні обладнано  кімнату покращеного комфорту  «Престиж» на 6 місц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у холі лазні та  коридорах замінено пошкоджені  тривалим використанням стільці з металевими каркасами  на функціональні та естетично впорядковані  місця  для  відпочинку    відвідувачів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о ремонт холу з використанням сучасних матеріалів та методів  теплоізоляції, що дозволило покращити ефективність роботи системи опалення, а також  створити  сучасний  дизайн цього приміщ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днано  протипожежну  сигналізацію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оновлено рекламне  оформлення та  освітлення  фасаду лазн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о ремонт фрагментів зруйнованого фасаду та огорожі  центрального входу лазні з використанням декоративного каміння, а також впорядковано клумби і вимощено тротуарною плиткою 30 кв.м. на прилеглій території   підприєм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днано  автономний  водопровід  для  потреб  лазн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демонтовано з орендованої котельні списане обладнання (непридатне для подальшого використання) та здано в якості металобрухту, що дозволило отримати додаткові кошти в сумі 21,5 тис. грн.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ведено  ремонт баків  і   системи   нагріву  води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ереобладнано та тепло-ізольовано  мережі  паропрово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онтовано спеціальні сантехнічні пристрої, які забезпечують економне використання пару та гарячої во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річно  проводяться  профілактичні  ремонти системи  опалення   і  даху лаз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 результаті проведення  вищенаведених  робіт по підприємству балансова вартість будівлі лазні зросла за вказаний період з 341,3 тис.грн. до 689,3 тис.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01.03.2005р. до 06.04.2011р.  оренда  застарілої енергоємної котельні створювала несприятливі умови для господарювання та розвитку підприємства, зокрем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в якості сплати за оренду приміщення  і обладнання котельні сплачено                  452,4 тис. грн. з доходів підприємства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зв`язку з тим, що від 65% до 75% доходів  поглинали витрати за газоспоживання відбулося  значне зниження  прибутковості  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 результаті переходу на обслуговування від котельні                                 МКП «Чернівцітеплокомуненерго» підприємство отримало позитивні  результати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стабільні договірні умови з паро-постачальною організацією на заміну  щорічних попереджень колишнього орендодавця з приводу припинення договору оренд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вдяки  переобладнанню внутрішніх паропроводів лазні та  використанню  додаткових сантехнічних пристроїв  підприємство вдвічі зменшило обсяги споживання газу, який є основною складовою виробничих  витрат, що  становить 167 тис. грн. за ІІ півріччя 2011ро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 рахунок більш сучасного обладнання котельні підприємство отримало вищу якість пару,  який  є основною  умовою  у  формуванні  рівня  попиту  на послуги  лазні, а також перспективи подальшого розвитку підприємства за умови вирішення проблемних питань експлуатації котельн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наліз  витрат  за послуги  котельні показав,  що  сума нарахувань у вигляді прибутку МКП   «Чернівцітеплокомуненерго» за 9 місяців 2011 року склала             33,2 тис. грн., що в середньому  становить 3,7 тис. грн. на місяць, порівняно з                6,5 тис.грн., що сплачувались  МКП «Нептун» за оренду попередньої котель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МКП «Нептун» отримало нові можливості  для  зменшення  виробничих  витрат, але  ці можливості на сьогодні частково обмежені через проблемні питання, які потребують  вирішення, зокрем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ідсутність резервного живильного насосу у котельні спричинила у жовтні           2011 року зупинку роботи підприємства на 3 години (на сьогодні питання встановлення резервного насосу, орієнтовна вартість якого 6,5 тис.грн., залишається не  вирішеним)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та  живильного  насосу  в  зимовий  період (в умовах  відсутності  попереднього нагріву води для живлення котла) створює проблему циклічного перепаду робочого тиску в паропроводі, який ускладнює роботу лазні під час обслуговування відвідувачів і погіршує якість пар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истема хімічної очистки води  потребує заміни на промисловий пристрій, вартість якого з монтажними та налагоджувальними роботами становить біля            12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трати з електроенергії по котельні МКП «Чернівцітеплокомуненерго» за рахунок   роботи масляного   насосу ( потужністю 15 квт. )  дорівнюють витратам МКП « Нептун» за місяць (від  2800 - 3500 квт.) і втричі перевищують витрати з електроенергії по  раніше орендованій котельн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існує  необхідність  встановлення резервного  котла.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  2012 рік заплановано виконання  цілого ряду  робіт  та заходів, спрямованих на  підвищення  рівня  санітарії,  умов та культури  обслуговування  відвідувачів лазні, 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вирішити  питання  відновлення   ділянок асфальтового  покриття  прилеглої  території  підприємства, які були пошкоджені при проведенні  ремонтних робіт різними  організаціями (  РЕМ, МКП «Чернівцітеплокомуненерго»  та ін.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створити  належні умови для  паркування  автомобілів  відвідувачів  лазн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довжити  роботи з  впорядкування    прилеглої  території підприємства  та  створення  комфортних  умов  для відпочинку  відвідувач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родовжити  обладнання додаткового  приміщення  на 10 місць  у  жіночому  залі лазн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мінити  дерев`</w:t>
      </w:r>
      <w:r>
        <w:rPr>
          <w:sz w:val="28"/>
          <w:szCs w:val="28"/>
        </w:rPr>
        <w:t>я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струкці</w:t>
      </w:r>
      <w:r>
        <w:rPr>
          <w:sz w:val="28"/>
          <w:szCs w:val="28"/>
          <w:lang w:val="uk-UA"/>
        </w:rPr>
        <w:t>ї  парної  в сауні №2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провадити  у загальних  залах  лазні  жорсткий  графік  санітарних  прибирань  для  забезпечення   високого  рівня  санітарії  та культури   обслуговув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планах підприємства у 2013 році є вирішення питань щод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заміни системи  баків для води, ремонту приміщення розподільчого  вузла лазн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порядкування внутрішніх  складських і підсобних  приміщень  підприємства  загальною  площею  130 кв. м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міни  шаф  у  загальних  залах  лаз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ономіки міської ради</w:t>
        <w:tab/>
        <w:t xml:space="preserve"> </w:t>
        <w:tab/>
        <w:tab/>
        <w:tab/>
        <w:tab/>
        <w:tab/>
        <w:t xml:space="preserve">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     С. Хімій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постійної комісі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итань економіки, підприємництва та туризму                  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 xml:space="preserve">    В.Кедь     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sectPr>
      <w:type w:val="nextPage"/>
      <w:pgSz w:w="11906" w:h="16838"/>
      <w:pgMar w:left="1474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4:48:00Z</dcterms:created>
  <dc:creator>Customer</dc:creator>
  <dc:description/>
  <cp:keywords/>
  <dc:language>en-US</dc:language>
  <cp:lastModifiedBy>Reuckaya</cp:lastModifiedBy>
  <cp:lastPrinted>2012-01-20T10:30:00Z</cp:lastPrinted>
  <dcterms:modified xsi:type="dcterms:W3CDTF">2012-02-15T10:46:00Z</dcterms:modified>
  <cp:revision>88</cp:revision>
  <dc:subject/>
  <dc:title>Тарифи  на послуги   загальних залів  лазні  затверджуються  рішенням  виконавчого комітету міської  ради, а тарифи на інші  послуги, що надаються  підприємством  затверджуються наказом по підприємству</dc:title>
</cp:coreProperties>
</file>