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7.01.2012р</w:t>
      </w:r>
      <w:r>
        <w:rPr>
          <w:b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№ 43/1</w:t>
        <w:tab/>
        <w:tab/>
        <w:tab/>
        <w:tab/>
        <w:tab/>
        <w:tab/>
        <w:t xml:space="preserve">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их списків будівництва об’єк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ла і соціальної сфери на 2012 рік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31 Закону України «Про місцеве самоврядування в Україні», на підставі рішення 18 сесії Чернівецької міської ради УІ скликання від 29.12.2011 року № 361 «Про міський бюджет на 2012 рік», 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ий список будівництва об`єктів житла і соціальної сфери на 2012 рік по департаменту містобудівного комплексу та земельних відносин міської ради  за рахунок </w:t>
      </w:r>
      <w:r>
        <w:rPr>
          <w:lang w:val="uk-UA"/>
        </w:rPr>
        <w:t xml:space="preserve">спеціального фонду міського бюджету – бюджету розвитку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12425 719 грн. </w:t>
      </w:r>
      <w:r>
        <w:rPr>
          <w:sz w:val="28"/>
          <w:szCs w:val="28"/>
          <w:lang w:val="uk-UA"/>
        </w:rPr>
        <w:t>(дванадцять</w:t>
      </w:r>
      <w:r>
        <w:rPr>
          <w:bCs/>
          <w:sz w:val="28"/>
          <w:szCs w:val="28"/>
          <w:lang w:val="uk-UA"/>
        </w:rPr>
        <w:t xml:space="preserve"> мільйонів чотириста двадцять п’ять  тисяч сімсот  дев’ятнадцять  грн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Секретар Чернівецької </w:t>
      </w:r>
    </w:p>
    <w:p>
      <w:pPr>
        <w:pStyle w:val="Normal"/>
        <w:widowControl w:val="false"/>
        <w:tabs>
          <w:tab w:val="clear" w:pos="720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міської ради                                                                            В. Михайлі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, начальник управління капітального будівництва департаменту містобудівного  комплексу та земельних відносин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.Штефуник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2012 р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 з питань діяльності                                                  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 xml:space="preserve">виконавчих органів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міської ради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отар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_________2012 р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 з питань діяльності                                                 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х органів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міської ради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Тимофєєв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_________2012 р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тобудівного комплексу т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их відносин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Нік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_________2012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ої ради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Бамбуля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_________2012 р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right="-27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чальник юридичного                                           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міської ради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sz w:val="24"/>
                <w:szCs w:val="24"/>
                <w:lang w:val="uk-UA"/>
              </w:rPr>
              <w:t>О.Шиб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2012 р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ind w:right="-271" w:hanging="0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а постійної комісії міської ради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итань земельних відносин,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хітектури та будівництва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Редь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_________2012 р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Голова постійної комісії міської рад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 питань бюджету та фінансів</w:t>
              <w:tab/>
              <w:tab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Р.Біл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___________2012р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ішення надіслано: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Загальний відділ міської ради -3 прим.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Департамент містобудівного комплексу та земельних відносин – 2 прим.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Міськфінуправління – 1 при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3:00Z</dcterms:created>
  <dc:creator>R</dc:creator>
  <dc:description/>
  <cp:keywords/>
  <dc:language>en-US</dc:language>
  <cp:lastModifiedBy>WiZaRd</cp:lastModifiedBy>
  <cp:lastPrinted>2012-01-16T18:36:00Z</cp:lastPrinted>
  <dcterms:modified xsi:type="dcterms:W3CDTF">2012-01-24T08:53:00Z</dcterms:modified>
  <cp:revision>3</cp:revision>
  <dc:subject/>
  <dc:title>       </dc:title>
</cp:coreProperties>
</file>