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19091687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7.01.2012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t>41/1</w:t>
      </w:r>
      <w:r>
        <w:rPr>
          <w:sz w:val="28"/>
          <w:szCs w:val="28"/>
          <w:lang w:val="uk-UA"/>
        </w:rPr>
        <w:t xml:space="preserve">  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і розглянувши документи, подані департаментом житлово-комунального </w:t>
      </w:r>
      <w:r>
        <w:rPr>
          <w:szCs w:val="28"/>
        </w:rPr>
        <w:t xml:space="preserve">господарства, </w:t>
      </w:r>
      <w:r>
        <w:rPr>
          <w:b/>
          <w:szCs w:val="28"/>
        </w:rPr>
        <w:t>викон</w:t>
      </w:r>
      <w:r>
        <w:rPr>
          <w:b/>
          <w:szCs w:val="28"/>
          <w:lang w:val="uk-UA"/>
        </w:rPr>
        <w:t>авчий комітет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Чернівецької </w:t>
      </w:r>
      <w:r>
        <w:rPr>
          <w:b/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м.Чернівців</w:t>
      </w:r>
      <w:r>
        <w:rPr>
          <w:sz w:val="28"/>
          <w:szCs w:val="28"/>
          <w:lang w:val="uk-UA"/>
        </w:rPr>
        <w:tab/>
        <w:t xml:space="preserve"> в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житлові приміщення згідно з клопотання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  №   44 з трьох кімнат  загальною   площею 69,0 кв.м  в тому числі житловою площею 39,60 кв.м на пр.Незалежності, 110 балансовою вартістю  58926,0 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  №   85 з трьох кімнат  загальною   площею 86,10 кв.м  в тому числі житловою площею 60,0 кв.м на вул.В.Комарова, 23/25 балансовою вартістю  113750,0 грн.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  №   62 з двох кімнат  загальною   площею 48,30 кв.м  в тому числі житловою площею 26,40 кв.м на пр.Незалежності, 110 балансовою вартістю 41286,8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5 (Долгий Є.І.)  зарахувати  квартири вказані в пунктах 1.1., 1.3.   на баланс і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17 (Мельник М.І..)  зарахувати  квартиру вказану в пункті 1.2.  на баланс і внести зміни в облікові документи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Чернівецькому обласному комунальному бюро технічної інвентаризації (Козак А.О.) внести зміни в реєстраційні документи.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уває чинності з дня його прийняття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  виконанням цього рішення покласти на директора  департаменту        житлово-комунального  господарства  міської ради Сірмана Д.О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В.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2-01-11T11:57:00Z</cp:lastPrinted>
  <dcterms:modified xsi:type="dcterms:W3CDTF">2012-09-28T11:08:00Z</dcterms:modified>
  <cp:revision>3</cp:revision>
  <dc:subject/>
  <dc:title/>
</cp:coreProperties>
</file>