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17.01.2012 </w:t>
      </w:r>
      <w:r>
        <w:rPr>
          <w:sz w:val="28"/>
          <w:lang w:val="uk-UA"/>
        </w:rPr>
        <w:t xml:space="preserve"> № 9/1</w:t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в рішення виконавчого комітету Чернівецької міської ради від 13.09.2011 року № 554/15 щодо персонального складу оргкомітету, робочої групи з проведення міської благодійної акції “Милосердя”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3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і 34 Закону України “Про місцеве самоврядування в Україні”, Закону України “Про благодійництво та благодійні організації”, на виконання розпорядження Президента України від 14.09.2000 р. № 280 “Про щорічне проведення Всеукраїнської благодійної акції “Милосердя” та з метою привернення уваги до проблем малозабезпечених людей похилого віку, інвалідів, сімей з дітьми, виконавчий комітет Чернівецької міської ради</w:t>
      </w:r>
    </w:p>
    <w:p>
      <w:pPr>
        <w:pStyle w:val="Normal"/>
        <w:spacing w:lineRule="auto" w:line="23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часткові зміни в рішення виконавчого комітету Чернівецької міської ради від 13.09.2011 року № 554/15 «Про внесення змін в рішення виконавчого комітету Чернівецької міської ради від 10.02.2009  року № 76/3 щодо персонального складу оргкомітету, робочої групи з проведення міської благодійної акції «Милосердя», додаток 1 щодо персонального складу організаційного комітету з проведення міської благодійної акції «Милосердя» викласти в редакції згідно з додатком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 оприлюдн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 Паскаря О.Є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 xml:space="preserve">     В. 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7:10:00Z</dcterms:created>
  <dc:creator>Subs</dc:creator>
  <dc:description/>
  <cp:keywords/>
  <dc:language>en-US</dc:language>
  <cp:lastModifiedBy>PublRel</cp:lastModifiedBy>
  <cp:lastPrinted>2011-12-16T14:40:00Z</cp:lastPrinted>
  <dcterms:modified xsi:type="dcterms:W3CDTF">2012-01-25T16:26:00Z</dcterms:modified>
  <cp:revision>9</cp:revision>
  <dc:subject/>
  <dc:title> </dc:title>
</cp:coreProperties>
</file>