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7.01.2012</w:t>
      </w:r>
      <w:r>
        <w:rPr>
          <w:sz w:val="28"/>
          <w:szCs w:val="28"/>
          <w:lang w:val="uk-UA"/>
        </w:rPr>
        <w:t xml:space="preserve"> № 4/1                                 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Про затвердження Правил проведення феєрверків на території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міста Чернів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статті 38 Закону України ”Про місцеве самоврядування в Україні,” з метою забезпечення порядку в місті Чернівцях шляхом впоряд-кування та здійснення контролю за проведенням феєрверків, піротехнічних супроводів театральних, концертних, спортивних та інших культурно-розважальних заходів на території міста Чернівців, виконавчий комітет Чернівецької міської ради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Затвердити Правила проведення феєрверків на території міста Чернівців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безпечення організаційно-технічних заходів з питань проведення феєрверків на території міста Чернівців відповідно до зазначених вище Правил покласти на управління надзвичайних ситуацій та мобілізаційної робот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ершотравневому, Садгірському та Шевченківському РВ УМВС України в Чернівецькій області (Юрку Г.В., Гросу В.В., Ратушенко С.М.) посилити контроль за незаконною торгівлею та використанням піротехнічних виробів на території м. Чернівців.       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ю на офіційному веб–порталі міської ради в мережі Інтернет і газеті «Чернівці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заступника міського голови з питань виконавчих органів міської ради Тимофєєва В.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5:00Z</dcterms:created>
  <dc:creator>WiZaRd</dc:creator>
  <dc:description/>
  <cp:keywords/>
  <dc:language>en-US</dc:language>
  <cp:lastModifiedBy>PublRel</cp:lastModifiedBy>
  <cp:lastPrinted>2012-01-19T10:53:00Z</cp:lastPrinted>
  <dcterms:modified xsi:type="dcterms:W3CDTF">2012-01-25T16:25:00Z</dcterms:modified>
  <cp:revision>13</cp:revision>
  <dc:subject/>
  <dc:title>Україна</dc:title>
</cp:coreProperties>
</file>