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spacing w:lineRule="auto" w:line="240"/>
        <w:ind w:left="495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Рішення виконавчого комітету міської ради  </w:t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spacing w:lineRule="auto" w:line="240"/>
        <w:ind w:left="4956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1.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4/1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spacing w:lineRule="auto" w:line="240"/>
        <w:ind w:left="3780" w:hanging="3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феєрверків на території міста Чернівц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  Загальні положенн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проведення феєрверків на території міста Чернівців     (далі Правила) спрямовані на забезпечення безпеки проведення феєрверків та масових видовищних заходів із застосуванням піротехнічних виробів на території міста Чернівці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а встановлюють порядок організації та проведення феєрверків, піротехнічного супроводу  театральних, концертних, спортивних і інших культурно-розважальних заходів. В цих правилах поняття ”феєрверк” має таке значен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феєрверк -  порохові піротехнічні вироби, при спалюванні яких утворюються кольорові декоративні вогн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зяти до відома, що згідно з Національними стандартами України ДСТУ 4105 від 01.09.02. р. піротехнічний виріб – пристрій, який призначено для створення необхідного ефекту (світлового, іскрового, димового, звукового, змішуваного) за допомогою горіння (вибуху) піротехнічного склад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</w:t>
      </w:r>
      <w:r>
        <w:rPr>
          <w:rFonts w:cs="Times New Roman" w:ascii="Times New Roman" w:hAnsi="Times New Roman"/>
          <w:sz w:val="28"/>
          <w:szCs w:val="28"/>
          <w:lang w:val="uk-UA"/>
        </w:rPr>
        <w:t>. Дія Правил поширюється на підприємства, установи і організації незалежно від їх форми власності, які замовляють і безпосередньо проводять феєрверки та інші культурно-розважальні заходи із застосуванням піротехнічних виробів на території міста Чернівці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професійних феєрверків (феєрверк з використанням піротехнічних виробів калібром більше 60мм) на території міста Чернівців здійснюється з письмового дозволу заступника міського голови з питань діяльності виконавчих органів міської ради за поданням управління надзвичайних ситуацій та мобілізаційної роботи міської ради, погодженим з РВ УМВС України в Чернівецькій області на території якого безпосередньо проводять феєрверки та інші культурно-розважальні заходи із застосуванням піротехнічних виробів, управлінням Держтехногенбезпеки у Чернівецькій області, а також з територіальним управлінням Держгірпромнагляду по Чернівецькій області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 Місце та час проведення феєрверків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феєрверків може здійснюватися на території міста Чернівців з 8.00 до 22.00 години в місцях, на яких проводяться театральні, концертні, спортивні та інші культурно-розважальні заход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місць, заборонених для проведення феєрверків, відносяться:                                                     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1</w:t>
      </w:r>
      <w:r>
        <w:rPr>
          <w:rFonts w:cs="Times New Roman" w:ascii="Times New Roman" w:hAnsi="Times New Roman"/>
          <w:sz w:val="28"/>
          <w:szCs w:val="28"/>
          <w:lang w:val="uk-UA"/>
        </w:rPr>
        <w:t>. Місця, відстань від яких менша, ніж 100 м до потенційно-небезпечних об’єктів, виробництв, місць продажу та збереження паливно-мастильних матеріалів, будівель лікарень, шкільних та дошкільних установ, дитячих будинків - інтернатів, будинків-інтернатів для престарілих громадян, житлових будинків.</w:t>
        <w:tab/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2</w:t>
      </w:r>
      <w:r>
        <w:rPr>
          <w:rFonts w:cs="Times New Roman" w:ascii="Times New Roman" w:hAnsi="Times New Roman"/>
          <w:sz w:val="28"/>
          <w:szCs w:val="28"/>
          <w:lang w:val="uk-UA"/>
        </w:rPr>
        <w:t>. Мости, шляхопроводи, транспортні магістралі, нафто-, газопроводи тощ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3</w:t>
      </w:r>
      <w:r>
        <w:rPr>
          <w:rFonts w:cs="Times New Roman" w:ascii="Times New Roman" w:hAnsi="Times New Roman"/>
          <w:sz w:val="28"/>
          <w:szCs w:val="28"/>
          <w:lang w:val="uk-UA"/>
        </w:rPr>
        <w:t>. Території об’єктів, що мають важливе історико-культурне значення, пам’ятки історії і культури, цвинтарі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Заборонено проведення феєрверків з шумовим піротехнічним супроводом концертних і інших культурно-розважальних заходів на території Центрального парку культури та відпочинку ім. Т.Г.Шевченка і прилеглій до цього території (вул. Головна / від вул. Герцена Олександра до вул. Садової/, вул. Гузар Ольги, вул. Федьковича Юрія, вул. Садова,            вул. Боярка Олексія, вул. Буковинська, вул. Герцена Олександра/ до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ул. Кармелюка Устима) та в житлових мікрорайонах з багатоповерховими будівлями за винятком використання піротехнічних засобів, які створюють тільки світлові ефек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 У виняткових випадках час проведення феєрверків може бути змінено, за розпорядженням Чернівецького міського голов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і правила отримання дозволу на проведення феєрверкі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тримання дозволу на проведення феєрверків підприємство, установа, організація, яка проводить феєрверк, зобов’язані подати управлінню надзвичайних ситуацій та мобілізаційної роботи міської ради письмове звернення в термін не пізніше, ніж за 10 днів до дати проведення публічного заход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1</w:t>
      </w:r>
      <w:r>
        <w:rPr>
          <w:rFonts w:cs="Times New Roman" w:ascii="Times New Roman" w:hAnsi="Times New Roman"/>
          <w:sz w:val="28"/>
          <w:szCs w:val="28"/>
          <w:lang w:val="uk-UA"/>
        </w:rPr>
        <w:t>. У письмовому зверненні вказуються такі відомості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ані про організацію – виконавця феєрверків (назва, місце реєстрації, юридична адреса та контактні телефони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азва і мета заход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ата, місце та час проведення феєрверкі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ата подання, підписи організаторів або уповноважених осіб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письмове звернення повинно містити зобов’язання організаторів щодо заходів безпеки проведення феєрверків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2</w:t>
      </w:r>
      <w:r>
        <w:rPr>
          <w:rFonts w:cs="Times New Roman" w:ascii="Times New Roman" w:hAnsi="Times New Roman"/>
          <w:sz w:val="28"/>
          <w:szCs w:val="28"/>
          <w:lang w:val="uk-UA"/>
        </w:rPr>
        <w:t>. Підприємство, установа, організація, яка проводить феєрверк, подає  управлінню надзвичайних ситуацій та мобілізаційної роботи  міської ради  такі докумен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- копію Статуту;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- наказ, в якому визначено місце, дата та час проведення феєрверка, калібр і кількість піротехнічних виробів, тривалість проведення феєрверка, прізвище, ім’я та по батькові відповідального за пусковий майданчи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- схематичний план розміщення піротехнічних виробів, будівель із нанесенням прогнозованої небезпечної зони, під’їзних доріг та інше (підписується керівником організації), погоджене  з РВ УМВС України в Чернівецькій області на території якого безпосередньо проводять феєрверки та інші культурно-розважальні заходи із застосуванням піротехнічних виробів, управлінням Держтехногенбезпеки у Чернівецькій області і посвідчено печатками цих установ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3.1.3</w:t>
      </w:r>
      <w:r>
        <w:rPr>
          <w:rFonts w:cs="Times New Roman" w:ascii="Times New Roman" w:hAnsi="Times New Roman"/>
          <w:sz w:val="28"/>
          <w:szCs w:val="28"/>
          <w:lang w:val="uk-UA"/>
        </w:rPr>
        <w:t>. Управління надзвичайних ситуацій та мобілізаційної роботи міської ради готує проект дозволу та подає його на підпис заступнику міського голови з питань діяльності виконавчих органів міської ради – голові комісії з питань техногенно-екологічної безпеки та надзвичайних ситуацій. Після отримання дозволу передає його організації, яка проводить феєрверки, та контролює його виконанн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>. Замовникам феєрверку може бути відмовлено в прийомі письмового звернення, якщо воно не відповідає вимогам підпункту 3.1 або порушуються вимоги розділу 4 цих Прави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 Рішення про відмову в наданні дозволу на проведення феєрверків може бути прийняте за такими обставинами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вернення не відповідає вимогам пункту 4.1.2 цих Прави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за наявності заборони на проведення громадського заходу, відповідно до вимог чинного законодав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- заплановане організаторами проведення феєрверка не враховує  вимог розділу 2 цих Прави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Після проведення феєрверків відповідальний від підприємства, установи, організації, що проводила феєрверк, доповідає  в приймальню міського голови про хід проведення заходу за телефоном 52-59-24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имоги до підприємств, установ і організацій, які проводять  феєрверки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. Проведення феєрверків може здійснюватися тільки підприємствами, установами і організаціями, зареєстрованими у встановленому порядку, статутом яких передбачений такий вид діяльності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а, установи та організації, які проводять феєрверк із застосуванням піротехнічних виробів, повинні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1</w:t>
      </w:r>
      <w:r>
        <w:rPr>
          <w:rFonts w:cs="Times New Roman" w:ascii="Times New Roman" w:hAnsi="Times New Roman"/>
          <w:sz w:val="28"/>
          <w:szCs w:val="28"/>
          <w:lang w:val="uk-UA"/>
        </w:rPr>
        <w:t>. Отримати дозвіл на право проведення феєрверків, виданий   територіальним управлінням Держгірпромнагляду по Чернівецькій облас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ати дозвіл в управлінні надзвичайних ситуацій та мобілізаційної роботи міської ради на проведення феєрверків на території міста Чернівці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 Заходи  безпеки при проведенні феєрверків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</w:t>
      </w:r>
      <w:r>
        <w:rPr>
          <w:rFonts w:cs="Times New Roman" w:ascii="Times New Roman" w:hAnsi="Times New Roman"/>
          <w:sz w:val="28"/>
          <w:szCs w:val="28"/>
          <w:lang w:val="uk-UA"/>
        </w:rPr>
        <w:t>. Підприємства, установи і організації, які проводять монтаж і демонстрацію професійних феєрверків, можуть використовувати тільки піротехнічні вироби, які мають відповідний сертифіка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>. Підприємство, установа і організація, які проводять феєрверк, зобов’язані забезпечити охорону пускового обладнання на майданчику і небезпечної робочої зони від проникнення сторонніх осіб, організацію заходів щодо дотримання вимог безпеки персоналу при виконанні піротехнічних робіт і зберіганні піротехнічних виробі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</w:t>
      </w:r>
      <w:r>
        <w:rPr>
          <w:rFonts w:cs="Times New Roman" w:ascii="Times New Roman" w:hAnsi="Times New Roman"/>
          <w:sz w:val="28"/>
          <w:szCs w:val="28"/>
          <w:lang w:val="uk-UA"/>
        </w:rPr>
        <w:t>.  Підприємство, установа і організація, що виконують феєрверк, несуть відповідальність за безпечне його проведення згідно з чинним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’єкти, зазначені  в пункті 2.2 цих Правил, не повинні знаходитися в межах небезпечної зони проведення феєрверка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</w:t>
      </w:r>
      <w:r>
        <w:rPr>
          <w:rFonts w:cs="Times New Roman" w:ascii="Times New Roman" w:hAnsi="Times New Roman"/>
          <w:sz w:val="28"/>
          <w:szCs w:val="28"/>
          <w:lang w:val="uk-UA"/>
        </w:rPr>
        <w:t>. На територіях, які згідно з дозволом відведені для проведення піротехнічних робіт, забороняється палити та використовувати відкритий вогонь, залишати піротехнічні засоби без охоро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6</w:t>
      </w:r>
      <w:r>
        <w:rPr>
          <w:rFonts w:cs="Times New Roman" w:ascii="Times New Roman" w:hAnsi="Times New Roman"/>
          <w:sz w:val="28"/>
          <w:szCs w:val="28"/>
          <w:lang w:val="uk-UA"/>
        </w:rPr>
        <w:t>. Пускові майданчики повинні бути забезпечені охороною. Кордони небезпечної зони повинні мати огородженн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</w:t>
      </w:r>
      <w:r>
        <w:rPr>
          <w:rFonts w:cs="Times New Roman" w:ascii="Times New Roman" w:hAnsi="Times New Roman"/>
          <w:sz w:val="28"/>
          <w:szCs w:val="28"/>
          <w:lang w:val="uk-UA"/>
        </w:rPr>
        <w:t>. Після закінчення феєрверку пусковий майданчик і прилегла територія повинні бути ретельно оглянуті спеціалістами організації виконавця феєрверка з метою виявлення і збору невідпрацьованих виробів та елементів піротехнічних заряд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   Відповідальність за порушення Прави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а порушення вимог цих Правил підприємства, установи і організації незалежно від їх форми  власності, які замовляють та безпосередньо  проводять феєрверки та інші культурно-розважальні заходи із застосуванням піротехнічних виробів на території міста Чернівців, несуть відповідальність у порядку, встановленому чинним законодавством Україн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міського голови з питань</w:t>
        <w:tab/>
        <w:tab/>
        <w:tab/>
        <w:tab/>
        <w:tab/>
        <w:tab/>
        <w:t xml:space="preserve">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П. Ротар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9:00Z</dcterms:created>
  <dc:creator>Protocolna3</dc:creator>
  <dc:description/>
  <cp:keywords/>
  <dc:language>en-US</dc:language>
  <cp:lastModifiedBy>WiZaRd</cp:lastModifiedBy>
  <cp:lastPrinted>2012-01-19T11:18:00Z</cp:lastPrinted>
  <dcterms:modified xsi:type="dcterms:W3CDTF">2012-01-23T08:48:00Z</dcterms:modified>
  <cp:revision>13</cp:revision>
  <dc:subject/>
  <dc:title>                                                      Затверджено                                                                               Рішення виконавчого комітету </dc:title>
</cp:coreProperties>
</file>