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 xml:space="preserve">17.01.2012  № </w:t>
      </w:r>
      <w:r>
        <w:rPr>
          <w:iCs/>
          <w:sz w:val="28"/>
          <w:szCs w:val="28"/>
        </w:rPr>
        <w:t>3/1</w:t>
      </w:r>
      <w:r>
        <w:rPr>
          <w:sz w:val="28"/>
          <w:szCs w:val="28"/>
        </w:rPr>
        <w:tab/>
        <w:tab/>
        <w:t xml:space="preserve">    </w:t>
        <w:tab/>
        <w:t xml:space="preserve">                                        </w:t>
        <w:tab/>
        <w:tab/>
        <w:t xml:space="preserve">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 запровадження електронної  системи реєстрації та обліку дітей  для влаштування  в дошкільні навчальні заклади  м. Чернівців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 статті 53 Конституції України, підпункту 2 пункту ”а” статті 32, підпункту 4 пункту ”б” статті 32 Закону України “Про місцеве самоврядування в Україні”, підпунктів 4,7 пункту 1 статті 14 Закону України “Про освіту”, підпунктів 1, 2, 5 пункту 1 статті 2, підпунктів 8,9 пункту 1 статті 18, підпункт 9 пункту 1 статті 19, підпунктів 2, 5, 9 пункту 2 статті 19 Закону України “Про дошкільну освіту” та  на виконання пункту 2.4  рішення 7 сесії міської ради VІ скликання від 14.04.2011 року № 144 “Про стан розвитку дошкільної освіти в м. Чернівцях”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ровадити  з 01.03.2012 року  </w:t>
      </w:r>
      <w:r>
        <w:rPr>
          <w:bCs/>
          <w:sz w:val="28"/>
          <w:szCs w:val="28"/>
          <w:lang w:eastAsia="en-US"/>
        </w:rPr>
        <w:t xml:space="preserve">електронну  систему реєстрації та обліку дітей  для влаштування  в дошкільні навчальні заклади  </w:t>
        <w:br/>
        <w:t>м. Чернівців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5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освіти Чернівецької міської ради (Малишевська В.С.) створити   веб-сайт</w:t>
      </w:r>
      <w:r>
        <w:rPr>
          <w:bCs/>
          <w:sz w:val="28"/>
          <w:szCs w:val="28"/>
          <w:lang w:eastAsia="en-US"/>
        </w:rPr>
        <w:t xml:space="preserve">   реєстрації та обліку дітей  для влаштування  в дошкільні навчальні заклади м. Чернівців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 з дня прийняття та підлягає оприлюдненню на офіційному веб-порталі міської ради в мережі Інтернет і газеті “Чернівці”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Паскаря О.Є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екретар Чернівецької  міської  ради                                    В.Михайлішин </w:t>
      </w:r>
    </w:p>
    <w:p>
      <w:pPr>
        <w:pStyle w:val="Style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14:00Z</dcterms:created>
  <dc:creator>Admin</dc:creator>
  <dc:description/>
  <cp:keywords/>
  <dc:language>en-US</dc:language>
  <cp:lastModifiedBy>WiZaRd</cp:lastModifiedBy>
  <cp:lastPrinted>2012-01-19T11:46:00Z</cp:lastPrinted>
  <dcterms:modified xsi:type="dcterms:W3CDTF">2012-01-23T08:43:00Z</dcterms:modified>
  <cp:revision>7</cp:revision>
  <dc:subject/>
  <dc:title> </dc:title>
</cp:coreProperties>
</file>