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Cs w:val="28"/>
        </w:rPr>
        <w:t>17.01.2012  № 2/1                                                            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ереліку видів оплачуваних громадських робіт, які мають суспільно корисну спрямованість на підприємствах, в організаціях та установах м. Чернівців в 2012 році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9360" w:leader="none"/>
        </w:tabs>
        <w:ind w:right="-5" w:firstLine="900"/>
        <w:jc w:val="both"/>
        <w:rPr/>
      </w:pPr>
      <w:r>
        <w:rPr>
          <w:b w:val="false"/>
          <w:sz w:val="28"/>
          <w:szCs w:val="28"/>
        </w:rPr>
        <w:t>Відповідно до статті 27 Закону України «Про місцеве самоврядування в Україні», статті 23 Закону України „Про зайнятість населення”, Положення про порядок організації та проведення оплачуваних громадських робіт, затвердженого постановою Кабінету Міністрів України від 10 вересня           2008 року № 839, та з метою забезпечення тимчасової зайнятості безробітних громадян, виконавчий комітет Чернівецької міської ради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</w:t>
      </w:r>
      <w:r>
        <w:rPr>
          <w:b w:val="false"/>
          <w:sz w:val="28"/>
          <w:szCs w:val="28"/>
        </w:rPr>
        <w:t>Затвердити Перелік видів оплачуваних громадських робіт, які мають суспільно корисну спрямованість на підприємствах, в організаціях та установах м. Чернівців в 2012 році, згідно з додатком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Чернівецькому міському центру зайнятості (Березовська Л. В.) для забезпечення тимчасової зайнятості осіб, зареєстрованих як безробітні, організувати проведення оплачуваних громадських робіт на підприємствах, в організаціях та установах міста.</w:t>
      </w:r>
    </w:p>
    <w:p>
      <w:pPr>
        <w:pStyle w:val="Heading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</w:rPr>
        <w:t>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Heading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заступника міського голови з питань діяльності виконавчих органів міської ради Ротаря  П.Я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Секретар Чернівецького міської ради                      </w:t>
        <w:tab/>
        <w:tab/>
        <w:t xml:space="preserve">    В. Михайліши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8:07:00Z</dcterms:created>
  <dc:creator>USER</dc:creator>
  <dc:description/>
  <cp:keywords/>
  <dc:language>en-US</dc:language>
  <cp:lastModifiedBy>PublRel</cp:lastModifiedBy>
  <cp:lastPrinted>2011-12-12T10:23:00Z</cp:lastPrinted>
  <dcterms:modified xsi:type="dcterms:W3CDTF">2012-01-25T16:25:00Z</dcterms:modified>
  <cp:revision>5</cp:revision>
  <dc:subject/>
  <dc:title> </dc:title>
</cp:coreProperties>
</file>